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right="-1" w:firstLine="426"/>
        <w:rPr>
          <w:rFonts w:ascii="Arial" w:hAnsi="Arial" w:cs="Arial"/>
          <w:b/>
          <w:b/>
          <w:sz w:val="20"/>
          <w:szCs w:val="20"/>
        </w:rPr>
      </w:pPr>
      <w:r>
        <w:rPr>
          <w:rFonts w:cs="Arial" w:ascii="Arial" w:hAnsi="Arial"/>
          <w:b/>
          <w:sz w:val="20"/>
          <w:szCs w:val="20"/>
        </w:rPr>
        <w:t>Андрей БЕЛЯНИН</w:t>
      </w:r>
    </w:p>
    <w:p>
      <w:pPr>
        <w:pStyle w:val="Normal"/>
        <w:suppressAutoHyphens w:val="true"/>
        <w:autoSpaceDE w:val="false"/>
        <w:spacing w:before="0" w:after="222"/>
        <w:ind w:right="-1" w:firstLine="426"/>
        <w:jc w:val="center"/>
        <w:rPr>
          <w:rFonts w:ascii="Arial" w:hAnsi="Arial" w:cs="Arial"/>
          <w:b/>
          <w:b/>
          <w:color w:val="FF0000"/>
          <w:sz w:val="20"/>
          <w:szCs w:val="20"/>
        </w:rPr>
      </w:pPr>
      <w:r>
        <w:rPr>
          <w:rFonts w:cs="Arial" w:ascii="Arial" w:hAnsi="Arial"/>
          <w:b/>
          <w:color w:val="FF0000"/>
          <w:sz w:val="20"/>
          <w:szCs w:val="20"/>
        </w:rPr>
        <w:t xml:space="preserve">РЫЖИЙ И ПОЛОСАТЫЙ </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ПЕРВ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старинном родовом замке, на правом берегу Розового озера, царило бурное оживление. Дело в том, что два часа назад у супруги владельца замка, пани Коржиковой, родилось трое котят. Две девочки-кошечки и один чудный рыженький котенок - сын. Отец семейства, пан Коржик, был очень представительным рыжим котом с седеющими усами и моноклем в глазу. Он весьма обрадовался рождению сына, ибо дочерей мама приносила уже трижды. Старших удалось выдать замуж, те, кто помладше, учились в различных пансионатах, а самые маленькие воспитывались пока дома. По выражению пана Коржика - дочерей у него было как собак нерезаных! Так что, я думаю, понятно, почему в честь рождения Коржика-младшего дом был взбаламучен с подвалов до чердака. Готовился торжественный обед, прибывали приглашенные и незваные гости. Многочисленные родственники уже спешили с подарками. Даже от Его Королевского Величества прибыл специальный гонец с поздравительной депеше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За всей этой суетой папа Коржик едва выкроил время, чтобы посоветоваться с женой относительно имени сына. Впрочем, для него самого этот вопрос был давно ясе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орогая, - начал он, указывая лапой на длинный ряд старинных портретов своих достойных предков, - я уверен, что ты не будешь против, если мы дадим малышу самое прекрасное и звучное имя, которое лучшим образом отражало бы его знатность и напоминало о достославных деяниях его дедушек, прадедушек, дядей, двоюродных братьев и прочих родственни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только не это! - раздраженно отмахнулась лапкой мама Коржикова. - Уж я-то знаю твои причуды. Ты опять хочешь уговорить меня дать ребенку имя из двадцати слов? Все наши дочери мучаются от этого. Подумать только, милой крошке Люси досталось та-а-акое имя! Его ведь ни муж, ни родные, ни даже ты сам не можешь выговорить полность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Люсия дель Ляпсусова Рольгардина энд Мяуплюх дробь эс в квадрате Бельвельгерская Коржикова!!! И, учитывая знатность рода, она не откликалась ни на какое сокращение. Нет! Довольно! Мой сын будет иметь короткое и выразительное им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звольте! - запротестовал папа. - Но он ведь и мой сын! Я не допущу, чтобы мой единственный мальчик носил короткое, бесхвостое имя! Его пред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я тебе говорю, что у него будет одно имя. И лучше не выводи меня из себя! - с непередаваемой опасной мягкостью прошипела пани Коржиков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ан Коржик вообще-то был храбрым котом на поле брани, но вступать в скандалы с любимой супругой почему-то не решался. Он тихонько ретировался к двери и миролюбиво улыбнул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что ты так волнуешься, милочка? Конечно, мы назовем его так, как ты скажешь. Я просто уточнил некоторые детали... Все в порядке, отдыхай, моя лапушка, я не буду тебя беспокои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гда папа Коржик ушел, мама-Коржикова поворчала еще с минуту и, повернув к себе сонного котенка, тихо мурлыкнул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й сладкий малыш, я назову тебя просто Рыжий. Это будет легкое, веселое имя. Спи спокойно. А эти бредовые идеи твоего папоч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чти в то же время пан Коржик сидел у нотариуса - и в книге рождения, смерти, брака и других гражданских актов появилась новая запись: "Родился сын Виллибальд Кнопс Мур-Мяу Гауфт Ка-14 Пухтилинский Коржик-младший.</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ВТОР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ечером того же дня на левом берегу Розового озера, в крепком приземистом домике, чем-то напоминавшем кургузый фрегат без бушприта, также произошло знаменательное событие. У отставного адмирала королевского флота, одноглазого кота Румпеля, тоже родился сын. Пани Румпелева была уже кошкой в летах, и поэтому малыш родился один, без братьев и сестер. То есть, конечно, старшие братья и сестры у него были, но они давно выросли и покинули дом. Пан Румпель находился в отставке, его прошлые заслуги забывались, друзей было немного, родственников не было вообще. Или, вернее, почти не было. Или, что еще вернее, они были, но из-за давней ссоры все отношения меж ними и паном Румпелем были порваны. В память о своих былых подвигах адмирал хотел назвать сына громким именем - Гроза Полосатых Корсаров. Подумав, он решил, что это слишком претенциозно, и сократил до более выразительного и лаконичного - Гроза Полосатых. Поразмыслив еще, он пришел к выводу, что, пожалуй, имя Гроза - женского рода и мало подходит для мальчика. Решив к тому же, что его сын наверняка свяжет свою судьбу с королевским флотом, он окрестил котенка простым и очень морским именем -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Таким образом, в книге нотариуса появилось два новых имени: Рыжий (ибо пани Коржикова все же устроила скандал мужу) и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ба малыша росли как на дрожжах, хотя и в совершенно разных условиях. Виллибальд Коржик получал разностороннее гуманитарно-физическое воспитание, приличествующее котенку из высокой семьи. В частности, он был неподражаем в сложной игре "Бантик на веревочке", сносно пел романсы о любви на крыше и умел восхитительно улыбаться любой дворовой кошке, не теряя при этом достоинства дворянина. В общем, он был добрый и храбрый котенок, единственным слабым местом которого была любовь ко всему романтическо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о если воспитанием Рыжего занимались гувернантки и приглашенные учителя, то за воспитание Полосатого взялся сам адмирал. Полосатый спал в гамаке, гулял в любую погоду, лихо расправлялся с рыбой, пел пиратские песни, мог перечислить достоинства любого судна и неплохо владел основами английского бокса. Это был крепкий, практичный котенок, готовый к любым ударам судьбы и сам умеющий наносить ей удары. Два героя никогда не встречались, так как жили на разных берегах Розового озера. Длительные прогулки по побережью и в лесу были запрещены Рыжему, а Полосатый пока просто не доходил до окрестностей зам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адо отметить, что гуляния эти были довольно рискованными. В лесах попадались шайки бродячих собак - рейнджеров, а на побережье шныряли бездомные коты, изображавшие попрошаек, но на деле мало чем отличавшиеся от разбойников.</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ТРЕТЬ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ан Коржик-старший неоднократно говорил Рыжему, что гулять без охраны опасно. Однако его юный сын был упрям, как д'Артаньян, и, закручивая едва пробивающиеся усы, высокомерно заявлял, что его благородная кровь не знает, что такое страх. Оба горячились, и постепенно атмосфера в доме накалялась. Подобные споры пани Коржикова пресекала, когда страсти отца и сына достигали апогея. Действовала она быстро и решительно, в результате чего Коржик-старший удалялся на кухню утешиться стаканчиком чего-нибудь душеспасительного, а Рыжий, получив подзатыльник, пулей летел в детскую. Там он раздавал несколько оплеух игрушечным солдатикам и изливал свою печаль, обняв шею деревянной лошад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один из таких вечеров он решил, что дальше так продолжаться не может. "Я уйду из дома, - думал он, - уйду и стану великим путешественником. Что-нибудь открою или завоюю. А здесь, под боком у мамочки, не высидишь ни одного даже самого захудалого приключения. Итак, решено. Я стану странствующим рыцарем!" С этими мыслями он и уснул. Наутро Рыжий позавтракал в одиночестве (родители, как и все порядочные коты, спали почти до обеда) и стал осторожно собираться в дорогу. Он надел новые сапоги, охотничью куртку и, затянув ремень, оглядел себя в зеркало. Подумав, надел шляпу с плюмажем. Теперь из зеркала на него смотрел настоящий искатель приключений. Так, по крайней мере, казалось Рыжему. Еще немного подумав, он решил подобрать себе оружие. Ни одна из шпаг или сабель пана Коржика ему не подошла -</w:t>
      </w:r>
    </w:p>
    <w:p>
      <w:pPr>
        <w:pStyle w:val="Normal"/>
        <w:suppressAutoHyphens w:val="true"/>
        <w:autoSpaceDE w:val="false"/>
        <w:ind w:right="-1" w:firstLine="426"/>
        <w:rPr>
          <w:rFonts w:ascii="Arial" w:hAnsi="Arial" w:cs="Arial"/>
          <w:sz w:val="20"/>
          <w:szCs w:val="20"/>
        </w:rPr>
      </w:pPr>
      <w:r>
        <w:rPr>
          <w:rFonts w:cs="Arial" w:ascii="Arial" w:hAnsi="Arial"/>
          <w:sz w:val="20"/>
          <w:szCs w:val="20"/>
        </w:rPr>
        <w:t>они были слишком громоздки и тяжелы. Кухонные ножи остры, но неудобн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здохнув, он выбрал изящную серебряную вилку и рассудил, что на этом его экипировка закончена. С отчаянной решимостью Рыжий надвинул шляпу на брови и мягко спрыгнул с подоконника на клумбу. Перелезть через ограду тоже не составило труда. Рыжий вышел на побережье и, не имея твердого плана, куда идти, просто зашагал вперед. Если бы он знал -</w:t>
      </w:r>
    </w:p>
    <w:p>
      <w:pPr>
        <w:pStyle w:val="Normal"/>
        <w:suppressAutoHyphens w:val="true"/>
        <w:autoSpaceDE w:val="false"/>
        <w:ind w:right="-1" w:firstLine="426"/>
        <w:rPr>
          <w:rFonts w:ascii="Arial" w:hAnsi="Arial" w:cs="Arial"/>
          <w:sz w:val="20"/>
          <w:szCs w:val="20"/>
        </w:rPr>
      </w:pPr>
      <w:r>
        <w:rPr>
          <w:rFonts w:cs="Arial" w:ascii="Arial" w:hAnsi="Arial"/>
          <w:sz w:val="20"/>
          <w:szCs w:val="20"/>
        </w:rPr>
        <w:t>куда ше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тот же день Полосатый, гуляя в лесу, играл в индейцев. Он надел повязку с пером, вымазал мордашку сажей и, прихватив флотский топорик адмирала в качестве томагавка, носился по кустам с задранным хвостом, оглашая окрестности леденящим душу боевым кличем гуронов. Однако вскоре что-то привлекло его внимание, и он, замолчав, притаился в траве. На поляну вышли три здоровенных кота, с самыми бандитскими физиономиями. Они о чем-то тихо посовещались и, воровато оглядываясь, направились к побережью. По дороге к ним присоединились еще четверо крепких котов и один на костыле. Этот хромой был самый маленький, старый и незаметный. Но остальные слушались его беспрекословно. Полосатый сразу догадался, что это бродячие коты и идут они на какое-то черное дело. Адмирал Румпель часто рассказывал о подобных субъектах сыну и настоятельно требовал, чтобы тот держался от них подальше. Полосатый обычно слушался отца, но на этот раз любопытство взяло верх - как настоящий краснокожий, Полосатый пополз за бродячими котами, горя желанием узнать, что задумали эти продувные бестии!</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ЧЕТВЕР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бодро шагал по берегу озера. Погода была замечательная, чуть припекало солнышко, цветы кланялись, и он отвечал им счастливой улыбкой. Немного позже Рыжий свернул к лесу, выбрал самую большую ромашку и воткнул ее в петлицу. Ах, как все было хорошо! Бедный котенок и не заметил, как из-за кустов высунулась чья-то черная лапа и поставила ему подножку. Благородный пан Коржик-младший кубарем покатился по траве. Когда он, удивленный и ошарашенный, поднял голову, вокруг него с кривыми усмешками стояли семь оборванных кот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ы не ушибся, маленький? - с издевательской лаской произнес чей-то гнусавый голос.</w:t>
      </w:r>
    </w:p>
    <w:p>
      <w:pPr>
        <w:pStyle w:val="Normal"/>
        <w:suppressAutoHyphens w:val="true"/>
        <w:autoSpaceDE w:val="false"/>
        <w:ind w:right="-1" w:firstLine="426"/>
        <w:rPr>
          <w:rFonts w:ascii="Arial" w:hAnsi="Arial" w:cs="Arial"/>
          <w:sz w:val="20"/>
          <w:szCs w:val="20"/>
        </w:rPr>
      </w:pPr>
      <w:r>
        <w:rPr>
          <w:rFonts w:cs="Arial" w:ascii="Arial" w:hAnsi="Arial"/>
          <w:sz w:val="20"/>
          <w:szCs w:val="20"/>
        </w:rPr>
        <w:t>Рыжий встал на ноги и увидел еще одного, хромого нахального, ко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пасибо, все в порядке, -  отряхиваясь, ответил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уда идет столь благородный молодой человек? - нагло продолжал Хром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странствующий рыцарь и иду в дальние стран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зачем, если не секре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 секрет. Я ищу приключения, -  гордо ответи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что ж, одно ты, во всяком случае, уже нашел, - заметил Хром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акое же?! -  радостно удивился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а тебя напали разбойники, схватили и ограбили, - с тихим смехом закончил старый ко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тот же миг остальные коты бросились на Рыжего, крепко схватили за лапки, отобрали вилку, сняли шляпу. От удивления и неожиданности котенок даже не сопротивлялся. Однако через секунду в нем забушевала благородная кровь Коржи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длые негодяи! Как вы осмелились поднять руку на дворянина?! Отпустите меня сейчас же, или я всех вас тут перекалечу! - не своим голосом завопил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Хромой кот скептически оглядел негодующее дворянство и, сплюнув, потребов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нимай сапог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Дудки! -  отреза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нимай сапоги, малявка, -  зашипел Хром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аже если котенок и хотел это сделать, то все равно не смог бы - его передние лапки крепко держали коты. Хромой быстро нагнулся и</w:t>
      </w:r>
    </w:p>
    <w:p>
      <w:pPr>
        <w:pStyle w:val="Normal"/>
        <w:suppressAutoHyphens w:val="true"/>
        <w:autoSpaceDE w:val="false"/>
        <w:ind w:right="-1" w:firstLine="426"/>
        <w:rPr>
          <w:rFonts w:ascii="Arial" w:hAnsi="Arial" w:cs="Arial"/>
          <w:sz w:val="20"/>
          <w:szCs w:val="20"/>
        </w:rPr>
      </w:pPr>
      <w:r>
        <w:rPr>
          <w:rFonts w:cs="Arial" w:ascii="Arial" w:hAnsi="Arial"/>
          <w:sz w:val="20"/>
          <w:szCs w:val="20"/>
        </w:rPr>
        <w:t>попытался стащить сапожок с Рыжего. Взвизгнув,  котенок  подпрыгнул  и</w:t>
      </w:r>
    </w:p>
    <w:p>
      <w:pPr>
        <w:pStyle w:val="Normal"/>
        <w:suppressAutoHyphens w:val="true"/>
        <w:autoSpaceDE w:val="false"/>
        <w:ind w:right="-1" w:firstLine="426"/>
        <w:rPr>
          <w:rFonts w:ascii="Arial" w:hAnsi="Arial" w:cs="Arial"/>
          <w:sz w:val="20"/>
          <w:szCs w:val="20"/>
        </w:rPr>
      </w:pPr>
      <w:r>
        <w:rPr>
          <w:rFonts w:cs="Arial" w:ascii="Arial" w:hAnsi="Arial"/>
          <w:sz w:val="20"/>
          <w:szCs w:val="20"/>
        </w:rPr>
        <w:t>каблуком сапожка въехал Хромому в нос. Тот без звука отлетел в  куст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ты опешили. Хромой на четвереньках выполз из кустов - его нос был похож на большой спелый помидор. Он с ненавистью взглянул на Рыжего и визгливо заор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В лес! Все в лес! Повесить щенка на ближайшем дерев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емеро котов, взяв в охапку дерзкого искателя приключений, рванули к лесу. Коты выбрали подходящий сук и выудили откуда-то веревку. Хромой кот осторожно держался за нос и командов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Быстрее! Быстрее! Не копошитесь, болваны! Семь здоровенных дураков одного паршивца повесить не могу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ействительно, Рыжий брыкался, как чертенок, пытаясь лягнуть, укусить, стукнуть или оцарапать своих противников. Хромой еще раз открыл рот, чтобы поторопить своих разбойников, но тут флотский топорик, просвистев в воздухе, впился в дерево над его головой. Хромой опал с морды. В тот же миг долгий, с переливами, боевой клич индейцев завис над лесом.</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ПЯ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Маленький вождь краснокожих с решительным видом шагнул на поляну. Орлиное перо и боевая раскраска делали его особенно грозным. Гордой поступью он направился к Рыжему и, взяв его за лапу, вырвал из когтей котов. Те даже не пытались возражать - уж слишком невероятным казалось происходящее. Хромой кот, пробулькав что-то невразумительное, растопырил лапы и встал на дороге, пытаясь задержать освободителя. Невозмутимый "индеец", не говоря дурного слова, засветил ему в глаз. Хромой рухнул навзничь, а Рыжий со своим спасителем галопом бросились вперед. Ошеломленные коты не сразу пришли в себя, прошло несколько минут, прежде чем вопли Хромого привели их в чувст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вы стоите, идиоты?! Это всего-навсего два маленьких котенка, хватайте их, болваны! В погоню или я всех вас поубива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дхватив Хромого, коты ринулись вдогонку. В это время адмирал Румпель безуспешно пытался дозваться Полосатого. Он искал его уже минут пять и был ужасно рассерже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выдеру противного мальчишку, если сейчас, тысяча чертей, он не появится! - бормотал адмирал, лазая по куст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ремя шло к обеду, а без малыша пани Румпелева не накрывала на стол. Старый морской волк был голоден и зол.</w:t>
      </w:r>
    </w:p>
    <w:p>
      <w:pPr>
        <w:pStyle w:val="Normal"/>
        <w:suppressAutoHyphens w:val="true"/>
        <w:autoSpaceDE w:val="false"/>
        <w:spacing w:before="222" w:after="0"/>
        <w:ind w:right="-1" w:firstLine="426"/>
        <w:rPr>
          <w:rFonts w:ascii="Arial" w:hAnsi="Arial" w:cs="Arial"/>
          <w:sz w:val="20"/>
          <w:szCs w:val="20"/>
        </w:rPr>
      </w:pPr>
      <w:r>
        <w:rPr>
          <w:rFonts w:cs="Arial" w:ascii="Arial" w:hAnsi="Arial"/>
          <w:sz w:val="20"/>
          <w:szCs w:val="20"/>
        </w:rPr>
        <w:t>Рыжий и Полосатый переговаривались на бег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то ты такой? -  первым крикну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еня зовут Полосатый, а живу я на берегу озера, а т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лное имя Виллибальд Кнопс Мур-Мяу Гауфт... тьфу! Лучше просто Рыжий. Я тоже живу на берегу озера, в замк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а... я сразу понял, что ты из благородной семьи. Твой папа - владелец зам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Ага. А тв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ой -  адмирал фло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го! А ты что, так играешь в индейце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ногда. Я следил за этими бандитами, так, из интереса. А потом они вдруг схватили теб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лучайность! Они напали сзади, а то я бы им показ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Жми быстрее! -  вдруг прикрикнул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что такое? -  Рыжий обернулся и сразу прибавил ход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зади, рыча, неслись бродячие коты. Положение становилось отчаянным... Быстро оценив неизбежность схватки, юный моряк круто развернулся и сжал кулаки. Рыжий по инерции пролетел еще несколько метров, однако развернулся и бросился на помощь новому другу -</w:t>
      </w:r>
    </w:p>
    <w:p>
      <w:pPr>
        <w:pStyle w:val="Normal"/>
        <w:suppressAutoHyphens w:val="true"/>
        <w:autoSpaceDE w:val="false"/>
        <w:ind w:right="-1" w:firstLine="426"/>
        <w:rPr>
          <w:rFonts w:ascii="Arial" w:hAnsi="Arial" w:cs="Arial"/>
          <w:sz w:val="20"/>
          <w:szCs w:val="20"/>
        </w:rPr>
      </w:pPr>
      <w:r>
        <w:rPr>
          <w:rFonts w:cs="Arial" w:ascii="Arial" w:hAnsi="Arial"/>
          <w:sz w:val="20"/>
          <w:szCs w:val="20"/>
        </w:rPr>
        <w:t>что-что, а трусом он не бы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ва маленьких героя стояли спина к спине в окружении подбежавших котов. Правда, теперь разбойники не спешили нападать, разбитый нос и подбитый глаз их атамана послужили хорошим предупреждением. К тому же те, кто нападают семеро на одного, всегда бывают трусами. Наконец Хромой все же попытался взять инициативу в свои ру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й, малявки! - заорал он, прячась за спины своих товарищей. - А ну, сдавайтесь, пока мы из вас котлеты не понадела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ты нервно засмеялись, стараясь подбодрить друг друга. Рассудительный Полосатый промолчал, но нахмурил брови, зато Рыжий, вспыхнув от негодования, немедленно встрял в перебранк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ами вы - облезлые коврики для блох! Вас даже на тряпочки для мытья полов не возьмут. В последний раз говорю - брысь отсюда! Суслики маринованные! А не то всем хвосты поотвинчива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аж крякнул от удовольствия, а Рыжий гордо огляделся, наслаждаясь произведенным эффектом. "Маринованные суслики" пристыженно молчали. Потом один обернулся к Хромому и виновато сказ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ну их! Пусть себе идут... И чего мы с мелюзгой связались? Хромой злобно взвизгнул и с размаху ударил кота по морд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лчать! А ну, взять их! Я из них варежки сделаю - одну рыжую, другую полосатую. Взять их, я сказ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Коты угрюмо двинулись на шаг впере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лундра! - неожиданно завопил Полосатый и сам бросился на враг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бразовалась куча мала. Пыль летела во все стороны, юные герои дрались как львы. Кто, где, кого, чем и по какому месту - разобрать было невозможно. Однако в конце концов Рыжего и Полосатого все же скрутили и представили Хромо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ак-так, допрыгались птенчики! - ехидно прошипел Хромой. - Ну, с рыженьким мы потом потолкуем, а вот ты, тельняш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он потянулся когтистой лапой к носу Полосатого. В тот же миг какая-то неведомая сила приподняла Хромого за шиворот и, раскачав, швырнула в кусты. Сзади, грозный и могучий, стоял старый моряк -</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одноглазый кот Румпель.</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ШЕС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ты сразу бросились наутек. Хромой вылез из кустов и понесся быстрее всех. Теперь он даже не хромал, - по-видимому, пан Румпель был хорошим доктором. На этот раз друзья были спасены.</w:t>
      </w:r>
    </w:p>
    <w:p>
      <w:pPr>
        <w:pStyle w:val="Normal"/>
        <w:suppressAutoHyphens w:val="true"/>
        <w:autoSpaceDE w:val="false"/>
        <w:ind w:right="-1" w:firstLine="426"/>
        <w:rPr>
          <w:rFonts w:ascii="Arial" w:hAnsi="Arial" w:cs="Arial"/>
          <w:sz w:val="20"/>
          <w:szCs w:val="20"/>
        </w:rPr>
      </w:pPr>
      <w:r>
        <w:rPr>
          <w:rFonts w:cs="Arial" w:ascii="Arial" w:hAnsi="Arial"/>
          <w:sz w:val="20"/>
          <w:szCs w:val="20"/>
        </w:rPr>
        <w:t>Рыжий и Полосатый, опустив головы, стояли перед адмирал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апа, - виновато начал Полосатый, - я честно играл в индейце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тебе говорил, чтобы ты не связывался с бродячими котами? - перебил его Румпель, отвешивая сыну подзатыльник.</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апа! Но они напали н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мать ждет тебя к обеду, и я бегаю тут по кустам, как ошпаренный юнга.</w:t>
      </w:r>
    </w:p>
    <w:p>
      <w:pPr>
        <w:pStyle w:val="Normal"/>
        <w:suppressAutoHyphens w:val="true"/>
        <w:autoSpaceDE w:val="false"/>
        <w:ind w:right="-1" w:firstLine="426"/>
        <w:rPr>
          <w:rFonts w:ascii="Arial" w:hAnsi="Arial" w:cs="Arial"/>
          <w:sz w:val="20"/>
          <w:szCs w:val="20"/>
        </w:rPr>
      </w:pPr>
      <w:r>
        <w:rPr>
          <w:rFonts w:cs="Arial" w:ascii="Arial" w:hAnsi="Arial"/>
          <w:sz w:val="20"/>
          <w:szCs w:val="20"/>
        </w:rPr>
        <w:t>Полосатый молча принял и второй подзатыльник.</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о, папа, я только хотел объясни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лчать, когда с тобой разговаривают старшие! - отрезал адмирал и снова поднял лапу.</w:t>
      </w:r>
    </w:p>
    <w:p>
      <w:pPr>
        <w:pStyle w:val="Normal"/>
        <w:suppressAutoHyphens w:val="true"/>
        <w:autoSpaceDE w:val="false"/>
        <w:ind w:right="-1" w:firstLine="426"/>
        <w:rPr>
          <w:rFonts w:ascii="Arial" w:hAnsi="Arial" w:cs="Arial"/>
          <w:sz w:val="20"/>
          <w:szCs w:val="20"/>
        </w:rPr>
      </w:pPr>
      <w:r>
        <w:rPr>
          <w:rFonts w:cs="Arial" w:ascii="Arial" w:hAnsi="Arial"/>
          <w:sz w:val="20"/>
          <w:szCs w:val="20"/>
        </w:rPr>
        <w:t>Но подзатыльник не состоялся -  на лапе повис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не позволю вам, - заверещал он, отчаянно пытаясь лягнуть Румпеля в живот. - Я не позволю вам бить моего друг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что? - опешив от удивления, переспросил пан Румпель. - Ты не позволишь мне? Ты - мне?! Да я теб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н попытался поднять вторую лапу, но не смог - на ней висел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апа! -  орал он. -  Папа, не надо -  он мой друг!</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рамба! - зарычал адмирал, махом стряхивая обоих в траву. - А ну, марш домой, пигмеи! Жи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тята не заставили себя просить дважды и, взявшись за лапки, пулей полетели к домику-фрегату. Дорогу показывал Полосатый, а Рыжему было совершенно все равно куда идти. К тому же очень хотелось ес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 позже, вечером, накормленных и вымытых героев уложили спать. Пани Румпелева заботливо подоткнула каждому одеяло и поцеловала обоих в лоб - она была очень нежной и доброй кошкой, хотя и вступала порой в короткие споры со своим суровым супругом, кстати всегда одерживая верх. Когда котята уснули, пани Румпелева тихо спустилась в гостиную. Там, у камина, сидел старый адмирал и, задумчиво глядя на огонь, курил трубку. Пани Румпелева опустилась в кресло и взялась за вязание. Оба молчаливо ждали: кто же заговорит первым. Первым не выдержал пан Румпель:</w:t>
      </w:r>
    </w:p>
    <w:p>
      <w:pPr>
        <w:pStyle w:val="Normal"/>
        <w:suppressAutoHyphens w:val="true"/>
        <w:autoSpaceDE w:val="false"/>
        <w:ind w:right="-1" w:firstLine="426"/>
        <w:rPr>
          <w:rFonts w:ascii="Arial" w:hAnsi="Arial" w:cs="Arial"/>
          <w:sz w:val="20"/>
          <w:szCs w:val="20"/>
        </w:rPr>
      </w:pPr>
      <w:r>
        <w:rPr>
          <w:rFonts w:cs="Arial" w:ascii="Arial" w:hAnsi="Arial"/>
          <w:sz w:val="20"/>
          <w:szCs w:val="20"/>
        </w:rPr>
        <w:t>-  Этот мальчишка -  из рода Коржиков, -  мрачно буркнул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 следовательно, твой племянник, - мягко вставила свое слово его жен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лемянник... Чтоб меня подвесили за хвост на бушприте! Я поклялся, что у меня больше нет родственников. Нет! С ними порвано навсегда. Они отказались от меня! Никто не смог мне простить того, что я ушел в море... Эти мышеловы кричали, будто я продался корабельным крысам, каково, а? Тысяча чертей им в глотк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так громко, дорогой, - поморщилась пани Румпелева, - дети спя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ети, - сурово выдохнул адмирал, - конечно, они еще только дети. Но я не могу... не хочу, в конце концов, чтобы мой сын дружил с отродьем кошачьего дома Коржиков!</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лично мне показалось, что он очень милый и воспитанный малыш,</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метила жена. - К тому же они с Полосатым прекрасно поладили. Ведь наш мальчик растет совсем один, в округе больше нет детей. Ребенок не может нормально развиваться, играя сам с собой, - ему нужны товарищ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я? Разве я плохо занимаюсь его воспитанием?! Кто научил его петь песни?</w:t>
      </w:r>
    </w:p>
    <w:p>
      <w:pPr>
        <w:pStyle w:val="Normal"/>
        <w:suppressAutoHyphens w:val="true"/>
        <w:autoSpaceDE w:val="false"/>
        <w:ind w:right="-1" w:firstLine="426"/>
        <w:rPr/>
      </w:pPr>
      <w:r>
        <w:rPr>
          <w:rFonts w:cs="Arial" w:ascii="Arial" w:hAnsi="Arial"/>
          <w:sz w:val="20"/>
          <w:szCs w:val="20"/>
        </w:rPr>
        <w:t>-  Самые бандитские...</w:t>
      </w:r>
    </w:p>
    <w:p>
      <w:pPr>
        <w:pStyle w:val="Normal"/>
        <w:suppressAutoHyphens w:val="true"/>
        <w:autoSpaceDE w:val="false"/>
        <w:ind w:right="-1" w:firstLine="426"/>
        <w:rPr>
          <w:rFonts w:ascii="Arial" w:hAnsi="Arial" w:cs="Arial"/>
          <w:sz w:val="20"/>
          <w:szCs w:val="20"/>
        </w:rPr>
      </w:pPr>
      <w:r>
        <w:rPr>
          <w:rFonts w:cs="Arial" w:ascii="Arial" w:hAnsi="Arial"/>
          <w:sz w:val="20"/>
          <w:szCs w:val="20"/>
        </w:rPr>
        <w:t>-  Это не важно! Их все пели в свое время... Кто научил его бокс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великое искусство - бить морду! Неужели это самое важное в жизн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ерти полосатые! - взорвался пан Румпель. - На тебя ничем не угодишь, дорогая! Чего же, по-твоему, не хватает нашему сыну?</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верстников. У каждого ребенка должны быть друзья его возрас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Через год я отдам его в юнги, -  попытался возразить Румпе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весь год он будет жить один? Зная, что на другом берегу озера у него есть друг? Да он сбежит к нему, даже если ты прикуешь его якорной цепь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тарый адмирал не мог отрицать справедливости этих слов, он слишком хорошо знал собственного сына. Подумав, он реш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втра я отведу этого юного героя домой. Но близко к замку я не подойду - и не уговаривай меня! Пусть Полосатый сам доведет его до дверей, если захочет. Потом я заберу сына домой. А сумеют ли они встретиться еще? Это уже не мое дело! Единственное, что я могу тебе обещать, - так это то, что не буду им мешать...</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Пани Румпелева только улыбнулась в ответ.</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СЕДЬМ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Утро было теплое, солнечное и очень радостное. Пан Румпель с плохо скрываемой улыбкой щурился на солнце. Рыжий и Полосатый вприпрыжку бежали впереди адмирала, ни на минуту не прекращая веселой болтовни. Все трое направлялись к замку Коржиков. Рыжему не хотелось прекращать так замечательно начавшиеся приключения. Но, с другой стороны, он с наивным восторгом предвкушал, что будет, когда он приведет своих новых знакомых в родительский дом. Как все обрадуются его возвращению!.. Как он будет рассказывать о своих подвигах, о храбрости Полосатого, о силе и справедливости адмирала и о доброй душе пани Румпелев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нечно, папа с мамой сразу же полюбят их, - мечтал он, - да иначе и быть не может... Правда, папа иногда чересчур строгий, но мама... мама сразу все поймет, и Полосатый с отцом останутся у нас погостить. Хоть на денек. Но лучше даже на неделю. Мы бы играли с Полосатым в индейцев, я бы показал ему свою лошадку. А наши родители вели бы беседы о политике или что-нибудь рассказывали о прошлых временах. Ведь наверняка адмиралу флота есть что поведать о своих морских путешествиях. Да и папа может вспомнить немало интересного о жарких боях у форта Мурр-Дог. Ах, как все будет замечатель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то ж, мечтать не вредно, к тому же когда же и мечтать, как не в детстве. Меж тем вскоре показались башни замка. Пан Румпель остановил котя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вот что, малыш, - обратился он к Рыжему, - дальше вы пойдете вдвоем. Я подожду Полосатого здес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разве вы не пойдете с нами? - удивился Рыжий. - Я так хотел познакомить вас с пап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уж нет! Мы с ним отлично знакомы, но вряд ли он мне обрадуется, - покачал головой Румпел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чему?! -  еще больше удивился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ебе этого не понять. Может быть, узнаешь потом. Ну все, бегите. Полосатый, не задерживайся, я жду тебя здес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старый кот с самым неприступным видом сел на пенек, давая понять, что разговор закончен. Ничего не понимающие котята пошли дальше одни. Рыжему стало немножко грустно, он понял, что не все мечты сразу сбываются, даже если очень хочет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явление друзей вызвало в замке жуткий переполох. Прибежали супруги Коржиковы, Рыжего зацеловали, заобнимали и затормошили. Все, от последнего лакея до первого камердинера, сбежались посмотреть на возвращение блудного сына. Дело в том, что стражники, посланные паном Коржиком на поиски сына, вернулись ни с чем, обнаружив, впрочем, помятую шляпу Рыжего, истоптанную поляну и флотский топорик, воткнутый в дерево. Все решили, что наследник погиб. Теперь же, по его возвращении, описать радость обитателей замка было просто невозмож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гда шумные восторги немного утихли, Рыжий рассказал о своем первом приключении, особенно упирая на свой героизм и храбрость Полосатого. Когда Рыжий дошел до того, как они с Полосатым дали рукопашный бой бродягам, пан Коржик не выдержал и бросился обнимать юного моря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илый вы мой! Как я вам благодарен! Вы - настоящий герой! Позвольте пожать вашу мужественную лапу. Благодарю! Благодарю! Кстати, а кто ваши уважаемые родители? Я хочу засвидетельствовать им свое почтение и огромную благодарность за столь замечательное воспитание сына.</w:t>
      </w:r>
    </w:p>
    <w:p>
      <w:pPr>
        <w:pStyle w:val="Normal"/>
        <w:suppressAutoHyphens w:val="true"/>
        <w:autoSpaceDE w:val="false"/>
        <w:ind w:right="-1" w:firstLine="426"/>
        <w:rPr>
          <w:rFonts w:ascii="Arial" w:hAnsi="Arial" w:cs="Arial"/>
          <w:sz w:val="20"/>
          <w:szCs w:val="20"/>
        </w:rPr>
      </w:pPr>
      <w:r>
        <w:rPr>
          <w:rFonts w:cs="Arial" w:ascii="Arial" w:hAnsi="Arial"/>
          <w:sz w:val="20"/>
          <w:szCs w:val="20"/>
        </w:rPr>
        <w:t>Смущенный такой бурей комплиментов, Полосатый скромно ответ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живу на другом берегу озера. А мой папа - отставной адмирал пан Румпель.</w:t>
      </w:r>
    </w:p>
    <w:p>
      <w:pPr>
        <w:pStyle w:val="Normal"/>
        <w:suppressAutoHyphens w:val="true"/>
        <w:autoSpaceDE w:val="false"/>
        <w:ind w:right="-1" w:firstLine="426"/>
        <w:rPr>
          <w:rFonts w:ascii="Arial" w:hAnsi="Arial" w:cs="Arial"/>
          <w:sz w:val="20"/>
          <w:szCs w:val="20"/>
        </w:rPr>
      </w:pPr>
      <w:r>
        <w:rPr>
          <w:rFonts w:cs="Arial" w:ascii="Arial" w:hAnsi="Arial"/>
          <w:sz w:val="20"/>
          <w:szCs w:val="20"/>
        </w:rPr>
        <w:t>Наступило неловкое молчани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то-кто? -  изменившимся голосом переспросил пан Коржи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дмирал Румпель, - чуть удивленно повторил Полосатый. Коржик-старший обвел медленным взглядом всех присутствующих в зале</w:t>
      </w:r>
    </w:p>
    <w:p>
      <w:pPr>
        <w:pStyle w:val="Normal"/>
        <w:suppressAutoHyphens w:val="true"/>
        <w:autoSpaceDE w:val="false"/>
        <w:ind w:right="-1" w:firstLine="426"/>
        <w:rPr>
          <w:rFonts w:ascii="Arial" w:hAnsi="Arial" w:cs="Arial"/>
          <w:sz w:val="20"/>
          <w:szCs w:val="20"/>
        </w:rPr>
      </w:pPr>
      <w:r>
        <w:rPr>
          <w:rFonts w:cs="Arial" w:ascii="Arial" w:hAnsi="Arial"/>
          <w:sz w:val="20"/>
          <w:szCs w:val="20"/>
        </w:rPr>
        <w:t>и уставился на своего сын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ы кого привел? -  сердито спросил о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ак это кого? -  не поня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ого ты сюда притащил, я тебя спрашиваю? - Голос пана Коржика зазвучал грозно и визгливо. - Ты что, не знал - какой негодяй этот Румпе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н не негодяй, папа, - попытался возразить Рыжий, - он очень хороший, он добрый и справедливый, хотя и чуточку строгий, но все рав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лчать! О чем ты говоришь, мальчишка?! Этот Румпель опозорил наш род! Он не вступил в армию мышеловов, а ушел в море. Ты понимаешь это?! Кот с благородной кровью ушел в море, как последний бродяга! Молчать! Всем молчать! Румпель - это паршивая овца в нашем стаде, и ты дружишь с его отродьем?! Подите вон, молодой человек! И чтоб я никогда больше не видел вас вблизи замка! - закончил он, обращаясь к Полосато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ты несешь?! - возмутилась пани Коржикова. - Он же ребен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 Полосатый, опустив голову и повесив хвостик, медленно пошел к дверя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вести его побыстрее, - приказал пан Коржик лакеям, - моему сыну не нужны такие друзь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онемев от горя и стыда, с глазами, полными слез, смотрел, как его друга выводят вон. Когда дверь за Полосатым захлопнулась, он не выдерж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т! Я не хочу! Верните его! Полосатый, не уходи! Верните 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что ты, малыш, - миролюбиво заговорил пан Коржик, - это плохой котенок, ничему хорошему он тебя не научит. А в твоей комнате много новых игруше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не хочу игрушки! Полосатый - мой друг! - захлебывался слезами Рыжий. - Он хороший! Он добрый! А вы все злые! Пустите меня!..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В детскую его, -  кивнул лакеям пан Коржи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о он недооценил своего сына. Отчаяние придало Рыжему силы, а потеря друга - решимости. Змеей проскользнул он между ногами лакеев и рванулся к двери. На его пути встал толстый камердинер. Рыжий вспомнил, как это делал Полосатый, и по всем правилам английского бокса нокаутировал противника. Камердинер рухнул всей тяжестью на дверь, а Рыжий вырвался на волю. Пан Коржик с домочадцами, вопя, бежали след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медленно брел вдоль берега. В горле стоял ком, а на душе было горько и одиноко. Сзади послышался какой-то неясный шум, затем показалось облако пыли и в воздухе повис отчаянный крик:</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По-ло-са-тый!!!</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ВОСЬМ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несся вперед, перескакивая с камушка на камушек. Сзади, пыхтя и топоча, бежала свита пана Коржика во главе со своим господином. Полосатый удивленно смотрел на эту погоню, пока запыхавшийся Рыжий не схватил его за лапу и не заставил бежать вместе. Берег был крутой, и бедные котята никак не могли выбраться к лесу: лапки скользили по песку, и они вновь и вновь скатывались на берег. Опасность приближалась. В последний момент Рыжий увидел большую корягу, плавающую в метре от берега. Отчаянным прыжком он приземлился на нее, успев дать знак Полосатому. Тот, увернувшись от лакеев, прыгнул следом и, уцепившись за какой-то корень, влез к Рыжему. Пан Коржик в безмерной отваге ринулся в воду, но этот храбрый поступок неожиданно дал совсем нежеланный результат - коряга развернулась и мирно поплыла от берег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з леса выбежал старый адмирал и, увидев Рыжего и Полосатого на импровизированном корабле, спрыгнул на берег с крик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тойте, салаги! Правь к берегу! Поймаю - вы у меня неделю на корму не сядет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том он выволок бултыхающегося пана Коржика на берег и молча сел рядом. Коряга медленно удалялась. Мокрый пан Коржик встал и тоскливо взвы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иллибальд, вернись домой! Я больше не буду! Румпель, чего ты сидишь? Ты же моряк - сделай что-нибудь!</w:t>
      </w:r>
    </w:p>
    <w:p>
      <w:pPr>
        <w:pStyle w:val="Normal"/>
        <w:suppressAutoHyphens w:val="true"/>
        <w:autoSpaceDE w:val="false"/>
        <w:ind w:right="-1" w:firstLine="426"/>
        <w:rPr>
          <w:rFonts w:ascii="Arial" w:hAnsi="Arial" w:cs="Arial"/>
          <w:sz w:val="20"/>
          <w:szCs w:val="20"/>
        </w:rPr>
      </w:pPr>
      <w:r>
        <w:rPr>
          <w:rFonts w:cs="Arial" w:ascii="Arial" w:hAnsi="Arial"/>
          <w:sz w:val="20"/>
          <w:szCs w:val="20"/>
        </w:rPr>
        <w:t>Румпель задумчиво взглянул на корягу и издевательски пробормот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урс норд-ост, скорость - один узел в час, ветер - норд, волнение четверть балла... - Вдруг он неожиданно вскочил и, сложив лапы рупором, заорал: - Правь на зюйд-ост! Трави стаксели! Тьфу! Какие там, к чертям, стаксели... - тихо закончил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ан Коржик, обхватив голову лапами, раскачивался из стороны в сторону и тихо стонал. Адмирал еще раз пристально вгляделся в корягу, уже едва заметную на глади озера, и, тронув лапой Коржика, встревоженно сказ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ставай! Их несет на форт Мурр-Дог.</w:t>
      </w:r>
    </w:p>
    <w:p>
      <w:pPr>
        <w:pStyle w:val="Normal"/>
        <w:suppressAutoHyphens w:val="true"/>
        <w:autoSpaceDE w:val="false"/>
        <w:ind w:right="-1" w:firstLine="426"/>
        <w:rPr>
          <w:rFonts w:ascii="Arial" w:hAnsi="Arial" w:cs="Arial"/>
          <w:sz w:val="20"/>
          <w:szCs w:val="20"/>
        </w:rPr>
      </w:pPr>
      <w:r>
        <w:rPr>
          <w:rFonts w:cs="Arial" w:ascii="Arial" w:hAnsi="Arial"/>
          <w:sz w:val="20"/>
          <w:szCs w:val="20"/>
        </w:rPr>
        <w:t>Пан Коржик подскочил на мест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Знаменитый форт Мурр-Дог был заложен на песчаной косе у границы соседнего королевства. По преданию, его строил еще дедушка нынешнего Его Величества. Кошачий гарнизон должен был охранять окраины государства от посягательства отчаянных рейтаров собачьего короля. В общем-то их королевства не были особенно агрессивными, и говорят, в старые времена кошки и собаки даже были союзниками. Но словно черная тень пролегла между двумя нынешними королями, посеяв непримиримую вражду. И если серьезная война пока еще не началась, то пограничные стычки вспыхивали почти ежедневно. Самым больным местом в этой распре являлся форт Мурр-Дог. Со времени своего строительства он около четырнадцати раз переходил из рук в руки или, вернее, из лап в лапы. Каждый раз, захватив форт, победители меняли название крепости: кошки упорно называли его форт Мурр, а собаки - форт Дог. В результате со временем образовалось двойное название - форт Мурр-Дог, которое стало применяться даже в дипломатической переписк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кошки и собаки, захватив форт, активно укрепляли его новейшими фортификационными сооружениями. Последние полгода Мурр-Дог находился во власти собак и считался неприступным. Его гарнизон был велик, пушки пристреляны, стены укреплены, а часовые - бдительны. Вот на эту-то неприступную твердыню и несло двух юных искателей приключений.</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ЕВЯ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прикрыв глаза лапкой от солнца, с видом бывалого морского волка вглядывался в да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й храбрый капитан, - обратился он к Полосатому, - как вы думаете, куда несет нас воля волн?</w:t>
      </w:r>
    </w:p>
    <w:p>
      <w:pPr>
        <w:pStyle w:val="Normal"/>
        <w:suppressAutoHyphens w:val="true"/>
        <w:autoSpaceDE w:val="false"/>
        <w:ind w:right="-1" w:firstLine="426"/>
        <w:rPr>
          <w:rFonts w:ascii="Arial" w:hAnsi="Arial" w:cs="Arial"/>
          <w:sz w:val="20"/>
          <w:szCs w:val="20"/>
        </w:rPr>
      </w:pPr>
      <w:r>
        <w:rPr>
          <w:rFonts w:cs="Arial" w:ascii="Arial" w:hAnsi="Arial"/>
          <w:sz w:val="20"/>
          <w:szCs w:val="20"/>
        </w:rPr>
        <w:t>Полосатый хлюпнул носом и ворчливо ответ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 именно несет... Я сейчас начну ругаться, как боцман. Черт знает, что с нами будет, если изменится ветер или начнется волнен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азве наш фрегат недостаточно испытан?- продолжая игру, прищурился Рыжий. - Или матросы не слишком храбры? Или капитан не уверен в себ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ие, к лешему, матросы?! - не выдержал Полосатый. - Клянусь папуасами Новой Гвинеи, ты просто не понимаешь, что происходи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что, собственно, происходит? -  искренне удивился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ы видишь берег вда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ижу. Ну и чт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вон там видишь черную крепос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 тебе и "ну"! Папа не раз показывал мне карту озера. Нас несет прямо на эту крепос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 и что? -  наивно спроси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Санта-Мария! - взвыл Полосатый. - Это же форт Мурр-Дог! Понимаешь ты это?! Мурр-Дог!!! Там соба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опреки ожиданиям, тревога Полосатого неожиданно возбудила в Рыжем отчаянную радость. Он выпрямился во весь рост и с безумной отвагой закрич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Форт Мурр-Дог?! Ах, это тот самый форт! Прекрасно! Мы будем иметь честь атаковать 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сих... - обреченно выдохнул Полосатый. А Рыжий, храбро глядя вперед, все больше воодушевлял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ше нос, Полосатый! Верь мне - нас ждут великие дела! Мы совершим то, что не смогли совершить наши отцы и деды! Вперед! Мы нападем на форт, атакуем гарнизон и отобьем у собак эту крепость! Мой храбрый друг! Я назначаю вас главнокомандующим всеми морскими силами нашей экспедиции. А я буду фельдмаршалом и лично поведу войска на эти неприступные стены. Ур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страдальчески поднял глаза к небу и глубоко вздохнул: до грозного форта оставалось не больше четверти мили. Часовые, наверное, уже заметили... Что будет... Ой, что буде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асовые действительно не спали. Пока Рыжий развивал план кампании, генерал Гррам - комендант крепости - трудился над составлением доклада Его Собачьему Величеству, славному королю Доберману Гафту Третьему. Дело в том, что не далее как два дня назад король посетил форт Мурр-Дог и не особенно торопился в столицу. Когда часовые заметили корягу с двумя котятами на борту, генерал сунулся было к Его Величеству, но они изволили почивать. Поразмыслив, Гррам решил, что это и к лучшему: составляя доклад, он красочно описал нападение кошачьего десанта на крепость Его Величества. По словам генерала, "на форт бросилась эскадра кораблей с морской пехотой, числом не менее пятисот. В кровопролитной рукопашной схватке все кошки были перебиты отважным гарнизоном крепости во главе с геройским генералом. Причем все было сделано так тихо и аккуратно, чтобы, не дай бог, не потревожить августейший сон Его Величества". Дописав сей документ, генерал лично поднялся на стену и осмотрел подплывающую корягу - до нее было метров двадц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топить, - коротко бросил Гррам, - но тихо, чтоб ни звука, ни плес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равда, без плеска не получилось - седой бульдог, один из самых старых вояк, выбрал ядро от пушки и выстрелил им в корягу. Удар был так силен, что Рыжий и Полосатый вверх тормашками полетели в воду. Дорого бы заплатил Рыжий за свой нахальный план, если бы не верный друг. Полосатый выплыл сам и выволок бесчувственного товарища на берег. Собаки гавкнули со стен пару раз, больше для очистки совести. Всякому ясно, что ожидает двух маленьких котят в собачьем государстве...</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ЕСЯ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делал Рыжему искусственное дыхание. Со стороны это, видимо, выглядело комично. Но из раздутого живота Рыжего вылилось не меньше ведра воды, прежде чем он пришел в себ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господин фельдмаршал, позвольте вас поздравить! Фрегат на дне, экипаж на берегу, атака на форт Мурр-Дог захлебнулась, а в ближайшее время сюда явятся собаки и сделают из нас чудесные коврики для сте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лишь жалобно застонал в ответ. Полосатый сочувственно похлопал его по плечу и продолж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 что, ты смирно полежи здесь, а я осмотрю местность. Но уговор: без меня - никуда! Что бы ни случилось. Я быстр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огляделся и, раздвинув прибрежные кусты, осторожно двинулся вперед. Грозные стены Мурр-Дога были совсем рядом. Резкий собачий запах резал ноздри котен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Да... Положение кислое... Когда вернусь домой, сразу сдамся  пап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усть лучше отшлепает. Конечно, Рыжий - парень хоть куда, с таким в любое приключение не страшно, но к собакам я больше не полезу! Даже если он назначит меня контр-адмиралом. В индейцев играть куда безопаснее. А тут... тут не знаешь, что ждет тебя за ближайшим холм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 этими размышлениями Полосатый стал обходить холм и вдруг в двух шагах увидел трех рослых бульдогов в гвардейской форме. Полосатый двинул назад, но тут вдруг холм вздрогнул, встал на ноги и повернулся к изумленному котенку мордой - перед маленьким героем стоял огромный сенбернар. Пес с удивлением посмотрел на котенка и добродушно спрос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ы ч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Тут повернулись и бульдоги. В отчаянии Полосатый подпрыгнул и со всей силы ударил сенбернара кулачком в челюсть. Огромная собака даже не пошевелилась. С таким же успехом Полосатый мог лупить по гранитной скале. В тот же миг бульдоги подхватили несчастного котенка и галопом понесли к воротам форт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медленно приходил в себя. Спустя полчаса после ухода Полосатого он начал понемногу ходить, разминая лапы. Еще полчаса он ругал себя всевозможными словами за то, что полез воевать в эту дурацкую крепость, да к тому же потащил с собой друга, которого, кстати, до сих пор нет. А минут через пятнадцать Рыжий начал всерьез тревожиться за Полосатого. Подождав еще несколько минут, он оправил курточку, подтянул ремень и отважно двинулся на поиски друга. Собственно, далеко он не ушел. Кусты раздвинулись, и огромная морда сенбернара наклонилась к Рыжем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го! -  радостно сказал пес. -  Еще оди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обрый день! -  пропищ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обрый, добрый, - с удовольствием поддержал разговор сенбернар.</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 ваше здоровье? Как семья? Дети? - Рыжий понемногу оправился и нашел в себе мужество вести светский разговор.</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пасибо, все в порядке, -  крайне добродушно ответил пе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ростите за назойливость, я впервые в ваших краях, вы случайно не видели здесь моего друга? Его зовут Полосатый. Он гулял где-то тут примерно час наза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тчего же, видел. Это, наверно, тот маленький котенок, что ползал вокруг моего хвоста, а потом почему-то бросился на меня с кулаками...</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вы с ним сделали?! -  похолодев от испуга, завопи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еня зовут Бум, -  мягко вставил сенбернар.</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Где мой Полосатый? - захныкал Рыжий, размазывая слезы лапкой. Пес сочувственно вздохнул и утешительно лизнул котенка - огромн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язык умыл Рыжего с ног до голов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Его забрали королевские бульдоги, - сказал Бум, махнув хвостом в сторону форт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спасу его! Я должен его спасти! Где здесь ворота? Я вам весь форт разнесу по кирпичикам, если вы не вернете мне моего Полосатого!</w:t>
      </w:r>
    </w:p>
    <w:p>
      <w:pPr>
        <w:pStyle w:val="Normal"/>
        <w:suppressAutoHyphens w:val="true"/>
        <w:autoSpaceDE w:val="false"/>
        <w:ind w:right="-1" w:firstLine="426"/>
        <w:rPr>
          <w:rFonts w:ascii="Arial" w:hAnsi="Arial" w:cs="Arial"/>
          <w:sz w:val="20"/>
          <w:szCs w:val="20"/>
        </w:rPr>
      </w:pPr>
      <w:r>
        <w:rPr>
          <w:rFonts w:cs="Arial" w:ascii="Arial" w:hAnsi="Arial"/>
          <w:sz w:val="20"/>
          <w:szCs w:val="20"/>
        </w:rPr>
        <w:t>-  стараясь выглядеть грозным, закрич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Храбрец, - уважительно сказал Бум. - Только твоего друга обратно уже не вернешь: из лап гвардейцев еще никто живым не уходил. И твой Полосатый сейчас, наверно, уже в подземель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же делать? - совершенно обреченно прошептал Рыжий, его решительность испарилась так же быстро, как и возникл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наешь что, - посоветовал Бум, - пойдем со мной в крепость. У нас сейчас гостит сам король - попробуй поговорить с ним. Правда, он не слишком умен, но... собака с юмором. Может, и договоритес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как я попаду к королю? Меня ведь просто разорвут по дорог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ичего не бойся, поедешь на мне. Я тут работаю в таможне. Со мной не тронут. - И сенбернар гордо повел огромными плечами. - Да, пока не забыл, как тебя зовут?</w:t>
      </w:r>
    </w:p>
    <w:p>
      <w:pPr>
        <w:pStyle w:val="Normal"/>
        <w:suppressAutoHyphens w:val="true"/>
        <w:autoSpaceDE w:val="false"/>
        <w:ind w:right="-1" w:firstLine="426"/>
        <w:rPr>
          <w:rFonts w:ascii="Arial" w:hAnsi="Arial" w:cs="Arial"/>
          <w:sz w:val="20"/>
          <w:szCs w:val="20"/>
        </w:rPr>
      </w:pPr>
      <w:r>
        <w:rPr>
          <w:rFonts w:cs="Arial" w:ascii="Arial" w:hAnsi="Arial"/>
          <w:sz w:val="20"/>
          <w:szCs w:val="20"/>
        </w:rPr>
        <w:t>-  Рыжий, -  поклонился котен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ыжий? Забавно! - добродушно хмыкнул Бум. - Ну что ж, Рыжий, залезай...</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ОДИН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Его Величество король Доберман Гафт Третий изволили скучать. Час назад генерал Гррам доложил о нападении на крепость, а во время боя даже не удосужился разбудить Его Величество. Истинно королевская забава - война прошла без участия короля. Скучно... Теперь жди, когда еще кошки рискнут напасть. Скучающий король поймал муху, оборвал ей крылышки и пустил ползать по трону. Развлечений не предполагалось... Внезапно двери распахнулись, и на пороге показались королевские бульдог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ше Королевское Величество! - рявкнули они. - Таможенник Бум привел котенка и просит разрешения поговорить с ва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отьенок?! Ошень интересно... Подать его прям здесь тут! - Король всегда говорил с акцентом, дабы отличаться от подданны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Бульдоги поклонились и вышли. Через минуту появились Бум с Рыжим. Доберман Гафт восседал на троне, рассматривая их в монок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обрый день, Ваше Величество... - начал Бум. - У нас к вам маленькое дело.</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слюшаю... -  медленно протянул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енбернар подмигнул Рыжему, и тот, забыв все правила приличия, напрямую ляпну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Отдайте мне моего Полосатого!</w:t>
      </w:r>
    </w:p>
    <w:p>
      <w:pPr>
        <w:pStyle w:val="Normal"/>
        <w:suppressAutoHyphens w:val="true"/>
        <w:autoSpaceDE w:val="false"/>
        <w:ind w:right="-1" w:firstLine="426"/>
        <w:rPr>
          <w:rFonts w:ascii="Arial" w:hAnsi="Arial" w:cs="Arial"/>
          <w:sz w:val="20"/>
          <w:szCs w:val="20"/>
        </w:rPr>
      </w:pPr>
      <w:r>
        <w:rPr>
          <w:rFonts w:cs="Arial" w:ascii="Arial" w:hAnsi="Arial"/>
          <w:sz w:val="20"/>
          <w:szCs w:val="20"/>
        </w:rPr>
        <w:t>В этот момент в двери без всякого доклада влетел генерал Грр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слушайте его, Ваше Величество! Это шпион! Он хочет разведать наши планы и сдать форт кошка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не шпион! -  возмутился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олчать! -  взвизгнул генерал, бросаясь на котен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звините... - вмешался Бум, ленивым поворотом головы отбрасывая генерала к стен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йн готт! - восхищенно воскликнул король. - Это же есть война! Мой любимий королевский развлечен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тражу сюда! Не слушайте его, Ваше Величество!.. - хрипел генерал Грра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Эй, ти! Как тебья зовут? -  обратился король к Рыжему.</w:t>
      </w:r>
    </w:p>
    <w:p>
      <w:pPr>
        <w:pStyle w:val="Normal"/>
        <w:suppressAutoHyphens w:val="true"/>
        <w:autoSpaceDE w:val="false"/>
        <w:ind w:right="-1" w:firstLine="426"/>
        <w:rPr>
          <w:rFonts w:ascii="Arial" w:hAnsi="Arial" w:cs="Arial"/>
          <w:sz w:val="20"/>
          <w:szCs w:val="20"/>
        </w:rPr>
      </w:pPr>
      <w:r>
        <w:rPr>
          <w:rFonts w:cs="Arial" w:ascii="Arial" w:hAnsi="Arial"/>
          <w:sz w:val="20"/>
          <w:szCs w:val="20"/>
        </w:rPr>
        <w:t>-  Рыжий, Ваше Величество, -  с поклоном ответил то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ижий? Ошень смешно! Рижий, ти есть шпион? Говори честно, смотри перпендикулярен в мой глаза и говори вся правда как на ладонь! Ти есть шпио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Есть? -  не понял Рыжий. -  Ну нет! Никакого шпиона я не е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Ха-ха-ха! Ошень милий шутка! Ти есть весьма весельчак. Скажи мне, Рижий, а что ти тут гулял возле мой замок? Как ти здесь попа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тут совсем случайно. Мы с Полосатым, это мой друг, плавали на коряге по озеру. Течение принесло нас сюда. Вдруг со стен бросили ядро, коряга разломалась. Полосатый вытащил меня на берег, а сам исчез. Бум говорит, что его забрали гвардейцы... - горестно рассказ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а, это ошень грюстный и романтишний историй... - сентиментально протянул король. - Но не горюй, мой крошка, я тебе</w:t>
      </w:r>
    </w:p>
    <w:p>
      <w:pPr>
        <w:pStyle w:val="Normal"/>
        <w:suppressAutoHyphens w:val="true"/>
        <w:autoSpaceDE w:val="false"/>
        <w:ind w:right="-1" w:firstLine="426"/>
        <w:rPr>
          <w:rFonts w:ascii="Arial" w:hAnsi="Arial" w:cs="Arial"/>
          <w:sz w:val="20"/>
          <w:szCs w:val="20"/>
        </w:rPr>
      </w:pPr>
      <w:r>
        <w:rPr>
          <w:rFonts w:cs="Arial" w:ascii="Arial" w:hAnsi="Arial"/>
          <w:sz w:val="20"/>
          <w:szCs w:val="20"/>
        </w:rPr>
        <w:t>весьма помогать. Генерал, где есть мой гвардейц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десь, Ваше Величество! - рявкнули бульдоги, показываясь в дверя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Говорить правда! - строго обратился к ним Доберман Гафт Третий. - Где здесь есть маленький пленний Полосатий? Прям вот носить его сюда! И бистро, бистро! Один ног здесь, другие уже тут!</w:t>
      </w:r>
    </w:p>
    <w:p>
      <w:pPr>
        <w:pStyle w:val="Normal"/>
        <w:suppressAutoHyphens w:val="true"/>
        <w:autoSpaceDE w:val="false"/>
        <w:ind w:right="-1" w:firstLine="426"/>
        <w:rPr>
          <w:rFonts w:ascii="Arial" w:hAnsi="Arial" w:cs="Arial"/>
          <w:sz w:val="20"/>
          <w:szCs w:val="20"/>
        </w:rPr>
      </w:pPr>
      <w:r>
        <w:rPr>
          <w:rFonts w:cs="Arial" w:ascii="Arial" w:hAnsi="Arial"/>
          <w:sz w:val="20"/>
          <w:szCs w:val="20"/>
        </w:rPr>
        <w:t>Бульдоги бросились выполнять приказани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аше Величество... -  застонал генер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лшать! Эй, маленький крошка, скажи, а куда ушли весь остальной кошка, что нападаль на мой форт сегодн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Здесь не было никаких кошек! -  искренне удивился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эскадра корабель? А морской пехот? А два часа рюкопашний бой на стенах? - допытывался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ой бой? Опомнитесь, Ваше Величество! - вмешался таможенник Бум. - Здесь уже почти год никаких боев нет. Кошки сюда и не суют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роль бросил на генерала Гррама такой взгляд, что тот попытался зарыться в паркет. В этот момент гвардейские бульдоги ввели Полосатого. Юный моряк был изрядно потрепан, но цел. Рыжий взвизгнул и бросился на шею другу. Котята так крепко обнялись, что оторвать их друг от друга не было никакой возможнос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ой трогательний встреча... - всхлипнул король Доберман, вытирая слезу, он и в самом деле был очень сентиментален. - О майн киндер, подходить ко мне, я вас обнимайт. Рижий! И ти, вся в полоску, ви не есть шпионы, ви есть мой маленький дрюг! Я дарить вам свобода. Ви смело ходить по домам, вас, наверно, давно искаль родитель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и Полосатый обняли короля за шею с двух сторон. Бум деликатно отвернулся.</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ВЕ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ан Коржик спешно собирал отряд добровольцев из королевских войск Его Величества Мурмяускаса Пятого. Узнав о том, что единственный наследник дворянского рода Коржиков пропал в районе форта Мурр-Дог, всколыхнулось все государство. О Полосатом не было и речи. Кого интересует судьба сына отставного адмирала? Впрочем, это интересовало в первую очередь самого Румпеля. Он-то и дожидаться не стал, пока соберется войско, а прицепил на пояс абордажную саблю и в одиночку двинулся в путь. Однако королевская армия шла ускоренным маршем и двигалась почти по пятам за адмиралом. Ходили слухи, что военную операцию возглавил сам Мурмяускас Пятый. Присутствие этого хитрого и вероломного государя способствовало поднятию боевого духа в войсках. Кошки незаметно встали лагерем вблизи Мурр-Дога и разослали разведчи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и Полосатый в обнимку с Бумом вышли из королевских покоев. Во дворе Бума окликнули: "Эй, таможня, двигай сюда, поговорить надо!" Сенбернар оставил своих новых друзей и перекинулся буквально парой слов с высокой овчаркой. Когда он обернулся, Рыжего и Полосатого уже не был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бежали... - огорченно вздохнул Бум, - а еще друзья... Правда, на миг ему показалось, что в одном из дверных проем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мелькнула хитрая морда генерала. Честный пес еще раз вернулся на место, где стояли Рыжий с Полосатым, и принюхался. Запаха котят не было! Не было и их следов. Словно котята улетели. Бум подозрительно огляделся и направился к корол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его и Полосатого засадили в подземелье. Генерал Гррам весьма ловко спланировал их похищение. Бесхитростный Бум вряд ли мог даже предположить, что кто-то устроит целую интригу против его маленьких друзей. Грамм, получивший жестокий нагоняй от короля, решил отыграться на невольных виновниках своего унижения.</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Со скуки Рыжий предложил поиграть в крестики-нолики. Для котят подземелье было довольно большим, и они, отколупнув кусок известки, исчертили весь пол. Потом сражение перекинулось на стены. Игра велась с переменным успехом. Признав равенство сил в интеллектуальных состязаниях, котята надумали поразмяться. Полосатый предложил чехарду. Рыжий был не против. Они прыгали друг через друга с полчаса, оглашая все подземелье отчаянным визгом, пока вдруг не заметили, что рядом с ними прыгают еще очень и очень многие. Котята замерли, вместе с ними резвились... блох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ма! - ахнули Рыжий и Полосатый, дружно прижимаясь к стене. Блохи были в полном восторге - такой замечательной игры они дав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е видели. Ведь всем известно, какие страстные прыгуны блохи! Их хлебом не корми, дай только прыгнуть подальше да повыше. Наконец самая крупная блоха счастливо выдохнул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Ух, класс! Давно так не веселились, я прям балдею от счасть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акой прикол! - тут же радостно поддержали остальные блохи. - Это просто праздник какой-т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й, котята, - обратилась к друзьям крупная блоха, - вы сами придумали это развлечен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и Полосатый молча кивнули. Они-то не раз слышали страшные рассказы о том, как блохи, скопом бросившись на кошку или собаку, замучивали ее почти до смерти. Котята дрожали. Однако на этот раз у блох были самые мирные намерения. Они веселились. Постепенно и котята, успокоившись, стали перебрасываться шуточками со своими "соседями". Рыжему даже пришла в голову оригинальная иде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кажите, - вежливо обратился он к крупной блохе, - вам тут не очень тесно прыгать? Я в смысле того, что мы вам здесь не очень мешае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А-а-а, сбежать хотите! -  прозорливо догадалась блох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Хотим, -  честно признались Рыжий и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ара пустяков! - высокомерно хмыкнули блохи. - Стучите в дверь, пусть сюда войдут эти мохнатые болваны. Мы их задержим, а вы тикайт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вам за это ничего не будет? - на всякий случай уточни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ам? За то, что покусаем пару собак? - расхохотались блохи. - Да если захотим, мы их всех съедим вместе с ошейниками! Давай стучи в</w:t>
      </w:r>
    </w:p>
    <w:p>
      <w:pPr>
        <w:pStyle w:val="Normal"/>
        <w:suppressAutoHyphens w:val="true"/>
        <w:autoSpaceDE w:val="false"/>
        <w:ind w:right="-1" w:firstLine="426"/>
        <w:rPr>
          <w:rFonts w:ascii="Arial" w:hAnsi="Arial" w:cs="Arial"/>
          <w:sz w:val="20"/>
          <w:szCs w:val="20"/>
        </w:rPr>
      </w:pPr>
      <w:r>
        <w:rPr>
          <w:rFonts w:cs="Arial" w:ascii="Arial" w:hAnsi="Arial"/>
          <w:sz w:val="20"/>
          <w:szCs w:val="20"/>
        </w:rPr>
        <w:t>дверь, не бой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бросился к дверям и забарабанил в нее лапками. Рыжий, разбежавшись, пару раз пнул дверь сапожком. Раздался скрежет засовов, и обрюзгшая морда стражника-бульдога глянула в камер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Бунт?! Я вам побунтую! Лапы на голову, мордой к стене! Без разговоров! Жи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Блохи кинулись молча, всей кучей. Бульдог, визжа от боли, стал кататься по подземелью, махая лапами и безуспешно пытаясь укусить хоть одну блоху. Котята перепрыгнули через него, бросились вверх по лестнице и выскочили во двор. Да... такого количества собак сразу они никогда не видели! Псы удивленно воззрились на котят. Мгновение спустя началась ужасная травля! Два маленьких котенка пулей носились по двору, преследуемые рычащей собачьей сворой. Рыжий и Полосатый изнемогали. Долго так продолжаться не могло. Друзья схватились за лапки и, зажмурив глаза, приготовились к смерти. Какая-то страшная сила подхватила их, перевернула и подбросила вверх. Котята упали на что-то мягкое. Осторожно открыв глаза, Рыжий и Полосатый увидели, что лежат на спине огромного сенбернара Бума. Рядом с ним стоял сам король.</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ТРИ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гда генерал Гррам узнал, что Бум добился встречи с королем и Доберман Гафт Третий был в невероятном гневе, он не стал дожидаться худшего и сбежал, прихватив план крепости. Примерно в миле от форта он наткнулся на кошачьих разведчиков и без сопротивления сдался им в плен. Кошачий король (а он действительно участвовал в походе) принял генерала очень ласково. Заискивающий Гррам тут же вручил кошкам план обороны форта, за что получил кучу благодарностей. После чего коварный Мурмяускас приказал связать генерала и приготовить к отправке подальше в тыл, где и предать его почетному повешению по возвращении армии из похода. Подозревая, что генерала Гррама будут искать, кошачий король велел выкопать побольше "волчьих ям" и наставить капканов. Небольшие отряды разведчиков по-прежнему прочесывали окрестнос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Форт был поднят по боевой тревоге. Искали генерала. Не нашли. Зато обнаружили пропажу секретной документации. На всякий случай гарнизон крепости занял боевые посты. Добрый король Доберман выразил желание сам проводить котят до побережья. На увещевания Бума он ответил лишь пожатием плеч:</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й добрый Пум, ты есть хороший пес, но ты не должен за меня огромно волноваться. Я сам провожаль моих крошка дрюзей до воды. Опасность - есть развлечение королей! В случай что я сам всех бить через английский бок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и Полосатый сердечно простились с Бумом. Королевский повар дал им по ранцу с провизией, а офицер охраны две легкие шпаги из арсенала. Остальные собаки, узнав о героических подвигах и верной дружбе котят, прониклись к ним уважением и не пытались больше гонять по двору. Признаться, отношение к ним стало таким теплым и душевным, что Рыжему даже расхотелось уходить. Все равно дома, кроме порки, ничего не ожидалось. Поразмыслив таким образом, он сообщил об этом Полосатому. Тот ответил кратк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еня мама жде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был прав. Сопровождаемые Его Величеством котята двинулись в путь. Непринужденно болтая с королем, друзья дошли до самого побережья. Здесь Доберман Гафт Третий произнес прощальную торжественную реч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йн киндер! - проникновенно начал он. - Мне есть особенно грюстно, что нам расставаться. У меня нет принц-мальшик, у меня есть один дочки. Шесть штук! О, майн либен готт! Как я выдавать их замуж?! Это мой больной проблем... Однако довольно политика. Вас весьма ждут фатер и муттер. Я целовать вас в нос, и вы бежать домой, домой. Не забывайте ваш старый добрый друг Доберман. Если вы еще раз будете мой гость, я есть весьма рад. Я ес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роль не договорил. Из-за ближайших кустов вылетела большая рыболовная сеть и накрыла Его Величество с головой. В тот же миг двадцать отборных котов из разведки повисли на сети, стараясь окончательно запутать собачьего короля. Рыжего и Полосатого попросту отшвырнули в сторону, чтоб не путались под ногами. Доберман Гафт Третий защищался как лев, и не один кот летел по воздуху, сраженный мощным апперкотом или хуком справа. Одних зубов Его Величество повыбивал не меньше дюжины, но, к сожалению, боевые части кошек были слишком близко. В конце концов короля повязали...</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ЧЕТЫР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походном шатре Мурмяускаса царило бурное оживление. Пан Коржик и адмирал Румпель наконец-то смогли обнять своих блудных детей. Пана Коржика также уведомили, что его героического сына желает видеть сам король. Дело пахло большой наградой! Однако вся эта суета совершенно не радовала Рыжего и Полосатого. Почему? Котятам было жаль собачьего короля. Может, это и являлось страшным преступлением против своей родины, родственников, друзей и всех кошек в целом, но... ни Рыжий, ни Полосатый, наверно, не смогли бы объяснить, почему они так сожалеют о пленении одного из самых главных противников кошачьего народа. Доберман Гафт Третий был добр к ним и вс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шатер ввели и генерала Гррама. Вельможи и полководцы кошачьего войска ждали только выхода короля. Под торжественную музыку и крики восторга Мурмяускас взошел на трон. Он был толст, напыщен и зловреден... Мановением лапы, унизанной перстнями, он подозвал к себе Рыжего. Отвесив изящный поклон, Рыжий подошел к корол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ленький герой - сын достойных родителей! Род Коржиков всегда славился отважными кошками. Мы решили наградить теб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За что, Ваше Величество? -  удивился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ая скромность! - мягко восхитился король. - Однако тебе есть чем гордиться. Ввести сюда пленни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ты-охранники ввели в шатер крепко связанного Добермана. Собачий король даже в плену сохранял гордость и величие. Его глаза горели, зубы были стиснуты, а под лоснящейся шерстью перекатывались мускулы. Мурмяускас Пятый высокомерно глянул на пленника и ласково обратился к Рыже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лыш, за хитроумную помощь, оказанную государству в деле захвата короля враждебной страны, мы, Мурмяускас Пятый, награждаем тебя почетным орденом "Когтистая лапа". Орден - геро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рянула музыка. Юный "герой" ошеломленно переводил взгляд с короля на отца, с отца на Полосатого, пока вдруг не встретился глазами с Его Величеством Доберманом. Пленный король презрительно посмотрел на Рыжего и выразительно брос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Ти есть мелкий предате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рден поплыл перед глазами Рыжего. Но окружающие восприняли его слезы как знак благодарности своему монарху. Рыжий пошатнулся и чуть не упал в обморок. Полосатый успел подставить плечо и поддержать друга. В наступившей тишине раздался дикий вопль Рыжего:</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не пре-да-те-е-ль!</w:t>
      </w:r>
    </w:p>
    <w:p>
      <w:pPr>
        <w:pStyle w:val="Normal"/>
        <w:suppressAutoHyphens w:val="true"/>
        <w:autoSpaceDE w:val="false"/>
        <w:ind w:right="-1" w:firstLine="426"/>
        <w:rPr>
          <w:rFonts w:ascii="Arial" w:hAnsi="Arial" w:cs="Arial"/>
          <w:sz w:val="20"/>
          <w:szCs w:val="20"/>
        </w:rPr>
      </w:pPr>
      <w:r>
        <w:rPr>
          <w:rFonts w:cs="Arial" w:ascii="Arial" w:hAnsi="Arial"/>
          <w:sz w:val="20"/>
          <w:szCs w:val="20"/>
        </w:rPr>
        <w:t>В шатре повисло гробовое молчание. Какое-то время никто не находил слов. В воздухе запахло порох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жется, нашему мальчику солнце напекло голову... - медленно прошипел Мурмяускас Пя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 встрял Полосатый. - Рыжий прав, мы никого не предавали! Собачий король очень добрый и хороший. Он нас провожал домой, и это вы первыми напали на н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ты сказал, щенок?! Ты смеешь обвинять Наше Королевское Величество?! - угрожающе поднялся Мурмяуска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и Полосатый встали спина к спине и, выхватив маленькие шпаги, загородили Добермана Гаф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Это бунт! -  завизжал кошачий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ше Величество, - тонким, но твердым голосом потребовал Рыжий, - отпустите собачьего корол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С какой стати?! -  притворно удивился Мурмяускас Пя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н хороший! - в один голос аргументировали свои требования Рыжий и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т, вы посмотрите, какие нахалы! -  возмутился кошачий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ы не нахалы! - вновь возмутился Рыжий. - Доберман Гафт Третий дважды спас нам жизнь. Он провожал нас домой. А ваши стражники напали на него из засады, все на одного. Это нечестно! Благородные коты так не поступают. Мы не позволим обижать нашего друга Доберман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Друга? -  У Мурмяускаса отвисла челюс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руга! - подтвердили Рыжий и Полосатый. - Отпустите его, а то хуже буде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тража! Взять мерзавца! - взвизгнул король, указывая на Рыж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ты-стражники двинулись было на "преступника", но Рыжего загородила чья-то массивная фигура. Грозный адмирал Румпель, потрясая абордажной саблей, громко поклялся сделать австрийский шницель из всякого, кто прикоснется к ребенк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бойся, малыш! - бросил он Рыжему, свирепо оглядывая стражников единственным глаз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Это уже не бунт, это революция! Взять всех! -  закричал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жно я?! Я их всех перекусаю! - просительно взвыл генерал Грра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ожно, -  подумав, согласился Мурмяуска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обачий генерал с места прыгнул на Полосатого, но точная и тяжелая пощечина кошачьей лапы изменила траекторию его полета. Толстый Гррам врезался в ряды стражников, задавив двоих насмерть. Невозмутимый пан Коржик отряхнул лапу и, подмигнув Полосатому, гордо заяв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азобью морду любому, кто приблизится! Попробуйте только тронуть ребенка, бармале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тражники, опешив, топтались на месте. Доберман Гафт Третий удивленно глядел на новоявленных защитников. Мурмяускас долго ловил ртом воздух, пытаясь что-то сказать. Обстановка была сложная и взрывоопасная. В довершение всего два черных кота, дежуривших у входа, без звука влетели в шатер и прилипли к стене. Полог отодвинулся, и в проеме показалась огромная морда Бума.</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ПЯТ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енбернар был буквально увешан кошками, как новогодняя елка - игрушками. Не меньше полусотни отборных боевых котов с набитыми</w:t>
      </w:r>
    </w:p>
    <w:p>
      <w:pPr>
        <w:pStyle w:val="Normal"/>
        <w:suppressAutoHyphens w:val="true"/>
        <w:autoSpaceDE w:val="false"/>
        <w:ind w:right="-1" w:firstLine="426"/>
        <w:rPr>
          <w:rFonts w:ascii="Arial" w:hAnsi="Arial" w:cs="Arial"/>
          <w:sz w:val="20"/>
          <w:szCs w:val="20"/>
        </w:rPr>
      </w:pPr>
      <w:r>
        <w:rPr>
          <w:rFonts w:cs="Arial" w:ascii="Arial" w:hAnsi="Arial"/>
          <w:sz w:val="20"/>
          <w:szCs w:val="20"/>
        </w:rPr>
        <w:t>шерстью ртами пытались безуспешно укусить или оцарапать огромного пс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Бум отряхнулся, словно вышел из воды, и кошки разлетелись в разные стороны, как брызг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ше Величество, - обратился Бум к Доберману Гафту, - вас очень просят вернуться в форт. У нас большое несчасть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счастье? Не есть несчастье? Что у вас там творился, пока я тут гулял в гостях?! - встревоженно заговорил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ело в том, что одна из ваших дочерей, маленькая Шелли, выехала к вам в Мурр-Дог. Места у нас спокойные, и она ехала почти без охраны. В двух милях от форта на нее напали бродячие коты. Кучер дрался до конца и еле дополз до Мурр-Дога. Но Шелли! Ваша дочь в плен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йн готт! - в один голос вскричали король, Рыжий и Полосатый. Доберман Гафт обернулся к Мурмяускасу и торопливо заговор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й венценосный брат! Я весьма рад бить ваш гость, но увы... Важний дел зовет меня в срочний дорога. Я есть ошень благодарен всем за весь торжественний прием. Мне совсем пора. Я весьма побежать. Прощай все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уж фигу вам! - подпрыгнул на троне Мурмяускас. - Вы все мои пленники и никуда не уйдете. Взять и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ействительно, особенно бежать было некуда, к шатру успели собраться все кошачьи войс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этот критический момент Полосатому пришла в голову простая и гениальная иде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Мы спасем ее! Не волнуйтесь, король!</w:t>
      </w:r>
    </w:p>
    <w:p>
      <w:pPr>
        <w:pStyle w:val="Normal"/>
        <w:suppressAutoHyphens w:val="true"/>
        <w:autoSpaceDE w:val="false"/>
        <w:ind w:right="-1" w:firstLine="426"/>
        <w:rPr>
          <w:rFonts w:ascii="Arial" w:hAnsi="Arial" w:cs="Arial"/>
          <w:sz w:val="20"/>
          <w:szCs w:val="20"/>
        </w:rPr>
      </w:pPr>
      <w:r>
        <w:rPr>
          <w:rFonts w:cs="Arial" w:ascii="Arial" w:hAnsi="Arial"/>
          <w:sz w:val="20"/>
          <w:szCs w:val="20"/>
        </w:rPr>
        <w:t>-  Точно, -  поддержал Рыжий, -  мы сейчас сбегаем и спасе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майн киндер! - прослезился король. - Ви бежать спасать мой бедный дочка Шелли, а я вас тут прикрывать. Развязать Мой Величест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дмирал и пан Коржик мгновенно освободили короля, удивляясь самим себе, почему не догадались это сделать раньше. Буквально в тот же миг слуги Мурмяускаса бросились на ни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оннер веттер! - зарычал Доберман Гафт Третий, вступая в схватку. - Рижий и Полосатий - вперед! Бежать бистро, бистро, спасай мой Шелли. Мы постоим тут. Один за всех и все на одно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общей свалке Рыжий и Полосатый выскользнули из шатра и бросились в лес. Первое, на что они наткнулись, был большой отряд собак из форта, отправившийся на поиски короля. Рыжий подбежал к начальнику отряда и живо изложил ситуацию. Отряд трижды гавкнул в честь "юных друзей короля" и бросился в сторону, указанную Рыжим, на выручку Его Высочества.</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Рыжий и Полосатый долго блуждали по лесу, но никого не нашли. Наконец Рыжий обнаружил красный бантик, зацепившийся за ветку ели. Дальнейшее было делом техники. Полосатый в своих индейских играх научился неплохо разбираться в следах. Впрочем, похитители не старались особенно маскироваться. После непродолжительной беготни по лесным тропинкам, кочкам и буреломам друзья вышли к старому заброшенному домишке. Трудно было поверить, что в такой глуши может быть чье-то жилье. Вокруг были горы мусора и обглоданных костей, в воздухе стоял противный запах гнили, а в одном из окошек домика горел свет. Ночь спустилась тихо и незаметно. Подойдя ближе, котята поняли, что попали в самый настоящий разбойничий вертеп! А заглянув в окно, друзья встревожились не на шутку. В домике за грязным столом в окружении семи ободранных котов сидел их старый знакомый - Хромой...</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ШЕСТ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рузья присели под окном и тяжело вздохнули. Первым заговори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ы влипли... Это тот самый Хромой. Уж он-то нас не забыл и теперь припомнит вс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может, не припомнит? -  наивно предположи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га, как же! После того как ты сапогом треснул его по носу, а я добавил синяк под глаз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се равно надо как-то выкручиваться. Может, напасть на них враспло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жно. Но когда они придут в себя, то, клянусь Нептуном, они перемотают нас на клубок шерсти для нос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этот момент из окна раздался щенячий визг и вслед за ним жалобный кошачий вопль: "Она кусается!" Рыжий и Полосатый, вскочив, вновь заглянули в окно. Мрачная комната освещалась большим свечным огарком, все вокруг было завалено мусором, наверно, бродяги не убирались здесь со дня строительства избушки. Двое котов держали за лапки чудную крошку-доберманку. Это и была младшая дочь славного короля Добермана. Маленькая собачка оказалась так хороша, что у котят дрогнули сердц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Мы должны ее спасти! -  вдохновенно прошепт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Есть идея! - коротко бросил Полосатый. - Жди меня здесь и никуда не уход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это время Хромой подошел к пленнице и с издевкой потрепал ее за ух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загрустила, крошка? Твой папочка, наверно, скучает по тебе? Ничего, когда-нибудь мы дадим ему весточку из тюрьмы, где томится его бедная птич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Коты противно захохота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все разбойники и бандиты! Вас поймают и накажут! Мой пап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змущенно заговорила маленькая принцесса, но Хромой грубо оборвал е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ихо, крошка! Не тявкай, а не то нос откушу! Мы не разбойники и не бандиты. Мы... как бы это сказать... специальный отряд по мелким пакостям. Сам король Мурмяускас Пятый финансировал нашу операцию. Теперь твой папочка отдаст нам Мурр-Дог совершенно бесплатно, так сказать, без аннексий и контрибуций. А мы ему вернем любимую дочь... когда-нибудь... может быть. Так что будь умницей, крошка, и посмотри на нас поласкове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 этими словами Хромой криво улыбнулся и попробовал пощекотать принцессу за шейку. Гневно взвизгнув, Шелли вырвала лапку и звучной пощечиной высказала свое отношение к заигрываниям Хромого. Кот медленно потер щеку и с тихой злобой процедил сквозь зуб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х, вот ты как! Недотрогу из себя строишь?! Займемся ею, мальчи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ольше терпеть Рыжий просто не смог. Отважный потомок рода Коржиков не мог позволить себе спокойно наблюдать издевательства над дамой. Бродячие коты еще не успели дослушать приказ Хромого, как оконная рама вылетела с тихим звоном, и на подоконнике, словно чертик из шкатулки, возник Рыжий. Коты замерли, присев на хвосты. Хромой крестился, словно увидел привидение, а маленькая Шелли смотрела на юного героя с удивлением и восхищением одновременно. Рыжий, сверкая глазами, отважно размахивая шпагой, пристукнул сапожком и повысил голос, полный благородного негодовани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длые негодяи! Как вы посмели поднять лапу на да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Хромой забулькал, пытаясь что-то сказать, но в этот момент дверь в домик распахнулась и на пороге возникло что-то страшное и невероятное. У существа были две головы, а небывалые лохмотья, утыканные костями и сучьями, придавали ему вид заблудившегося лешего. Однако завывало существо, как настоящий домовой. Даже Рыжий замер в недоумении, а чудовище, громыхнув костями, наклонило одну из голов, здорово напоминающую старый горшок, и взвыло тонким заунывным голос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Хочу кошачьего свежего мяс-а-а-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ты от испуга бросились под стол, Хромой с воплем полез прятаться в печку, а Рыжий, прикрыв собой Шелли, приготовился дорого продать свою жизнь. Между тем лохмотья на чудище раздвинулись и на свет божий показалась улыбающаяся физиономия Полосатого. Рыжий подмигнул другу и, схватив Шелли за лапку, бросился в окно. Полосатый взвыл еще раз, наслаждаясь произведенным впечатлением, и сбросил с себя все сооружение. Потом, не удержавшись, подошел к печке и пнул ногой в зад Хромому. После чего и пустился наутек, догоняя Рыжего.</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СЕМ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ражение в кошачьем лагере длилось всю ночь. Неустрашимый король Мурмяускас Пятый, средоточие всех добродетелей и достоинств, сбежал первым. Возвратиться опозоренным в свое королевство он не рискнул и потому скрылся в самом неизвестном направлении. В кошачьем войске началось брожение, часть сразу сдалась в плен, часть отчаянно защищалась, надеясь на короля (его бегство было обнаружено позднее). Большая часть войска неожиданно перешла на сторону Коржика и Румпеля, активно встав на защиту короля Добермана. По-видимому, основную роль сыграл авторитет пана Коржика как одного из самых известных дворян королевства и боевые заслуги адмирала Румпеля. Благородство и величие собачьего короля тоже имели свой вес. К тому же, несмотря на длительность войны, кошки всегда считали, что собак выгоднее иметь союзниками, чем противниками. В общем, к утру обстановка в лагере нормализовалась. Правда, обнаружилась еще одна пропажа - исчез генерал Гррам.</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Рыжий и Полосатый вместе со спасенной Шелли, взявшись за лапки, топали к форту. Выспавшись в лесу и подкрепившись ягодами, собранными опытным индейцем Полосатым, друзья весело болтали и были счастливы по уши. Теплое утро, легкий завтрак, приятная прогулка, дружная компани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может быть лучше? Центром разговора была Шелли. Она буквально засыпала котят вопросами и каждый раз задавала новый, прежде чем успевала получить ответ на предыдущий. Искушенный в тонком искусстве светской беседы Рыжий еще мог поддерживать разговор, но для Полосатого это было труд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с папа послал, да? - не унималась Шелли, задавая этот вопрос уже, наверно, в двадцатый раз. - Странно, правда, - котята спасают меня от котов? Когда я обо всем расскажу маме, она мне ни за что не поверит! Мама называет всех кошек "самураями" и говорит, что они только и умеют есть маленьких щенков и ковыряться в зубах зубочисткам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 зубочистками, а самурайскими мечами, -  пошути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Правда?! -  округлила глаза Шел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гу. И предпочтительно ковыряют друг у друга, чтобы показать всем, что они очень сытые, - мрачно поддержал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о-о!... -  уважительно протянула принцесс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 Полосатый, отвернувшись, пробурчал что-то нелестное о взрослых, рассказывающих детям глупые сказки. Он догадывался, что банда Хромого наверняка уже пришла в себя и постарается устроить погоню, а до лагеря еще не близко. Убегая из пристанища разбойников, юный моряк захватил с собой веревку и теперь, отстав шагов на десять от счастливо щебечущей парочки, занялся "диверсиями". Для начала он натянул веревку поперек тропы. Через несколько метров набросал уйму маленьких, крепких еловых шишек, слегка прикрыв их травой. Любой враг, наступивший на такой "коврик", поскользнулся бы как на горсти шариков. Потом не поленился срубить шпагой парочку кустов чертополоха и утыкать ими тропинку в самом узком месте. Когда же друзья переходили через ручей по бревнышку, Полосатый, задержавшись, сдвинул бревнышко на самый край, так что теперь оно едва держалос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чем все это? Чего ты так переживаешь? - весело удивлялся Рыжий. - Да эти противные бродяги напуганы до смерти. Они придут в себя не раньше послезавтра. Да и до лагеря рукой под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чем это вы, мальчики? - тут же защебетала Шелли. - Об этих ужасных котах? Не волнуйтесь, все уже позади. Мой папа...</w:t>
      </w:r>
    </w:p>
    <w:p>
      <w:pPr>
        <w:pStyle w:val="Normal"/>
        <w:suppressAutoHyphens w:val="true"/>
        <w:autoSpaceDE w:val="false"/>
        <w:ind w:right="-1" w:firstLine="426"/>
        <w:rPr>
          <w:rFonts w:ascii="Arial" w:hAnsi="Arial" w:cs="Arial"/>
          <w:sz w:val="20"/>
          <w:szCs w:val="20"/>
        </w:rPr>
      </w:pPr>
      <w:r>
        <w:rPr>
          <w:rFonts w:cs="Arial" w:ascii="Arial" w:hAnsi="Arial"/>
          <w:sz w:val="20"/>
          <w:szCs w:val="20"/>
        </w:rPr>
        <w:t>Перекрывая ее слова, из леса раздался яростный кошачий в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Мы дадим им бой! -  запетушился Рыжий, вытаскивая шпаг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й, как интересно! - счастливо взвизгнула Шелли. - Мальчики, неужели вы действительно будете их бить? И наверно, прямо по морд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гу. И даже не снимая сапог! - издевательски оборвал ее Полосатый. - Бежим отсюда, пока из нас не сделали блюда корейской кухн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это вкусно? -  быстро уточнила любопытная принцесс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 дура... - процедил сквозь зубы Полосатый, увлекая за собой друзе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чередной вопль показал ему, что и шишки сделали свое дело, добавив шишек преследователям. Троица улепетывала со всех ног, а сзади уже были видны черные фигуры бродячих котов. Слышался визгливый голос Хромо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сех взять живыми! Девчонку - мне! А из этих мелких мерзавцев мы пельмени понаделае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Хочешь быть пельменем? -  на ходу поинтересовался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ам бы только до лагеря... А там мы им покажем... - не терял надежды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льчики... я... я больше не могу... - задыхаясь, выговорила Шелли и без чувств повисла на Рыже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Шумный всплеск воды и дикий вой кошек показал, что погоня приближалась.</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Сбежавший генерал Гррам знал, что измены ему не простят. Но он был весьма хитрым и неглупым псом. Догадавшись, что его будут искать везде, он решил спрятаться прямо под носом у кошек и собак. Никто бы никогда не поверил, что в забытой пушке, в каких-то десяти шагах от лагеря, прячется сам генерал Гррам. А бывший комендант тихонько вытащил ядро, влез в дуло (благо пушка была большая) и преспокойно заснул. А зря!</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ВОСЕМ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двоем Рыжий и Полосатый вытащили обессилевшую принцессу из леса. Совсем недалеко, шагах в пятидесяти от них, уходил в Мурр-Дог последний отряд. Эвакуацией командовали Бум и Румпель. Котята пробовали кричать, но в общем шуме похода их никто не слышал. Шелли плакала. Полосатый медленно вытащил шпагу и задумчиво проверил остроту клинка. Преследователи были так же близки, как и спасители, но те, кто мог бы помочь друзьям, даже не подозревали об их присутствии.</w:t>
      </w:r>
    </w:p>
    <w:p>
      <w:pPr>
        <w:pStyle w:val="Normal"/>
        <w:suppressAutoHyphens w:val="true"/>
        <w:autoSpaceDE w:val="false"/>
        <w:ind w:right="-1" w:firstLine="426"/>
        <w:rPr>
          <w:rFonts w:ascii="Arial" w:hAnsi="Arial" w:cs="Arial"/>
          <w:sz w:val="20"/>
          <w:szCs w:val="20"/>
        </w:rPr>
      </w:pPr>
      <w:r>
        <w:rPr>
          <w:rFonts w:cs="Arial" w:ascii="Arial" w:hAnsi="Arial"/>
          <w:sz w:val="20"/>
          <w:szCs w:val="20"/>
        </w:rPr>
        <w:t>Рыжий влез на какую-то чугунную трубу и, обнажив шпагу, закрич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Умираем, но не сдаем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ерные коты, услышав его голос, радостно взвыли и прибавили ходу. В это критическое время только Полосатый не потерял присутствия дух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лезь с пушки, - приказал он Рыжему, - будем драться здесь. А за пушкой спрячем Шелли. Стоп! Это ведь пушка! Она же стреляет! Разворачивай, жи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котята вместе с маленькой принцессой развернули пушку дулом к преследователям. Запасливый Полосатый извлек из кармана огниво, высек искру и поджег сосновую ветку. Банда Хромого была уже в десяти шага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пались, пельмени! - радостно вопил вожак, подпрыгивая на плечах несших его кот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ельмень"-Полосатый, с удовлетворением отметив, что у всех бродяг были видны синяки и шишки, а шкуры утыканы колючками, спокойно поднес факел к затравке. Грянул гром! Грохот выстрела был услышан даже в замке Коржиков. Когда рассеялся дым, Шелли довольно сказал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ся банда наповал! И еще кто-то толс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Поверх семи котов, лежащих на Хромом, распластался тяжелый генерал Грр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чем он полез в пушку? - недоумевали котята, а из лагеря уже бежал огромный Бум, за которым большими прыжками несся адмирал Румпель.</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Въезд в Мурр-Дог был крайне торжественным. Впереди шел сенбернар Бум, на котором верхом ехали Рыжий, Полосатый и Шелли. Чуть позади шагал адмирал Румпель, ведя смешанный отряд марширующих кошек и собак. Господи, как их встретили! Какой триумф! Какой праздник ожидал героев! Как был счастлив король Доберман! В общем, описать все это очень трудно, просто не хватит сл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се кошки были расквартированы в казармах форта и поражены тем, какими заботливыми и благородными хозяевами показали себя собаки. Собаки в свою очередь не переставали удивляться кошкам, находя в них веселых собеседников и приятных собутыльников. Дружба меж кошками и собаками крепла с каждым днем. Форт Мурр-Дог по обоюдному согласию был назначен дипломатическим местом переговоров и встреч, а также летней резиденцией обоих королевст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умпель и Коржик, будучи "товарищами по несчастью", так сдружились, что их редко видели друг без друга. Королевская власть, в связи с бегством Мурмяускаса, перешла к его опальному брату. Этот король был гораздо мудрее и всячески приветствовал дружбу кошек и собак. Рыжий, Полосатый и Шелли носились по всему форту, играя во всевозможные игры. Банда Хромого исчезла из обоих королевств, а опаленного и ушибленного Гррама пожалели, попросту отправив в отставку. Комендантом Мурр-Дога стал сенбернар Бум. Таким образом, все были довольны и счастлив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днако счастье, как и беда, не может длиться вечно. Настало время возвращаться по домам. Король Доберман Гафт Третий собирался вернуться в столицу, а кошачьему войску и подавно было пора. Не то чтобы кому-то было плохо, просто все соскучились по родным. Шелли все чаще вспоминала маму, Рыжий и Полосатый тоже. Так что в конце концов настало время расставаться. Кошки возвращались к себе пешим строем, а за королем Доберманом прибыл флагманский корабль. Расставание не обошлось без слез. Рыжий и Полосатый висели на шее у собачьего короля, а добрый Доберман Гафт Третий уговаривал и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йн киндер! Не надо столько огорчений. Ваш слез буквально нож по мой сердце. Вы приезжайт ко мне в столица. Я ошень ожидайт! У меня нет мальшик, вы есть два мой сын. Майн готт, как я без вас скучать... Мой милый Рижий и ти, мой добрий Полосатий, не забывайт ваш старий друг Доберман...</w:t>
      </w:r>
    </w:p>
    <w:p>
      <w:pPr>
        <w:pStyle w:val="Normal"/>
        <w:suppressAutoHyphens w:val="true"/>
        <w:autoSpaceDE w:val="false"/>
        <w:ind w:right="-1" w:firstLine="426"/>
        <w:rPr>
          <w:rFonts w:ascii="Arial" w:hAnsi="Arial" w:cs="Arial"/>
          <w:sz w:val="20"/>
          <w:szCs w:val="20"/>
        </w:rPr>
      </w:pPr>
      <w:r>
        <w:rPr>
          <w:rFonts w:cs="Arial" w:ascii="Arial" w:hAnsi="Arial"/>
          <w:sz w:val="20"/>
          <w:szCs w:val="20"/>
        </w:rPr>
        <w:t>Котята плака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рощаясь с Шелли, они, как настоящие мужчины, старались не хныкать. Но крошка Шелли рыдала совершенно искренне и не стыдилась этого - девчонкам можно. Расцеловав обоих друзей и заручившись их обещанием приехать в собачью столицу, маленькая принцесса взошла на корабль. В лапе у Рыжего остался один из ее бантиков, и он прикрепил его к груди. Провожали короля с дочерью торжественно. Пришли все. Были здесь и адмирал Румпель, и пан Коржик, и Бум.</w:t>
      </w:r>
    </w:p>
    <w:p>
      <w:pPr>
        <w:pStyle w:val="Normal"/>
        <w:suppressAutoHyphens w:val="true"/>
        <w:autoSpaceDE w:val="false"/>
        <w:ind w:right="-1" w:firstLine="426"/>
        <w:rPr>
          <w:rFonts w:ascii="Arial" w:hAnsi="Arial" w:cs="Arial"/>
          <w:sz w:val="20"/>
          <w:szCs w:val="20"/>
        </w:rPr>
      </w:pPr>
      <w:r>
        <w:rPr>
          <w:rFonts w:cs="Arial" w:ascii="Arial" w:hAnsi="Arial"/>
          <w:sz w:val="20"/>
          <w:szCs w:val="20"/>
        </w:rPr>
        <w:t>Рыжий не сводил глаз с корабля, исчезающего за линией горизон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ра домой, малыш... -  Пан Коржик обнял сына за плеч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апа... - обернувшись, взволнованно заговорил Рыжий, - я хочу, чтобы Шелли всегда была с нами. Чтобы они жили у нас в замке. Чтобы мы каждый день играли. Чтоб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то невозможно, мальчик мой... - как можно мягче ответил пан Коржик.</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о почем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тому что она -  принцесс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о ведь и я дворяни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тому что она -  соба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о разве кошкам и собакам нельзя дружи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ружить можно. Однако когда она вырастет, ее отдадут замуж, а брак между кошкой и собакой невозможе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о почему?! -  не унимался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тому что... - Пан Коржик беспомощно огляделся вокруг и, не найдя что сказать, тяжело вздохнул.</w:t>
      </w:r>
    </w:p>
    <w:p>
      <w:pPr>
        <w:pStyle w:val="Normal"/>
        <w:suppressAutoHyphens w:val="true"/>
        <w:autoSpaceDE w:val="false"/>
        <w:ind w:right="-1" w:firstLine="426"/>
        <w:rPr>
          <w:rFonts w:ascii="Arial" w:hAnsi="Arial" w:cs="Arial"/>
          <w:sz w:val="20"/>
          <w:szCs w:val="20"/>
        </w:rPr>
      </w:pPr>
      <w:r>
        <w:rPr>
          <w:rFonts w:cs="Arial" w:ascii="Arial" w:hAnsi="Arial"/>
          <w:sz w:val="20"/>
          <w:szCs w:val="20"/>
        </w:rPr>
        <w:t>Вслед за ним тяжело вздохнули Румпель и Бу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и Полосатый смело шагали по дороге, возвращаясь домой. Кошачье войско во главе с Коржиком и Румпелем шло следом. Легкий ветерок развевал перья на шляпе Рыжего, а теплое солнышко заставляло весело щуриться Полосатого. Небо было ясное, воздух чистый, и друзья, взявшись за лапки, звонко распевали на весь лес. Жизнь продолжалась.</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И никто не знал, сколько еще новых приключений ждало их впереди...</w:t>
      </w:r>
      <w:r>
        <w:br w:type="page"/>
      </w:r>
    </w:p>
    <w:p>
      <w:pPr>
        <w:pStyle w:val="Normal"/>
        <w:suppressAutoHyphens w:val="true"/>
        <w:autoSpaceDE w:val="false"/>
        <w:spacing w:before="0" w:after="222"/>
        <w:ind w:right="-1" w:firstLine="426"/>
        <w:jc w:val="center"/>
        <w:rPr>
          <w:rFonts w:ascii="Arial" w:hAnsi="Arial" w:cs="Arial"/>
          <w:b/>
          <w:b/>
          <w:color w:val="FF0000"/>
          <w:sz w:val="20"/>
          <w:szCs w:val="20"/>
        </w:rPr>
      </w:pPr>
      <w:r>
        <w:rPr>
          <w:rFonts w:cs="Arial" w:ascii="Arial" w:hAnsi="Arial"/>
          <w:b/>
          <w:color w:val="FF0000"/>
          <w:sz w:val="20"/>
          <w:szCs w:val="20"/>
        </w:rPr>
        <w:t xml:space="preserve">ВОЗВРАЩЕНИЕ РЫЖЕГО И ПОЛОСАТОГО </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ПЕРВ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орога домой -- это всегда здорово. Кошачье войско двигалось прямо в столицу, а Румпель с паном Коржиком завернули к домику-фрегату. Встреча была самая радушная. Пани Румпелева накрыла такой стол!.. Весь вечер ушел на рассказы о чудесных приключениях Рыжего и Полосатого. Самих котят отправили спать пораньше, а их родители засиделись допоздна. По-видимому, Румпель с Коржиком слишком увлеклись старым ямайским ромом: когда наутро Полосатый спустился вниз, то собутыльники спали, как суслики, сидя за столом и опустив головы на лапы. Усталая пани Румпелева пока не вставала. Полосатый покружил по дому, выискал в буфете пару сушеных рыбок и, безуспешно попытавшись растолкать адмирала, пошел будить Рыжего. Однако Рыжий брыкался и ворчал, что вставать в такую рань могут только психи ненормальные. А для Полосатого подъем в пять утра был совершенно нормальным делом. Поэтому он быстро сбегал на кухню и, набрав в рот воды из чайника, поднялся наверх и прыснул на Рыжего. Коржик-младший с воплем выскочил из кровати и бросился догонять Полосатого. Так они с визгом и криками гонялись друг за другом, швыряясь тапочками и полотенцами, пока не вылетели кубарем на маленький балкон. Румпель называл его "капитанским мостиком". Здесь друзья уютно уселись на перилах и, болтая лапками, сгрызли по рыбке. Рыжий посмотрел в сторону зам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ама, наверно, очень скучае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ичего. Солдаты еще вчера должны были пройти мимо вашего замка, а твой отец просил передать записку. Так что нас ждет торжественный прием, -- отозвался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начит, мама готовит что-нибудь вкусненькое. Ты когда-нибудь пробовал печеных мышей в сметане с шампиньона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 нас не едят мышей. -- Полосатый брезгливо поморщился и почесал себя за ухом. -- Папа почему-то относится к мышам лояльно, у него были друзья среди корабельных кры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днако это действительно вкусно, -- причмокнул Рыжий и, поглядев на чистое небо, заметил: -- Странно, туч не видно, а гром уже греми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аверно, где-то гроза... Но я не слышал грома, -- лениво ответи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гремело! Вот прислушайся... Сейчас... Ага! Вот опять, слыш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лышал! -- встревожился юный моряк. -- Но это не гром, это пуш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акая пушка? -- не поня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верное, твоя мама решила встретить нас праздничным салют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Ерунда! Пушка у нас действительно есть, но мама ее боится и всегда затыкает уши, когда папе приходит в голову пальну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 тогда я не знаю... -- развел лапами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ты уверен, что это пушка? -- уточни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Еще бы. Да, кстати, там в кабинете у папы есть подзорная труба. Сейчас мы все увиди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оставил друга на балконе и побежал вниз. Через пару минут он уже держал трубу и, прищурив глаз, вглядывался в даль. Рыжий подпрыгивал ряд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 Ну что? Замок видно? -- суетился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вгляделся пристальнее и, повернув к другу внезапно помрачневшую мордашку, тихо ответ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идн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й посмотре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 надо... -- Полосатый отвел труб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чему не надо? -- возмутился Рыжий.</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Ваш замок горит...</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ВТОР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ерез два часа котята и их отцы были у стен замка. Сгорело все, что могло гореть, уцелела лишь каменная кладка, да и та почернела от копоти. Казалось, что по дому Рыжего прокатился огромный огненный шар. Сад выгорел, клумбы вытоптаны, железная ограда исковеркана и сломана... Повсюду стоял резкий, противный запах, перебивающий гарь и ды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рысы! -- выдохнул адмирал Румпе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ан Коржик стоял на месте как будто в забытьи, в его глазах блестели слезы. Рыжий оббегал черные развалины, бывшие когда-то его родным домом и, никого не найдя, бросился к отц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апа! Там никого нет! Где же наша мама? Что с ней? Я хочу к маме! -- Рыжий орал уже в голо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оведенный до отчаяния горем друга, Полосатый обнял его за плечи, и они дружно заревели. Глядя на них, пан Румпель прижал к себе старшего Коржика и тоже дал волю слезам. Четыре кота рыдали на пепелищ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рысы. Небольшие злые грызуны. В честном бою с кошкой, один на один, крыса потерпит поражение и будет съедена. Даже две-три откормленные твари не страшны хорошему коту. Страшно, когда крыс много. Когда они движутся сплошным покрывающим землю ковром, пожирая на своем пути все живое. Крысы не берут пленных, они убивают всех и сразу. Ходят упорные слухи, что своих раненых крысы загрызают на месте. Пощады нет никому. Поэтому даже у храброго адмирала Румпеля холодело на сердце при мысли о том, что могло случиться с обитателями замка... Адмирал еще раз обошел развалины и убедился, что нигде не осталось ни одного кошачьего следа. Все было затоптано крысами. Но ведь оставалась армия?! Не могли же исчезнуть проходившие здесь войска числом не менее пятисот боевых котов! А столица? А молодой король Мурмис? После позорного бегства бывшего короля Мурмяускаса Пятого трон перешел к его опальному брату, так неужели и он сбежал?! Румпель отказывался в это вери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аконец адмирал, пан Коржик и их сыновья, вытерев слезы, двинулись в сторону столицы. И очень скоро они увидели боевые части крыс. Рыжий с Полосатым видели этих тварей впервые. Это вам не печеные мышки! Перед котами шла не разбойничья шайка, не бестолковая толпа, не объединенная бандитская группировка. Это была -- армия! Собранная, обученная, организованная, дисциплинированная, умеющая маневрировать, нападать и отступать, безропотно выполняя все приказы командиров. Страшный живой механизм войны! Все крысы носили черные треуголки, красные эполеты и широкие черные ремни, на перевязях болтались короткие шпаги, а на плечах качались копья. Войско казалось неисчислимы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ни движутся к столице... -- медленно протянул пан Коржи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рамба! -- тихо ругнулся адмирал. -- Я надеюсь, король еще держит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удя по всему, да. Однако долг дворянина не позволяет мне сидеть в тылу, когда Родина в опасности! -- Убедившись, что крысы отошли достаточно далеко, пан Коржик возвысил голо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ы прав, старина! Мы должны пробиваться к своим. И я еще посмотрю, кто рискнет встать мне поперек дороги! -- Адмирал погладил рукоять абордажной сабли и выразительно закрутил ус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но куда мы денем детей? -- помрачнел пан Коржик.</w:t>
      </w:r>
    </w:p>
    <w:p>
      <w:pPr>
        <w:pStyle w:val="Normal"/>
        <w:suppressAutoHyphens w:val="true"/>
        <w:autoSpaceDE w:val="false"/>
        <w:ind w:right="-1" w:firstLine="426"/>
        <w:rPr>
          <w:rFonts w:ascii="Arial" w:hAnsi="Arial" w:cs="Arial"/>
          <w:sz w:val="20"/>
          <w:szCs w:val="20"/>
        </w:rPr>
      </w:pPr>
      <w:r>
        <w:rPr>
          <w:rFonts w:cs="Arial" w:ascii="Arial" w:hAnsi="Arial"/>
          <w:sz w:val="20"/>
          <w:szCs w:val="20"/>
        </w:rPr>
        <w:t>-- Мы с вами! -- в один голос заверещали Рыжий и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йдете к нам домой! -- отрезал Румпель. -- Полосатый, держитесь вместе, друг без друга никуда, сидите дома и ждите нас. В самом крайнем случае с почтовым голубем отправьте письмо королю Доберману. Он не даст вас в обиду. Вопросы есть? Нет? А возражения не принимаются! Кругом! Поворот оверштаг и прямым курсом на норд! Марш!</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дмирал с суровой лаской слегка подтолкнул сына в спину. Пан Коржик обнял Рыжего и также наказал держаться вместе. Понурив головы и повесив хвостики, юные герои поплелись домой, а Румпель с Коржиком скрылись в лесу.</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ТРЕТЬЯ</w:t>
      </w:r>
    </w:p>
    <w:p>
      <w:pPr>
        <w:pStyle w:val="Normal"/>
        <w:suppressAutoHyphens w:val="true"/>
        <w:autoSpaceDE w:val="false"/>
        <w:ind w:right="-1" w:firstLine="426"/>
        <w:rPr>
          <w:rFonts w:ascii="Arial" w:hAnsi="Arial" w:cs="Arial"/>
          <w:sz w:val="20"/>
          <w:szCs w:val="20"/>
        </w:rPr>
      </w:pPr>
      <w:r>
        <w:rPr>
          <w:rFonts w:cs="Arial" w:ascii="Arial" w:hAnsi="Arial"/>
          <w:sz w:val="20"/>
          <w:szCs w:val="20"/>
        </w:rPr>
        <w:t>Первым не выдерж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дем, идем, а там война! Крысы осаждают столицу, -- проворчал о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апа велел сидеть дома, -- неуверенно буркну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ного ли дома высидишь?! -- продолжал искушать Рыжий. -- А на поле брани мы покроем себя неувядаемой славой! Наши шпаги заржавеют без жаркого дела. Мы соберем войско, обойдем крыс с тыла и ударим во фланг! Враг бежит! Ура, ура, ура! Пленных в обоз! Я -- главнокомандующий, ты -- адмир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Э, нет! Адмиралом я уже был, -- вовремя вспомнил Полосатый.  -- С меня хватит, имей совес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чем ты говоришь? Мы же храбрые коты, мы не можем бросить своих отцов и ждать у моря погоды. К тому же мне очень надо найти маму... -- скорбно закончи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следний довод подействовал. Юный моряк остановился, почесал за ухом и спрос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ты предлагаеш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тветить Рыжий не успел, в лесу раздался шум, послышались крики, и едва друзья успели нырнуть в кусты, как их глазам предстало ужасное зрелище. На поляну выскочил какой-то незнакомец, одетый так же, как и крысы, но без треуголки. За ним, окружая его со всех сторон, высыпал десяток крыс. Размахивая шпагами и копьями, они постепенно сужали круг. Однако незнакомец не испугался, он ловко увертывался от свистящих клинков и раздавал точные крепкие удары, размахивая лапками направо и налево. При каждом особенно удачном попадании незнакомец кланялся и говорил: "Ос!"</w:t>
      </w:r>
    </w:p>
    <w:p>
      <w:pPr>
        <w:pStyle w:val="Normal"/>
        <w:suppressAutoHyphens w:val="true"/>
        <w:autoSpaceDE w:val="false"/>
        <w:ind w:right="-1" w:firstLine="426"/>
        <w:rPr>
          <w:rFonts w:ascii="Arial" w:hAnsi="Arial" w:cs="Arial"/>
          <w:sz w:val="20"/>
          <w:szCs w:val="20"/>
        </w:rPr>
      </w:pPr>
      <w:r>
        <w:rPr>
          <w:rFonts w:cs="Arial" w:ascii="Arial" w:hAnsi="Arial"/>
          <w:sz w:val="20"/>
          <w:szCs w:val="20"/>
        </w:rPr>
        <w:t>-- Здорово дерется! -- восхищенно прошепта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олодец парень! -- поддержал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Так чего же мы сидим? Впере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Рыжий с Полосатым, выхватив шпаги, с боевым кличем "Полундра!" бросились на врага. Неожиданное вмешательство котят решило исход схватки -- крысы побежали. Друзья даже не успели толком помахать шпагами. Удивленный незнакомец, оправившись от изумления, стал быстро кланяться юным героя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Ос! Ос! Моя твоя благодарный! О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его это он? -- не понял Полосатый и, обращаясь к новоспасенному, спросил: -- Ты кто? Хорек?</w:t>
      </w:r>
    </w:p>
    <w:p>
      <w:pPr>
        <w:pStyle w:val="Normal"/>
        <w:suppressAutoHyphens w:val="true"/>
        <w:autoSpaceDE w:val="false"/>
        <w:ind w:right="-1" w:firstLine="426"/>
        <w:rPr>
          <w:rFonts w:ascii="Arial" w:hAnsi="Arial" w:cs="Arial"/>
          <w:sz w:val="20"/>
          <w:szCs w:val="20"/>
        </w:rPr>
      </w:pPr>
      <w:r>
        <w:rPr>
          <w:rFonts w:cs="Arial" w:ascii="Arial" w:hAnsi="Arial"/>
          <w:sz w:val="20"/>
          <w:szCs w:val="20"/>
        </w:rPr>
        <w:t>Незнакомец отрицательно замотал голов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Барсук? -- уточни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урок? -- продолжил Полосатый. -- Опять нет... Наверно, бурунду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поссум? Мангуст? Кенгуру? -- попытался показать свою образованность Коржик-младший. -- Ну не бегемот же, в самом деле...</w:t>
      </w:r>
    </w:p>
    <w:p>
      <w:pPr>
        <w:pStyle w:val="Normal"/>
        <w:suppressAutoHyphens w:val="true"/>
        <w:autoSpaceDE w:val="false"/>
        <w:ind w:right="-1" w:firstLine="426"/>
        <w:rPr>
          <w:rFonts w:ascii="Arial" w:hAnsi="Arial" w:cs="Arial"/>
          <w:sz w:val="20"/>
          <w:szCs w:val="20"/>
        </w:rPr>
      </w:pPr>
      <w:r>
        <w:rPr>
          <w:rFonts w:cs="Arial" w:ascii="Arial" w:hAnsi="Arial"/>
          <w:sz w:val="20"/>
          <w:szCs w:val="20"/>
        </w:rPr>
        <w:t>Незнакомец продолжал мотать голов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спомнил! -- Полосатый подпрыгнул и хлопнул себя ладошкой по лбу. -- Вспомнил, ты -- суслик!</w:t>
      </w:r>
    </w:p>
    <w:p>
      <w:pPr>
        <w:pStyle w:val="Normal"/>
        <w:suppressAutoHyphens w:val="true"/>
        <w:autoSpaceDE w:val="false"/>
        <w:ind w:right="-1" w:firstLine="426"/>
        <w:rPr>
          <w:rFonts w:ascii="Arial" w:hAnsi="Arial" w:cs="Arial"/>
          <w:sz w:val="20"/>
          <w:szCs w:val="20"/>
        </w:rPr>
      </w:pPr>
      <w:r>
        <w:rPr>
          <w:rFonts w:cs="Arial" w:ascii="Arial" w:hAnsi="Arial"/>
          <w:sz w:val="20"/>
          <w:szCs w:val="20"/>
        </w:rPr>
        <w:t>-- Суслика, суслика! -- радостно закивал незнакомец.</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 Рыжий, а он -- Полосатый, -- представил Рыжий себя и друга. -- А тебя как зову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услик-сан, -- гордо ответил суслик. -- Я -- дезертира! Я не хотеть война. Я кошка очень люблю, он пушис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бавный у него акцент... -- кивнул Полосатый. -- Совсем как у короля Добермана, хотя и чуть-чуть не так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ы будем звать его "Дезертир", -- решил Рыжий и, обращаясь к новому знакомому, добавил: -- Ну что же, пойдем, Суслик-сан!</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ЧЕТВЕР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ан Коржик и адмирал не дошли до столицы. Спустя два часа после прощания со своими детьми они натолкнулись на крысиный пикет. Схватка была яростной и короткой. Опытные в боях коты зарубили с десяток крыс и с большими предосторожностями двинулись дальше. Однако, по-видимому, кто-то из врагов успел сбежать и предупредить своих. Коржику и Румпелю была устроена заса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Полосатый и Дезертир сидели в лесу у маленького костерка и мирно беседовали. Суслик рассказывал, как его с товарищами силой мобилизовали в крысиную армию, в которой, кстати сказать, находились и подневольные полевые мыши, и лесные хорьки, и даже безобидные морские свинки. Все друзья суслика погибли в сражениях, а он сам решил бежать. И если бы не помощь котят, его бы вновь поймали и наверняка повеси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 Так ты бежал не в первый раз? -- удивился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ретья раза! -- гордо ответил Дезертир.</w:t>
      </w:r>
    </w:p>
    <w:p>
      <w:pPr>
        <w:pStyle w:val="Normal"/>
        <w:suppressAutoHyphens w:val="true"/>
        <w:autoSpaceDE w:val="false"/>
        <w:ind w:right="-1" w:firstLine="426"/>
        <w:rPr>
          <w:rFonts w:ascii="Arial" w:hAnsi="Arial" w:cs="Arial"/>
          <w:sz w:val="20"/>
          <w:szCs w:val="20"/>
        </w:rPr>
      </w:pPr>
      <w:r>
        <w:rPr>
          <w:rFonts w:cs="Arial" w:ascii="Arial" w:hAnsi="Arial"/>
          <w:sz w:val="20"/>
          <w:szCs w:val="20"/>
        </w:rPr>
        <w:t>-- Ловили? -- уточнил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Ос! Много били... -- вздохнул сусли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 бармалеи! -- вскочил Рыжий. -- Да что они себе позволяют, в конце концов! Грабят наши замки, воюют с нашими папами, да еще бьют наших сусли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то ты увлекся... -- заметил Полосатый. -- Каких наших? Он же не местн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се равно! Хватит сидеть и прохлаждаться. Нам пора на войну. Эй, Суслик-сан! А ну, где там их противные крысиные морды? Вот сейчас мы им устроим! Веди, проводник, впере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 протестующе замотал головой Дезертир. -- Я туда не ходить. Меня опять ловить всей батальен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ы же с нами, не бойся! -- поддержал горячего друга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оя не трус! Моя все понимает. Я скажу, куда ходить. Завтр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задумчиво поглядел на скрывающееся за горизонтом солнце и вынужденно признал, что суслик прав.</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йдем завтра. Сейчас дело к ночи, того и гляди -- нарвешься на засаду. Всем сп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побрыкался немного и согласился. Для виду. На самом деле у него уже зрел план. Дождавшись, пока Полосатый с Дезертиром уснут, он осторожно надел сапоги и тихонько отправился в лес. Тьма вокруг была непроглядная. Сердце Рыжего прыгало, как мокрая лягушка, но он упорно шел вперед, выставив перед собой шпаг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де-то здесь должны быть крысы. Я их найду. Надо только подкрасться незаметно и взять "языка". Папа говорил, что на войне всегда берут "языков". А потом я спрошу у пленного, где моя мама... А если он не захочет отвечать... тогда... Я откушу ему но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 этими благими мыслями котенок ушел довольно далеко от стоянки и вдруг почувствовал, как его ногу что-то зажало. Недоумевающий Рыжий дернул раз, два, и... откуда-то с дерева мягко упала рыболовная сеть. Бугорки и кочки встали на ноги и взглянули на него красными глазами. "Крысы!" -- едва не закричал Рыжий. Он попытался бежать, но тут же упал опутанный сетью. Чьи-то ловкие лапки отобрали у него шпагу, связали и поставили на ноги. Скрипучий голос произнес:</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Лазутчик схвачен, господин лейтенант!</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ПЯ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Можете себе представить, какими словами ругался Полосатый, обнаружив наутро исчезновение друга. Отборные морские проклятия на трех языках густо висели в воздухе. В горячке Полосатый наорал на ни в чем не повинного Дезертира и даже вырвал сам у себя клочок шерсти из хвоста. Рыжему, наверно, очень икалось, так его вспоминали. Придя в себя, Полосатый пошевелил мозгами и быстренько сообразил, куда мог деться его неугомонный друг: "Опять подвиги совершает! Ух, попадется он мне..." И котенок и суслик двинулись по следам Рыжего. Однако не прошло и получаса, как Дезертир испуганно заверещал и встал столбом, отказываясь идти дальш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моему, крыс не видно, -- невозмутимо замети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рыса нет. Твоя сюда посмотри! -- с суеверным ужасом показал лапкой бедный сусли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Шагах в пяти от тропы, на мокрой от росы траве, темнел отпечаток лап исполинской собаки...</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Рыжий гостил в плену. Крысы-разведчики доставили его в лагерь и привязали к пушке. От пережитых волнений котенок уснул и проснулся поздно утром, часов в одиннадцать. По лагерю взад-вперед сновали крысы. Их было много, очень много... Наверно, поэтому Рыжего даже не охраняли -- куда тут побежишь... Впрочем, вскоре подошли четверо охранников и, отвязав лазутчика, повели его на допрос. В середине лагеря у шатра на полковом барабане сидела высокая толстая крыса в треуголке. Оглядев пленного, крысиный генерал визгливо заор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то такой? Почему не в тюрьме? Где кандалы? Что делал в расположении час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Рыжий сдвинул брови и совершенно ни к месту ответ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Щас как дам по ух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енерал был почти одного роста с пленным или даже чуть повыше и здорово развеселил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го! Какой шутник! Да ты, кажется, веселый малый -- будешь у нас шутом! Напомни, чтобы я заказал тебе в столице колпак с бубенчика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рус и негодяй! -- высокомерно протянул Рыжий. -- Ты оскорбляешь пленного, пользуясь тем, что у меня лапы связан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х ты, малявка! Да что бы ты сделал, если бы тебе развязали лапы?! Стоит мне моргнуть -- и тебя разорвут на лоскутки! Эй, кто там есть -- развяжите щен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ардон, это котенок, -- вежливо напомнил худой адъютан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плевать! -- визгливо отрезал генерал. -- Ну ты, подойди сюда, я сам хочу посмотреть, какие у тебя потрох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растер лапы и ненавидяще глянул на крысу. А генерал веселился вовс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что же ты стоишь? Ну ударь меня, попробуй! Вот как, боишься?! Запомните, солдаты, все кошки -- трус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олдаты радостно засмеялись, и в тот же миг Рыжий резко взмахнул лапой... Генерал отлетел на три метра в сторону и сбил знаменосца. Смех оборвал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алача! Казнить мерзавца! -- завизжал крысиный генерал. Поперек его морды алели четыре свежие царапины -- след когтей Рыж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есмотря на охватившую их ярость, крысы все же не рискнули броситься на юного героя кучей, а послали за палачом. "Неужели они надеются, что я дам себя повесить?" -- удивленно подум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ак это ни смешно, но, похоже, крысы именно так и думали. Они почему-то полагали, что осужденный на смерть сам полезет в петлю и оттолкнет скамейку. Появился палач. Небрежно оглядев Рыжего, он поправил черный колпак на голове и деловито произне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с, молодой человек, не задерживайте общество. Генерал приказал вас казнить. Так что улыбайтесь шире, дышите ровнее 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шел вон, дурак! Меня один раз уже пытались повесить -- шиш с масл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Удивленный палач повернулся к генерал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н не хоче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 хочет? -- возмутилось крысиное войско.</w:t>
      </w:r>
    </w:p>
    <w:p>
      <w:pPr>
        <w:pStyle w:val="Normal"/>
        <w:suppressAutoHyphens w:val="true"/>
        <w:autoSpaceDE w:val="false"/>
        <w:ind w:right="-1" w:firstLine="426"/>
        <w:rPr>
          <w:rFonts w:ascii="Arial" w:hAnsi="Arial" w:cs="Arial"/>
          <w:sz w:val="20"/>
          <w:szCs w:val="20"/>
        </w:rPr>
      </w:pPr>
      <w:r>
        <w:rPr>
          <w:rFonts w:cs="Arial" w:ascii="Arial" w:hAnsi="Arial"/>
          <w:sz w:val="20"/>
          <w:szCs w:val="20"/>
        </w:rPr>
        <w:t>А генерал даже начал заикаться от обид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п-приказал тебя казнить! П-почему ты н-не хочешь вешаться? Это н-нечестно. Это же разв-вал дисциплин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осподи, куда я попал? Да они все тут просто сумасшедшие..." -- подумал Рыжий, а вслух тихо спрос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что, больные, что 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рысы обиделись. Они окружили котенка и стали мягко подталкивать его к ближайшему дереву. Рыжий от души шваркнул одного, другого, а когда под руку попался палач, то досталось и палачу. Выплюнув два зуба, крыс-палач обиженно прошепеляв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Бешобрашие! Палащ -- лишо неприкошновенно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его сдавили со всех сторон, крысы наконец решили помочь осужденному, раз сам не торопит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й, вы чего? Пустите меня! Я не хочу!-- отчаянно заверещ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о его уже поставили на барабан и стали надевать петлю. Жестокая машина войны закрутилась, казнь ребенка была вполне в порядке вещей. Крысиный генерал осторожно потрогал расцарапанную щеку и громко скомандов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 честь и славу нашего короля и всего крысиного народа, приказываю -- повесить подлого кошачьего шпиона! Палач, начина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Зазвучала барабанная дробь, и вдруг, перекрывая ее, как гром среди ясного неба загрохотал оглушительный собачий лай. Рыжий не мог не узнать этот голос:</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Бум! Бумка! Бумушка-а!!!</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ШЕС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то было дальше, угадать нетрудно... Два прыжка понадобилось Буму, чтобы добраться до Рыжего. А потом была даже не война, а трагикомедия. Рыжий никогда не видел Бума в таком гневе. Крысы летели будто щепки. Сенбернар в три минуты превратил крысиный лагерь в свалку. Говорят, отдельных крыс находили в ветвях деревьев почти за полторы мили от места побоища. Рыжий был спасе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громный пес и маленький котенок беседовали у костра в полночном лесу. У Бума в походной сумке оказались сухари, копченый окорок и глиняная бутыль с вином. Рыжий постепенно успокоился, пережитые волнения улеглись. Бум грыз окорок, отрезав кусочек для своего маленького друга. Рыжий отужинал и поудобнее зарылся в шерсть сенбернара, продолжая начатый разговор.</w:t>
      </w:r>
    </w:p>
    <w:p>
      <w:pPr>
        <w:pStyle w:val="Normal"/>
        <w:suppressAutoHyphens w:val="true"/>
        <w:autoSpaceDE w:val="false"/>
        <w:ind w:right="-1" w:firstLine="426"/>
        <w:rPr>
          <w:rFonts w:ascii="Arial" w:hAnsi="Arial" w:cs="Arial"/>
          <w:sz w:val="20"/>
          <w:szCs w:val="20"/>
        </w:rPr>
      </w:pPr>
      <w:r>
        <w:rPr>
          <w:rFonts w:cs="Arial" w:ascii="Arial" w:hAnsi="Arial"/>
          <w:sz w:val="20"/>
          <w:szCs w:val="20"/>
        </w:rPr>
        <w:t>-- Так, значит, ты меня иск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гу, -- подтвердил пес. -- Сам понимаешь, обстоятельства чрезвычайные и король поручил это дело мн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ак все началос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леший его знает... Всего через два дня после приезда в столицу нашего Добермана я получил срочную депешу: "На столицу напали вороны. Нужна помощь кошек. Обратиться лично к пану Коржик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И что, много ворон? -- поинтересовался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учи! -- вздохнул Бум. -- Гонец прибыл весь исклеванный, бедный пес до сих пор не встал на ног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ошмар! И чего же они хотя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роны? Даже не знаю... Они летают, орут, клюются, пакостят, воруют, ведут себя самым наглым образом. Это какая-то громадная шайка летающих проходимцев!</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дело кислое... -- пробормот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 главное, мы не умеем ловить птиц... -- разгорячился Бум. -- У нас это не получается, армия бессильна, король только ругается. А эти разбойники облюбовали столицу и ведут себя там как дом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у меня теперь нет дома... -- неожиданно вспомнил котенок, -- Его крысы сожгли... и мама... пропал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рысы?! -- нахмурил брови Бум. -- Да я один разнесу здесь все крысиные войска. Я им покажу, как маленьких обиж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 тебя и своих хлопот хватает, -- поспешил успокоить огромного друга Рыжий. -- А изгнать крыс из отечества -- это наш долг! И мы с Полосатым их выгоним! Клянусь шпаг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Бум лизнул в нос Рыжего и уважительно подтверд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уж если за это возьметесь вы с Полосатым... А кстати, где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н? -- Котенок замялся, ему было неудобно признаться, что он бросил друга ночью, в лесу, да еще и с малознакомым суслик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жется, я знаю! -- принюхавшись, шепотом сказал Бум и одним махом своего огромного хвоста выгреб из ближайших кустов кучу прелых листьев, веток и прочего мусор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уча зашевелилась, и из нее, отфыркиваясь, выполз Полосатый, волоча за хвост умирающего от страха Дезертира. Рыжий бросился на шею другу, но первое, что сделал Полосатый, была звонкая оплеуха, отвешенная пану Коржику-младшему.</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СЕДЬМ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хватка длилась не более трех секунд. Бум растащил сцепившихся друзей в разные стороны и, держа обоих за шкирку, встряхнул для успокоения. Два неразлучных героя глядели друг на друга словно два заклятых враг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что, с ума посходили? -- удивленно заговорил Бу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он себе позволяет? -- заверещал Рыжий. -- Как он обращается с дворянин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ему еще и не так врежу! -- мрачно пообеща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режет, врежет! Она такая, она врежет! -- радостно закивал Дезертир.</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Цыц! -- рыкнул Бум, еще раз встряхивая котят, а суслик снова полез в куст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двое, нашли время выяснять отношени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н меня бросил! Полез подвиги совершать! И все в одиночку! А если бы нас с сусликом ночью крысы накры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не бросил! -- неуверенно оправдывался Рыжий. -- Я только на разведку вышел, всего на минуточк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х, на минуточку! -- взорвался праведным гневом Полосатый. -- Бум, пусти меня, я его по уху тресну!</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тебе тресну! -- завизж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господи! Да замолчите вы наконец?! -- грозно зарычал Бум. -- Вы что, не понимаете, что делаете?! У вас -- крысы, у нас -- вороны, Отечество в опасности, а вы друг другу морды бить! Нашли время... А ну, кончай дурью маяться! Дуэль устроите пот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ротив "весомых" аргументов Бума было трудно возражать. Все четверо сели вокруг костра и попытались обсудить события. Причем Рыжий и Полосатый по-прежнему дулись друг на друга. Еще раз пересказав события, произошедшие в королевстве собак, Бум поинтересовался, где можно найти пана Коржика и адмирала Румпел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 знаю. -- Рыжий пожал плечами. -- Они ушли воевать с крысами. Сейчас уже, наверно, освобождают столиц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ряд ли... слишком много крыс... -- покачал головой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мне нужны кошки... -- вздохнул Бу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зьми с собой Полосатого, -- язвительно фыркнул Рыжий. -- Он наверняка умеет ловить птиц, браконьер несчастн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ты... а т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надо ссориться, самураи! -- просительно заговорил Дезертир, выбираясь из кустов. -- Пусть Полосатый ходит с Бум-сан, а моя ходить с Рыжий искать его мам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Бум вопросительно взглянул на Полосатого. Тот пожал плечами и молча кивну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 и договорились. Бум забирает Полосатого и едет к королю Доберману, а я остаюсь здесь и принимаю бой с крысиной армией. Дезертир, будешь моим адъютантом! -- Рыжий встал, поправил портупею и проверил, легко ли шпага выходит из ноже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Ладно. Полосатый, залезай. -- Бум помог котенку вскарабкаться себе на спину. В густой шерсти сенбернара его почти не было видн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Прощай, Бум. Я скоро к вам приеду, выгоню крыс и приед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Желаю удачи, Рыжий, -- отозвался пес. -- А больше ты ни с кем не хочешь простить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усть сначала кое-кто подумает о своем поведении, а пока я его и видеть и слышать не желаю!</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ам дурак... -- тихо донеслось со спины Бум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резко развернулся и, надвинув шляпу на брови, пошел по тропе. Дезертир засеменил следом. Благородный пан Коржик-младший не оборачивался -- его мучила совесть...</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ВОСЬМ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ан Коржик и адмирал Румпель сидели в подземелье. Настроение было препоганейшее. Вместе с ними сидела вся кошачья армия -- почти пятьсот боевых котов. После короткой беседы выяснилась основная причина столь легкого захвата усатых вояк. Дело в том, что они подошли к замку Коржиков уже вечером и, естественно, даже не подозревали, что там их может ждать засада. Кошачье войско встретил хромой, облезлый кот в дорогом камзоле и, представившись камердинером, пригласил всех на ужин. Еще семеро неулыбчивых котов-лакеев помогли всем устроиться, объяснив, что хозяйка замка страдает мигренью и выйти не может. Гости поверили. Боевые коты радостно разместились в большом зале. Уже потом многие вспоминали, что будто бы чувствовали слабый крысиный запах, но... Столы действительно были убраны на славу -- это-то и притупило бдительность. Вино лилось рекой, а в него явно было что-то подмешано. Не прошло и часа, как все пятьсот котов спали как убитые. Проснулись они уже в тюрьме. Столица была захвачена, а гарнизон геройски погиб в неравной схватке. Но молодого короля крысы не нашли, хотя тщательно прочесывали все здания. Пани Коржикова, вырвавшаяся на свободу, произвела кое-как два пушечных выстрела. Она надеялась успеть предупредить мужа... В отместку крысы подожгли ее замок и увезли несчастную кошку в плен. Впрочем, все надеялись на подкрепление из провинций. А также на помощь собак. Однако крысы очень удачно выбрали время для нападения, и спасения не было видно ниотку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Хорошо хоть дети в безопасности... -- вздохнул пан Коржик, обращаясь к товарищу по несчасть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 подтвердил адмирал. -- Полосатый -- дисциплинированный парень и четко выполняет указания старших.</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ой Виллибальд тоже послушный мальчик... -- неуверенно протянул Коржик и пристально поглядел на Румпел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Чего ты так уставился? -- неожиданно смутился адмир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вот сдается мне, что мы думаем об одном и том же. Только почему-то боимся признаться в эт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ы прав, -- сурово кивнул Румпель. -- Я тоже думаю, что эти сорванцы не пошли домой, а нарываются на подвиги где-нибудь поблизос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за молодеж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два старых кота принялись тихо ругать подрастающее поколение, в глубине души страшно гордясь своими непослушными сыновьями.</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ЕВЯ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Бума с Полосатым очень ждали. В столицу собачьего государства они прибыли ночью. Дело в том, что прошлым утром на них тучей обрушились вороны. Схватка была неравная и безжалостная. Могучий пес лаял, кусался, подпрыгивал, бил по воздуху лапами и все равно не мог справиться с каркающими "истребителями". Полосатый бился хладнокровнее и успел насадить на шпагу одну ворону. Правда, вскоре другие сбили его с ног, а потом чей-то клюв вырвал клинок из лап. Полосатый подпрыгнул и, вцепившись в хвост одной из ворон, выдрал его почти полностью. Изнемогший от усталости Бум упал на землю, закрыв собой котенка, и прикрыл глаза лапами. Сквозь его густую шерсть удары клювов почти не чувствовались. Покружив над неподвижно лежавшей собакой, вороны наперегонки полетели в столицу хвастать своими подвигами. Бум и Полосатый решили передвигаться по ноч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роль Доберман встретил путешественников в одном из подвалов дворца. Сам королевский дворец был полностью захвачен воронами. Доберман Гафт Третий находился в совершенной растеряннос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йн комрад, -- взволнованно объяснял он Полосатому, -- ми все не есть жить, ми -- едва кое-как существовать. Как червяк, мушка и букашка. Ми все жить в подвалах, гулять только ночь, день сидеть смирно и не сметь воевать! Это не есть достойний жизнь... Мой королевств просто пропада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вы не пробовали договориться с ворона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майн готт! Они не признавай переговоров, они требуй весь мой столиц и вся урожай с полей. Их вожак весьма бульварный х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лохо. Очень плохо. Однако и у нас в королевстве не лучше, -- задумчиво протяну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слыхать о ваш трагедий. Мы бы ошень вам помогай, мой бульдог вполне обучен душить крыс. Но я не иметь права оставить столицу без защиты гвардейцев, -- виновато ответил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не надо подумать, -- решительно произнес Полосатый и в глубокой задумчивости начал ходить по подземель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округ стояла такая тишина... Доберман Гафт со всей свитой с надеждой смотрели на маленького котенка, от которого зависела их судьба.</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ЕСЯ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Задушевная беседа Румпеля и Коржика была прервана появлением стражи. В камеру вошел наряд крыс и еще хромой кот в крысиной форме. Он высокомерно оглядел пленных и гнусаво протяну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 полномочный посол Его Крысейшего Величества Криса Сырцаписа Восемнадцатого Страшного! Приказываю всем вст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ты поднялись и стали слушать посла с самым мрачным видом. Хромой кот почувствовал это и, отступив поближе к двери, заговорил еще нахальне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 -- жалкие мышеловы! Наш добрый король готов помиловать вас, хотя я ему этого не советовал... Он надеется, что хоть у кого-то из вас сохранились в башке остатки мозгов и вы поймете собственную выгоду. Его Величество хочет создать специальную кошачью полицию для отлова оставшихся бунтовщиков 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ак ты предлагаешь нам охотиться за своими товарищами? -- едва дыша от праведного гнева, перебил его пан Коржик.</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н хочет сделать нас предателями! -- грозно заорали кот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то он! Он самый! -- вдруг закричал капитан кошачьей гвардии. -- Вспомните, это он заманил нас в засаду у замка Коржи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дается мне, что и я узнал тебя, Хромой! Мы ведь уже встречались?! -- И с этими словами адмирал от души врезал Хромому по физиономи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Хромой с визгом вылетел в дверь, а крысы едва успели закрыть замок, чтобы пленники не вырвались на вол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 передай своему крысомордию, что среди нас нет предателей! -- загрохотал сквозь решетку голос Румпел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вы меня еще попомните! -- грозно прогнусил Хромой, оказавшись в безопасности. -- И ты, старый баркас, особенно! Я еще отыграюс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и Дезертир бесцельно бродили в лесу в окрестностях столицы. Определенного плана не было, но Рыжего такие мелочи никогда не смущали. Он только и ждал случая, чтобы ухватить его за хвост, и случай представился. Из-за ближайшего дерева осторожно вылез гибкий, кое-как одетый кот и, озираясь, направился в глухую чащу. Единственное, что смутило Рыжего, так это золотая шпага, богато украшенная драгоценностями, которую незнакомец нес под мышк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аверно, он ее стащил..." -- решил котенок и очень пожалел, что сейчас он занят гораздо более важными делами, чем ловля жуликов. Потому что это тоже интересно... Однако Дезертир, приложив лапку к губам, тихо зашепт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рыс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ействительно по пятам за незнакомцем крались десятка два крыс. Вот этого Рыжий допустить не мог: "Я не позволю им обижать наших жуликов!" Меж тем незнакомец вышел на поляну, где и наткнулся на дюжину шпаг. Он отступил на шаг назад, но и там были крысы. Крысиный офицер, злорадно хихикнув, закрич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Лапы вверх! Вы уже достаточно набегались? Позвольте сопроводить вас во дворец. Там ждут не дождут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рысы дружно засмеялись, а незнакомец величественным жестом отбросил шляпу и обнажил шпагу. Это был молодой красивый кот с самой благородной внешностью:</w:t>
      </w:r>
    </w:p>
    <w:p>
      <w:pPr>
        <w:pStyle w:val="Normal"/>
        <w:suppressAutoHyphens w:val="true"/>
        <w:autoSpaceDE w:val="false"/>
        <w:ind w:right="-1" w:firstLine="426"/>
        <w:rPr>
          <w:rFonts w:ascii="Arial" w:hAnsi="Arial" w:cs="Arial"/>
          <w:sz w:val="20"/>
          <w:szCs w:val="20"/>
        </w:rPr>
      </w:pPr>
      <w:r>
        <w:rPr>
          <w:rFonts w:cs="Arial" w:ascii="Arial" w:hAnsi="Arial"/>
          <w:sz w:val="20"/>
          <w:szCs w:val="20"/>
        </w:rPr>
        <w:t>-- Живым вы меня не возьмете! -- гордо молвил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у-у... Вы намерены защищаться... -- недовольно протянул офицер и, кивнув солдатам, приказал: -- Взять его, но очень аккуратно. Сырцапису он нужен целехоньки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Трое крыс бросились выполнять приказ командира. Зазвенели клинки, для бродяги незнакомец дрался просто восхитительно. Офицер вновь взмахнул лапой, но сказать ничего не успел. Большая сосновая шишка, перелетев через поляну, свалила его с ног. Грозно зазвенел голос Рыжего:</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вам покажу, как обижать наших жули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явление на поляне геройского котенка со шпагой в лапе потрясло крыс до глубины их мелких душ. Будучи трусами по натуре, они всегда нападали большинством, и то лишь тогда, когда были уверены в победе. Явление второго вооруженного противника отбило у них всяческую охоту к драке. А когда сзади с боевым "кинсеем" и большой палкой появился Дезертир, крысы дрогнули и побежали. Офицер счел разумным не вставать и притворился мертвым.</w:t>
      </w:r>
    </w:p>
    <w:p>
      <w:pPr>
        <w:pStyle w:val="Normal"/>
        <w:suppressAutoHyphens w:val="true"/>
        <w:autoSpaceDE w:val="false"/>
        <w:ind w:right="-1" w:firstLine="426"/>
        <w:rPr>
          <w:rFonts w:ascii="Arial" w:hAnsi="Arial" w:cs="Arial"/>
          <w:sz w:val="20"/>
          <w:szCs w:val="20"/>
        </w:rPr>
      </w:pPr>
      <w:r>
        <w:rPr>
          <w:rFonts w:cs="Arial" w:ascii="Arial" w:hAnsi="Arial"/>
          <w:sz w:val="20"/>
          <w:szCs w:val="20"/>
        </w:rPr>
        <w:t>Первым заговори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еня зовут пан Виллибальд Коржик-младший. Волей случая мне пришлось вас спасти, но если мой папа узнает, что я помогаю жу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аш отец -- пан Коржик? -- удивленно перебил незнакомец. -- Что ж, надо признать, что у него достойный сы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о как вы... -- снова нача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олько не называй меня больше жуликом, малыш. Тебя ввел в заблуждение мой костюм? Это нетрудно исправить. -- И незнакомец быстро сбросил с себя рваные лохмотья, оставшись в голубом бархатном камзоле, белых ботфортах и алой ленте через плечо.</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Ваше Величество... -- ошеломленно прошептал Рыжий.</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ОДИН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начит, так! -- начал свою речь Полосатый. -- Вы даете в мое распоряжение сотню молодых псов, не боящихся высоты. Еще сотня собирает в лесу сосновую смолу. Двадцать пять добровольцев в толстых одеялах пойдут на дневную охоту. Я сам займусь освобождением дворца. Все ясно? У матросов нет вопрос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 меня есть, -- осторожно заговорил старый дог-полковник. -- Молодой человек, а что, собственно, будут делать мои солдаты в одеялах на улиц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то я скажу им лично, перед самым началом операции! -- отреза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огда я тоже сплошной доброволец! -- поднял лапу король. -- Я сам быть в первый ряд и страдать за мой Отчизна. Как говорить: либо грудь в крестах, либо сам под кустик!</w:t>
      </w:r>
    </w:p>
    <w:p>
      <w:pPr>
        <w:pStyle w:val="Normal"/>
        <w:suppressAutoHyphens w:val="true"/>
        <w:autoSpaceDE w:val="false"/>
        <w:ind w:right="-1" w:firstLine="426"/>
        <w:rPr>
          <w:rFonts w:ascii="Arial" w:hAnsi="Arial" w:cs="Arial"/>
          <w:sz w:val="20"/>
          <w:szCs w:val="20"/>
        </w:rPr>
      </w:pPr>
      <w:r>
        <w:rPr>
          <w:rFonts w:cs="Arial" w:ascii="Arial" w:hAnsi="Arial"/>
          <w:sz w:val="20"/>
          <w:szCs w:val="20"/>
        </w:rPr>
        <w:t>-- Хорошо. Итак, к завтрашнему утру все должно быть готово. Начало боевых действий в восемь часов утр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обаки оказались дисциплинированным народом. Уже в шесть часов смола кипела в котлах, а в половине восьмого двадцать пять добровольцев, включая короля Добермана и самого Полосатого, примеряли толстые ватные костюмы. После того как все были одеты, котенок потребовал, чтобы их густо обмазали смолой. Убедившись, что все сделано как надо, Полосатый скомандов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перед! На абордаж! Главное -- не приклеиться друг к другу! А через час посмотрим, кто наловит больше вор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няв план котенка, собаки радостно бросились на улицы города. Охота началась. Так думали собаки. Однако так же думали и вороны. Завидев псов, стаи птиц взвились в воздух и бросились в атаку из расчета дюжины на одного. Но едва коготок или клюв птицы увязали в смоле, как "пропадала" вся птичка. Вороны не могли отклеиться от просмоленных стеганок. Буквально через пятнадцать минут все добровольцы были облеплены отчаянно орущими воронами и неслись к себе в подвалы. Охота удалась на славу. На короле Добермане прилипло не меньше полусотни разбойниц. Не повезло лишь юному герою. В него вляпались две вороны сразу, и котенок не смог их удержать. Птицы, яростно размахивая крыльями, медленно поднялись в воздух вместе с прилипшим к их когтям Полосатым. Уже сверху услышал Доберман Гафт отчаянный голос:</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рыши! Ночью мажьте крыш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роль подпрыгивал и выл от горя, собаки рычали и скулили, а Полосатый летел все дальше и дальше...</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ВЕ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Молодой принц Мурмис всегда находился в тени. Во время царствования своего двоюродного брата короля Мурмяускаса Пятого он был насильно сослан в деревню как возможный кандидат на престол. Говорят, что Мурмяускас даже подумывал о том, чтобы вообще избавиться от брата, и с этой целью тайно подбирал сильнодействующие яды. Судьба распорядилась иначе. В кошачьем государстве сменилась власть. Молодой принц взошел на престол. Однако царствовал он немногим больше недели, нашествие крыс обрушилось на страну. Но даже за короткий недельный срок все успели полюбить умного и благородного Мурмиса. Сердце Рыжего также всецело принадлежало молодому корол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так, Мурмис Первый, Рыжий и Дезертир держали совет. Рыжий горячился и требовал сейчас же идти воевать в столицу. Король был более осторожен и надеялся, что его поддержат собаки и ополчение из провинций. Дезертир по очереди поддакивал то одному, то друго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Без помощи собачьего короля нам не одолеть такое полчище крыс. Даже если сейчас верные мне коты соберут войска в провинциях, мы не сможем долго противостоять регулярной армии. А ведь крысы постоянно получают подкрепления. Нет, без соба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с, ос! -- кивал суслик. -- Без собака никак нельзя. Сенсэй прав, о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ие собаки?! -- шумел котенок. -- Король Доберман сам ведет войну, и ему сейчас не до нас. Мы и сами с усам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Очень с усами, с больши-и-ми, ос!</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о ведь ты говорил, что ему помогает наш волонтер Полос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лосатая?! Полосатая -- хороший гер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га! Герой... -- издевательски фыркнул Рыжий. -- Балбес он несусветный, вот он кт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правда! -- вдруг перестал соглашаться Дезертир. -- Полосатая -- храбрый, честный и о-очень умный баш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ты вообще молчи! -- взорвался Рыжий. -- Нашел кого защищать?! Да я е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стойте, -- остановил их король, -- я не раз слышал просто легенды о двух маленьких котятах, совершавших в Мурр-Доге великие подвиги. Разве это были не вы с Полосаты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Мы, -- нехотя призна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теперь ты ругаешь своего друга?! Вы что, успели поссорить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чего он... -- начал было котенок, но, подумав, замолчал.</w:t>
      </w:r>
    </w:p>
    <w:p>
      <w:pPr>
        <w:pStyle w:val="Normal"/>
        <w:suppressAutoHyphens w:val="true"/>
        <w:autoSpaceDE w:val="false"/>
        <w:ind w:right="-1" w:firstLine="426"/>
        <w:jc w:val="both"/>
        <w:rPr/>
      </w:pPr>
      <w:r>
        <w:rPr>
          <w:rFonts w:cs="Arial" w:ascii="Arial" w:hAnsi="Arial"/>
          <w:sz w:val="20"/>
          <w:szCs w:val="20"/>
        </w:rPr>
        <w:t>Рыжий понимал, что виноват перед другом, его мучила совесть. В сущности, он был неплохой котенок, и если бы здесь сейчас вдруг появился Полосатый, то Рыжий первым бросился бы ему на шею с извинения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в общем, Полосатый сейчас очень далеко. И рассчитывать на короля Добермана тоже не приходится. Я полагаю... -- вздохнув, снова заговорил Рыжий, но король жестом попросил его замолч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де-то неподалеку с боевой песней шел отряд крыс. Друзья притаились в кустах.</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до уходить, -- тихо приказал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Тропинка привела их к озеру. Дезертир сбегал вниз и доложил, что обнаружил в камышах лодку. Все трое спустились к воде, на берег, -- тут их и накрыли. Из леса как черные грибы посыпались крысы. Король обнажил шпагу, но Рыжий подтолкнул его, и Его Величество рухнуло в лодку. Котенок и суслик быстро оттолкнули ее от берега. Крысы были уже совсем ряд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Прыгай! -- приказал Рыжий Дезертир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твоя не бросай! -- уперся было суслик, но котенок был непреклоне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рыгай, я тебе приказываю! Головой отвечаешь за жизнь моего короля! -- заорал Рыжий, и Дезертир бросился впере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Удачно приземлившись на корму, он еще дальше оттолкнул лодку от берега. Рыжий выхватил шпагу и кинулся навстречу врагам. Когда суслик и король обернулись к берегу, то кроме толпы обозленных крыс они больше никого не увидели. Лишь на одной из крысиных пик качалась шляпа Рыжего. Белый плюмаж развевался на ветру.</w:t>
      </w:r>
    </w:p>
    <w:p>
      <w:pPr>
        <w:pStyle w:val="Normal"/>
        <w:suppressAutoHyphens w:val="true"/>
        <w:autoSpaceDE w:val="false"/>
        <w:ind w:right="-1" w:firstLine="426"/>
        <w:rPr>
          <w:rFonts w:ascii="Arial" w:hAnsi="Arial" w:cs="Arial"/>
          <w:sz w:val="20"/>
          <w:szCs w:val="20"/>
        </w:rPr>
      </w:pPr>
      <w:r>
        <w:rPr>
          <w:rFonts w:cs="Arial" w:ascii="Arial" w:hAnsi="Arial"/>
          <w:sz w:val="20"/>
          <w:szCs w:val="20"/>
        </w:rPr>
        <w:t>-- Рыжий-сан! -- отчаянно закричал Дезертир.</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А лодку несло вдаль на середину озера.</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ТРИ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умпель ворочался на соломе и никак не мог уснуть. Все прочие коты давно спали, но адмирала мучили тревожные мысли: "Что же будет с королевством? Неужели все пропало и крысы возьмут верх? Что-то надо делать... Здесь, в подземелье, пятьсот боевых котов, вскоре прибудет помощь из провинций, потом еще молодой король... Карамба! Если только его уже не взяли в плен. Но ведь есть еще и собаки. Неужели Доберман Гафт бросит нас в беде? Не может быть! Надо срочно послать кого-нибудь в Мурр-Дог. Вот если бы здесь были наши ребята..." Старый кот приподнялся и вздохну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ьи-то шаги послышались в коридоре, и сквозь прутья решетки заглянула острая крысиная морда. Быстро оглядев подземелье, крыса остановила взгляд на адмирале и скрипуче рассмеялас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дорово, Румпель! Ты что же, не узнаешь своих старых морских товарище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может быть? -- вскочил адмирал, в его единственном глазу блеснула слеза. -- Чтоб меня протянули под килем! Неужели это ты, Румб?!</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Ха! Узнал все-таки! Старая дружба не забывается... Немало миль исходили мы по морям и не один пуд океанской соли съели на борт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где Вант, Галс, Кривой Кортик и друг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чти все тут. Как только мы узнали, что ты встал здесь на прикол, то сразу сказали себе: "Эта бухта не подходит для адмирала". И решили помочь.</w:t>
      </w:r>
    </w:p>
    <w:p>
      <w:pPr>
        <w:pStyle w:val="Normal"/>
        <w:suppressAutoHyphens w:val="true"/>
        <w:autoSpaceDE w:val="false"/>
        <w:ind w:right="-1" w:firstLine="426"/>
        <w:rPr>
          <w:rFonts w:ascii="Arial" w:hAnsi="Arial" w:cs="Arial"/>
          <w:sz w:val="20"/>
          <w:szCs w:val="20"/>
        </w:rPr>
      </w:pPr>
      <w:r>
        <w:rPr>
          <w:rFonts w:cs="Arial" w:ascii="Arial" w:hAnsi="Arial"/>
          <w:sz w:val="20"/>
          <w:szCs w:val="20"/>
        </w:rPr>
        <w:t>За решеткой появились еще две улыбающиеся крысиные физиономи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ант! Кривой Кортик! Братва! -- радостно прошептал Румпе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ействительно, встретить друзей, где встречаются только враги, -- просто чуд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рабельные крысы и старый морской волк вновь нашли друг друга. Ни годы разлуки, ни войны -- ничто на свете не могло поколебать этой дружбы. Бури, шторма, штиль, рифы, кораблекрушения, абордажи -- все это связало крыс и кота самыми нерасторжимыми уза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ас ждала виселица, -- начал рассказывать Румб, когда адмирал немного успокоился. -- Мы ведь плавали на кошачьем судне, а такое в крысином обществе не прощают. Но король обещал помилование всем, кто примет участие в новом походе. Вот так мы оказались здесь. Впрочем, нам не очень-то доверяют и за корабельными крысами ведется постоянная слеж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ребята, мы все попали в скверную историю, -- пробормотал Румпе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еперь о главном. Завтра будет казнен один слишком гордый кот...</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Они назначили казн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но ты не спросил имени этого кот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азве это так важно? Главное, что кто-то должен отдать свою жизнь на потеху этих серых тварей! Но мы не...</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Не спеши, адмирал. Этого кота зовут -- Румпель!</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ЧЕТЫР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сидел во дворце. По иронии судьбы его заперли в комнате маленькой принцессы Шелли. Две усталые вороны приволокли котенка во дворец, сдали на руки страже, где его и вытащили из просмоленного костюма. После чего засадили под замок. Собственно, плен не особенно волновал Полосатого. Досадно было, что посадили его не в мрачное подземелье и не в страшную тюрьму, а в "девчоночью" спальню. Отважный моряк возмущенно фыркал, обводя взглядом обои в цветочек, кучу кружевных подушечек, роскошных кукол и бесчисленные коврики, бантики, ленточки, в беспорядке разбросанные по комнате. Вскоре за Полосатым пришли. Подталкивая клювами пленника, вороны повели котенка по длинным галереям и доставили в тронный зал. Здесь Полосатый и оценил весь кошмар своего положения. Ворон было очень и очень много. Тронный зал загажен до предела. Высокие откормленные птицы с большими острыми клювами выглядели просто ужасающе. На троне сидела огромная черная ворона. Насмешливо взглянув на маленького котенка, она каркнул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рр! Кого вы притащили?! Что?! Где?! И эта шмакодявка дважды влезала с нами в драку! Карр! Да это же смешно! Эй, клоп, иди сю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д смех и оглушительное карканье Полосатого подтолкнули ближе. Наглая ворона дотянулась клювом до уха котенка и неожиданно каркнула во все горло. Бедный Полосатый не удержался на ногах и кубарем полетел на пол. Громоподобный вороний хохот потряс тронный зал, а нахальная птица довольно гаркнула:</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Увести пленника. Я его склюю завтра, как бутербро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езертир ошибался, думая, что Рыжий погиб. Нет, юный дворянин даже не попал в плен. Раскидав троих крыс, отважный котенок бросился в камыши и спрятался, сидя по горло в воде. Вслед ему полетело несколько копий, но искать опасного котенка где-то в мокрых камышах крысы не захотели. Поэтому, забрав шляпу Рыжего как доказательство победы, крысиный отряд отмаршировал в столицу. Пан Коржик-младший рискнул выползти из камышей лишь к вечеру. Солнце уже садилось, костер разводить было опасно, и Рыжий страшно замерз. Выбрав укромное местечко в лесу, он развесил мокрую одежду, а сам уснул, закопавшись в кучу прелых листьев. Наутро его разбудили боевые трубы крыс. Рыжий оделся и побежал разбираться, в чем дел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а берегу озера, нависая над водой, высился небольшой помост. Вокруг плотными рядами стояли крысы. Дробно грохотали барабаны. Рыжий сразу узнал эту "музыку" -- с ней вели на казнь. Котенок влез на сосну, чтобы лучше видеть. События происходили быстро и даже как-то буднично. На помост вывели здорового кота со связанными лапами и сдали палачу. Тот привесил коту на шею большой камень и с помощью помощников столкнул несчастного в воду. В последний момент кот обернулся, и котенок с ужасом узнал старого адмирала Румпеля. В глубоком обмороке Рыжий рухнул с дерева. А крысы, еще раз протрубив в трубы, быстро отмаршировали обратно к столиц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Минуту спустя вода в озере заволновалась, и из-под помоста вынырнул адмирал. Отфыркиваясь и отплевываясь, старый кот вылез на берег, на лапах и на шее болтались обрезанные остатки верев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 прежние времена я мог находиться под водой и подольше. Мы даже доставали жемчужные раковины на Таити, -- бормотал Румпель. -- Однако и ребята молодцы, дали хороший нож и подсунули страже гнилые веревки... Ну что ж, теперь я на свободе и не будь я адмиралом Румпелем, если не подниму на освободительную войну все провинции!</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ПЯТ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пришел в себя не скоро. Так велико было потрясение. Очнувшись, бедный котенок еще долго ревел в полный голос, навсегда прощаясь с покойным адмиралом. Рыжий любил Румпеля как второго отца, и такая потеря была выше его сил. Когда слезы наконец кончились, пан Коржик-младший грозно нахлобучил шляпу на самые брови и не разбирая дороги двинулся вперед -- в его детской душе горела жажда мес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олько бы побыстрее встретить крыс! -- молил он. -- Только бы встретить! Я с ними за все посчитаюсь... И за маму, и за адмирала Румпеля, и за папу, и за все, все, вс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вышел на ту самую поляну, где он впервые встретился с королем Мурмисом. Солнце уже поднималось к зенит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им покажу! И за моего короля, и за Дезертира, и... и... и за Полосатого... Ой! Мамочка-а-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Земля под ногами разверзлась, и котенок кубарем полетел в какую-то яму. Следом посыпались ветки и листья. Придя в себя, Рыжий увидел сводчатый потолок, сырые стены, обветшалый камень и неожиданно понял, куда он попал. Это был старый подземный ход, ведущий из дворца к озеру. Именно по нему и бежал из столицы молодой король. Рыжий не привык долго раздумывать, он поискал вокруг, нашел большую сломанную ветку, обмотал ее своим батистовым платком с монограммой и соорудил факел. Стукнув пару раз клинком по каменной кладке, добыл искру и раздул огонь. О, это был уже не тот наивный, изнеженный дворянчик, играющий солдатиками в детской. Нет! Суровые испытания и страшные приключения научили его смело смотреть в глаза опасности, делать все самому и находить выход из любого положени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ий долго шел по подземному ходу. Повсюду висела паутина, под ногами копошились насекомые, но ничто бы не заставило героя свернуть с избранного пу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олжен же он когда-нибудь кончиться? И уж наверное, куда-нибудь привести... Эх, если бы здесь сейчас был Полосатый, вдвоем мы... -- Рыжий горько вздохнул, так ему не хватало друга. -- Ну почему во всех книжках всегда есть добрые волшебники? Почему они помогают всем, кроме меня? Ну хоть какую-нибудь, самую захудалую фею... так нет! Ни тебе волшебной палочки, ни лампы с могучим джинном, ни шапки-невидимки... Ничего! Все сам. Все всегда -- с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еожиданно ему показалось, что его щеки коснулось легкое дуновение сквозняка. Действительно, между двух камней смутно белела едва видимая полоска света. Котенок прислушался. Сквозь щелку еле слышно доносился чей-то голос. Рыжий прижался ухом к стене и замер:</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егодня они казнили адмирала Румпеля, а завтра возьмутся за любого из нас, -- услышал он смутно знакомый голос. -- Если мы не придумаем, как отсюда выбраться, то нам конец! И не только нам с вами, а всей стране... Я, пан Коржик, призываю всех, кому дорога судьба Родины...</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Папа-а-а! -- во весь голос завопил Рыжий.</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ШЕСТ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умрачный Полосатый вновь сидел в спальне принцессы. Настроение было -- хуже некуда! Воспитанный в суровых традициях морского флота, юный моряк не умел долго плакать и не привык унывать. Однако на этот раз в голову лезли самые противные и безысходные мыс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долго я буду так сидеть? Наверно, не очень -- всего до утра. А утром меня склюет эта пернатая акула... Да, веселенькая перспектива! Самому отсюда не выбраться, а помощи ждать не от кого. Папа занят, пан Коржик тоже, Бум и король не умеют ловить птиц. Значит, все... Спускай флаг и открывай кингстоны? Нет! Надо что-то делать! Нельзя же, в самом деле, ждать, пока сюда придет Рыжий и спасет меня! Ой! Тьфу, семь китов мне в глотку -- какой еще Рыжий?! Да я и видеть не хочу этого разодетого хвастун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врал сам себе. Он очень скучал и безумно хотел видеть друга. В глубине души он давно все простил, а сейчас бы наверняка даже отдал свою тельняшку лишь за то, чтобы снова быть с Рыжи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друг что-то подозрительно зашуршало в шкафу с платьями. Полосатый быстро взял себя в лапы и, незаметно подтянув к себе одну из кружевных подушек принцессы, сделал вид, что ничего не слышит. Дверца шкафа зловеще заскрипела. Сердце котенка забилось быстрее, он не боялся, но был готов ко всему. Дверцы наконец распахнулись, и из шкафа вышла маленькая фигурка в белом. Полосатый среагировал мгновенно и не промахнулся. Теперь эта фигурка лежала на полу, придавленная пышной подушкой, а сверху сидел юный моряк, угрожающе размахивающий погремушкой. Полосатый попытался ухватить тайного противника за горло, но в этот момент увидел лицо своего "врага" нос к носу и... слова застряли у него в глотке. Прошло, пожалуй, не меньше минуты, прежде чем он наконец сумел выдохну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Шел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А из-под подушки прямо на него смотрели грозные и прекрасные глаза самой маленькой дочери короля Добермана...</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Заслышав крик сына, пан Коржик сначала не поверил своим ушам. Потом с воплем кинулся царапать стену в том месте, откуда слышался голос. К его удивлению, каменная кладка зашаталась. На помощь Коржику бросились и другие коты. Под их общими усилиями стена рухнула, образовав изрядную дыру. В то же мгновение в дыре показался Рыжий и прыгнул на лапы к отцу.</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СЕМ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знаешь ли, Полосатый, ты просто невежа! -- возмущалась Шелли, в то время как котенок вытаскивал ее из-под подушки. -- Я сбежала от папы, пришла тебе на помощь, я хотела быть доброй феей из сказки, а ты?! Ты сразу подушками кидаться! Я так не играю...</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как ты узнала, что я здесь? -- перебил ее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 узнала, как узнала, -- остановить Шелли было крайне трудно, -- да об этом все знают. Вороны орут на каждом углу, что лазутчик кошек заключен во дворце. Правда, я не знала, что тебя заперли именно в моей комнате, н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как ты сюда попала? -- вновь перебил котен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лосатый, ты просто невыносим! Можешь ты меня просто до конца выслушать? Значит, так... Да у нас во дворце целая куча разных ходов, переходов и лазеек. Это система отопления помещений. Внизу топят печи, и тепло по большим коридорам идет по всему зданию. Вот мы с сестрами и поставили шкаф к одной из дверц этих коридоров. А у шкафа нет задней стенки. А я подумала -- вот будет здорово, если я пойду по переходу и найду Полосатого. А пап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что делает король Доберман? Он отдал приказ мазать крыш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господи, вечно ты меня перебиваешь!-- возмутилась Шелли. -- Ты просто несносный болтун! Ну, конечно, мажут! Папа сам полез на крыши, и все полезли, смолы еще много -- вот и мажут. И никто не знает зачем. А действительно, зачем? Вороны на крышах не ночуют, они внутри дворца или в лесу. На крыши они садятся лишь днем. Так удобней охотиться за нами. А днем... Ой! Ведь днем солнце растопит смолу и... Полосатый! Ты великий герой и настоящий гений! Дай я тебя поцелу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Еще чего! -- быстро отодвинулся котенок, но, не желая обижать Шелли, добавил: -- Не сейчас, ты сначала будь доброй феей и выведи меня отсю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Хорошо. Я буду волшебной феей в белом платье с кружевами, а ты заколдованным принцем 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вот, давай выводи побыстрее, -- подталкивая Шелли к шкафу, заключил Полосатый.</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Вся кошачья армия под предводительством пана Коржика осторожно выбралась из подземного хода. Голодные и усталые, коты были сейчас никудышными вояками и прекрасно понимали это. Поэтому пан Коржик решил увести армию к дому Румпеля, отдохнуть денек-другой, подкрепиться хорошенько и, соединившись с войсками молодого короля, ударить по крысам. О короле все рассказал Рыжий. Его Величество действительно спасся и на той стороне озера, соединившись с адмиралом Румпелем, собирал всех на священную войну за свободу Отечества. Пан Коржик очень гордился своим сыном, ведь это его непослушный ребенок вызволил их из темницы. Старый кот решил даже отдать Рыжему свою фамильную шпагу, но... Когда отец позвал сына, то с удивлением обнаружил его полное отсутствие. Рыжего не было. Все коты дружно подтвердили, что вот-вот видели котенка, что он только что был здесь, путался у всех под ногами и... исчез. Пан Коржик начал тихо "закипать". Гордость сыном перешла в неодолимое желание выдрать несносного мальчишку, как только он попадется в руки. Однако вскоре была обнаружена записка, висевшая на дереве: "Папа, не волнуйся. Я побежал к пани Румпелевой. Мы приготовим обед на пятьсот персон. Идите быстрее. Твой Виллибальд". Пан Коржик успокоился, гордость заботливым сыном вновь переполнила его.</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ВОСЕМН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редставьте себе выражение лица пана Коржика, когда они дошли до дома адмирала. Представили?! Естественно, Рыжий там и не появлялся! Да, по совести говоря, он туда и не собирался. Рыжий быстро сообразил, что под опекой папы все приключения сразу кончатся. А в его героической душе уже зрел план захвата столицы. В одиночку. "В крайнем случае, с Полосатым, -- думал Рыжий. -- Но поскольку его нет, то придется опять все делать самому..." Он оставил отцу "успокоительную" записку и быстренько нырнул в подземный ход. На этот раз Рыжий прошел дальше. Дойдя до лестницы, он взобрался по ступенькам вверх и через люк вылез в спальню короля. Дальше идти было опасно. Выжидая удобный момент, Рыжий пристроился под кроватью и задремал...</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Сначала Полосатый и Шелли решили идти к своим, то есть к королю Доберману и собак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о когда котенок увидел все удобства передвижения по отопительным коридорам -- его планы изменилис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от что, -- подумав, сказал Полосатый, -- давай веди меня прямо в тронный з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уда? -- широко открыв глаза, переспросила Шел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В тронный зал! Чего непонятног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о там же вороны! Нас просто склюю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ичего, может быть, и подавятся... -- утешил Полосатый. -- У меня есть идея. Ты не могла бы где-нибудь достать белую краск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 нас дворец, а не малярная мастерская, -- фыркнула Шелли. -- Никаких красок здесь нет. А зачем тебе белый цве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просто подумал... а впрочем, все равно нет краски, -- махнул лапой котен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дожди... -- задумалась Шелли. -- У мамы в спальне есть шампунь. Он обесцвечивает волосы. Мама иногда пользуется им для красот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И волосы из черных становятся белыми? Давай его сю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сегда пожалуйста, -- согласилась Шелли. -- Мамина спальня на следующем этаже...</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Рыжий проснулся от того, что кто-то сильно тряс его за плечо. Котенок открыл сонные глаза и увидел перед собой ехидную морду Хромого. Старый кот ласково обратился к Рыже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что, хорошо ли выспалась моя радость? А мы уже устали ждать, пока пан Коржик-младший изволит проснуться. Вы уж простите, что побеспокои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тоящие рядом крысы противно засмеялись. Рыжий протянул было лапу к шпаге, но наткнулся на пустые ножны. Крысы захохотали еще громче. Хромой связал лапы котенка и деловито сказ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тот мелкий негодяй стоит целой армии. Стеречь его как зеницу о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рысы слушали Хромого с каким-то снисходительным презрением, но выполняли все его приказ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как обрадуется встрече твой папочка, -- вновь начал издеваться кот. -- Вот жаль только, твоего полосатого дружка здесь нет. Мы бы славно побеседовали. Его папу Румпеля уже отправили на тот свет по моему совету, так очень хотелось бы и сына увидеть. Ну да ничего... Раз ты здесь, то и он сюда скоро прибежи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рысы только похохатывали. Рыжий гордо молчал и на все насмешки Хромого не ответил ни слова. Но вот когда котенка повели вниз, в тюрьму, он неожиданно развернулся и пнул кота по хромой ноге. "Мя-у-у-а-а!" -- взвыл Хромой.</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ЕВЯТНАДЦАТАЯ</w:t>
      </w:r>
    </w:p>
    <w:p>
      <w:pPr>
        <w:pStyle w:val="Normal"/>
        <w:suppressAutoHyphens w:val="true"/>
        <w:autoSpaceDE w:val="false"/>
        <w:ind w:right="-1" w:firstLine="426"/>
        <w:rPr>
          <w:rFonts w:ascii="Arial" w:hAnsi="Arial" w:cs="Arial"/>
          <w:sz w:val="20"/>
          <w:szCs w:val="20"/>
        </w:rPr>
      </w:pPr>
      <w:r>
        <w:rPr>
          <w:rFonts w:cs="Arial" w:ascii="Arial" w:hAnsi="Arial"/>
          <w:sz w:val="20"/>
          <w:szCs w:val="20"/>
        </w:rPr>
        <w:t>Нужный шампунь нашли сразу. Хотя в спальне королевы также все было перевернуто вверх дном, большой флакон не пострад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Хорошо, что они его не выпили, -- заметила принцесса. -- А теперь ты посвятишь меня в свой секретный план. Я тоже хочу приложить все свои силы к спасению Отечеств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Ладно. Веди меня в тронный зал, там все и узнаешь. Время дорого, -- ответил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скоре они были у цели. Тронный зал был полон спящих ворон из ближайшей свиты вожака. Сам предводитель сидел на троне короля Добермана. Шелли дрожала, и Полосатый побоялся, как бы она по-девчоночьи не завизжала в самый неподходящий момент. С согласия принцессы котенок завязал ей рот ее же батистовым платочком. Стараясь ступать как можно тише, они двинулись вперед. Что было бы с ними, если бы хоть одна ворона проснулась? Даже подумать страшно! Однако пока счастливая звезда освещала их путь. Полосатый и Шелли, подкравшись к вожаку стаи, стали осторожно поливать его шампунем. Огромная птица вздрагивала сквозь сон, но не просыпалась. Наконец шампунь кончился. Черная ворона уже стала перепелесой. Неловко развернувшись, Шелли задела локтем клюв вороны, и та, заворочавшись, открыла один глаз.</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тебе каркну! -- грозно прошептал Полосатый, обомлев от страх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о птица не проснулась, ей просто стал сниться другой сон. На всякий случай Шелли завязала клюв вороны красной ленточкой, а потом, расхрабрившись, повязала вожаку свой кружевной передничек. После чего друзья дали деру. Оглянувшись, Полосатый хмыкнул от удовольствия: на троне сидела совершенно белая ворона в кружевной манишке, с бантиком на нос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моему, она похожа на Деда Мороза, -- заявила Шелли, сняв плат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то точно, -- подтвердил котенок. -- А теперь давай спрячемся где-нибудь до утра, потому что завтра у нас будет очень веселый день.</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Денек действительно выдался веселый. Во-первых, прилетевшие из леса стаи удобно расположились на крышах и нетерпеливо ждали появления вожака. А во дворце в это время шло настоящее смертоубийство. Предводитель исчез! Вместо него на троне сидела совершенно белая ворона с девчоночьим передником на шее и с красным бантом на носу. Именно этот дурацкий бантик и вывел из себя всю свиту. Белая ворона в стае черных! Ужас! Кошмар! Предательство! Да еще в костюме шута горохового! Бедный вожак был удивлен больше всех. Это ведь все равно что лечь спать негром, а проснуться эскимосом. Собственная свита бросилась клевать и бить своего же властелина. Наконец этот орущий клубок перьев вылетел, вышибив оконное стекло, на площадь, и тут разинули клювы уже все вороны сраз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Измена! -- повисло в воздух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реди птиц поднялась паника! А тут еще оказалось, что никто не может даже взлететь -- лапы и когти плотно увязли в смоле! Ошарашенный вожак ворон думал только о своем спасении и кое-как ковылял пешком по мостовой. Его свита, быстро оценив положение, заметалась и разлетелась в разные стороны. Ведь десяток придворных ворон ни для кого уже не страшен. Собаки с радостным лаем лезли на крыши и собирали ворон в мешки, как грибы. С оккупантами было покончено! Город ожил. А на балконе королевского дворца яростно отплясывали Шелли и Полосатый...</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Рыжий сидел в тюрьме. В самой настоящей. На него не надели кандалы, но здорово надавали по шее. Хорошо, что рядом не оказалось противного Хромого, этот запросто мог устроить любую пакость. Но как раз в это время обнаружили бегство пленников, и старый кот пошел оправдываться перед Его Крысейшим Величеством. Честно говоря, котенок и не переживал особенно за свою судьбу. Рыжий верил, что папа и король не бросят его в беде, что его обязательно спасут. "А как же иначе? -- думал он. -- Папа пообедает у пани Румпелевой, возьмет саблю и придет за мной. Он же сильный и храбрый. Надо только немного его подождать. Зато потом мы пойдем и найдем маму. Мама, мамочка, как же я по тебе скучаю... Где же ты, мама? Мама...</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ВАДЦАТ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Узнав о том, что молодой король спасся и собирает войска, а помогают ему беглый пан Коржик и непотопляемый адмирал Румпель, да еще только что прибывшие спешным маршем гвардейские бульдоги во главе с самим Доберманом Гафтом, крысы стянули все войска и заперлись в столице. Они с трусливым упрямством ждали штурма. Обиженный Хромой не долго думал, чем досадить юному герою. Он прямиком отправился к Его Величеству крысиному королю Сырцапису Восемнадцатому Страшному и дал самый черный совет. Все крысы аж завизжали от восторга. Когда утром кошачьи разведчики вышли к стенам столицы, они увидели намалеванный большими буквами плакат, угрожающий немедленной смертью юному сыну пана Коржика при первом же выстреле с кошачьей сторон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походном шатре король Мурмис проводил экстренное совещание военного совета. Присутствовали Доберман Гафт, адмирал Румпель, Бум, пан Коржик и еще два высокородных дворянина из провинции. Первым начал кошачий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Господа, я считаю необходимым отменить штурм и согласиться на любые переговоры. Этот мальчик спас мне жизнь, и я никогда не соглашусь пожертвовать ребенком даже ради спасения всего государств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се верно, -- кивнул адмирал. -- Но как же они умудрились поймать мальчишку? Клянусь акульим плавником, это так не вовремя! Что, если крысам придет подкрепление? Долго ли мы сможем стоять под стенами? У нас нет палаток, войско спит на голой земле, провиант на исходе. Надо что-то дел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предлагать их крисиный король отпустить малютка Рижий и взять в заложники сам меня! -- вдохновенно высказался собачий король Доберман Гафт. -- Потом ви атаковать бистро, бистро и, возможно, успеть меня спасать. Я потерпляю... весь муки ада, но заступиться за малыш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Господа... я... должен... я обязан сказать вам... -- Пан Коржик встал и срывающимся голосом продолжил: -- Жизнь моего... единственного сына -- не цена спасению всего королевства. Мы... начнем штурм! Прошу прощения, госпо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дмирал обнял друга за плечи, и некоторое время все молчали. Наконец сенбернар топнул лап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Будем ждать. Надо соглашаться на переговоры. Нам придется пойти на все уступ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ечальные и озадаченные союзники вышли из шатра. Положение здорово осложнилось. Адмирал вспомнил о том, что еще не успел как следует поговорить с сыном по поводу его непослушания. Однако найти Полосатого не смог. Сначала Румпель был просто раздосадован, но когда ополченцы рассказали ему, что котенок еще недавно крутился вокруг шатра, а потом забрал верного суслика и куда-то исчез...</w:t>
      </w:r>
    </w:p>
    <w:p>
      <w:pPr>
        <w:pStyle w:val="Normal"/>
        <w:suppressAutoHyphens w:val="true"/>
        <w:autoSpaceDE w:val="false"/>
        <w:ind w:right="-1" w:firstLine="426"/>
        <w:rPr>
          <w:rFonts w:ascii="Arial" w:hAnsi="Arial" w:cs="Arial"/>
          <w:sz w:val="20"/>
          <w:szCs w:val="20"/>
        </w:rPr>
      </w:pPr>
      <w:r>
        <w:rPr>
          <w:rFonts w:cs="Arial" w:ascii="Arial" w:hAnsi="Arial"/>
          <w:sz w:val="20"/>
          <w:szCs w:val="20"/>
        </w:rPr>
        <w:t>-- Гром и молния! -- взвыл старый моряк, хватаясь за голову. -- На помощь! Этот негодный мальчишка опять сбеж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се ясно, -- тихо хмыкнул Бум. -- Полосатый пошел спасать друга...</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Все правильно. Подслушав, о чем спорят в шатре, котенок быстро уяснил суть дела. Штурм не начинают, потому что Рыжий сидит в плену. Значит, надо всего лишь пойти и забрать его оттуда. Только и всего! Не дожидаясь, пока такая простая мысль придет в голову взрослым, он прицепил на пояс шпагу, кликнул Дезертира и двинулся в путь. Котенок справедливо считал, что уж если его друг смог легко попасть в столицу, то и для них с Дезертиром это не составит тру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де-то здесь должен быть ход, по которому пан Коржик вывел армию, -- размышлял Полосатый. -- Если бы я был Рыжим, то побежал именно туда. Вот вечно он так... Почему сначала не подождал меня? Вдвоем бы мы сразу нашли дворец, а потом поймали Сырцаписа. Ладно уж, спасу его, но это в последний раз..."</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лосатая! Я твой ход нашел, где Рыжий-сан загулял! -- радостно завопил суслик, указывая лапкой на скрытую за кустами яму. Рядом, на еловых иголках, валялось белое перо из плюмажа Коржика-младш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перед, флибустьеры! Мы должны его вернуть прежде, чем наши папы отведут войска от столицы.</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ВАДЦАТЬ ПЕРВ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 невероятно счастливому стечению обстоятельств в королевской спальне никого не было. Два авантюриста крадучись выбрались наружу и, поняв по разговорам стражи, где находится Рыжий, осторожно направились в тюрьм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жему было скучно. Он уже раз сорок облазил всю камеру, ища подкоп, тайный лаз или раздвижную стену. Все напрасно. Вдобавок ко всему здесь была кромешная тьма. Время тянулось медленно... "Когда же наконец придет папа?! -- возмущенно думал Рыжий, расхаживая по камере от стены к стене. -- Я замерз. Я есть хочу! Может, постучать в дверь и сказать этим противным крысам, что пленных кормить полагается?! Или они решили уморить меня голодом? Вот ужас... Я так и буду тут сидеть, потерянный для всего мира, как узник Железная Маска. Это, конечно, романтично и вполне достойно дворянина. А может быть, ко мне подошлют тайного убийцу?! Папа читал мне про таких в большой книг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этот момент в замочной скважине стал тихо поворачиваться ключ. "Вот они! -- решил Рыжий. -- Хотят застать врасплох, но живым я им не дамся. Всем носы поразбива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верь быстро распахнулась и снова закрылась. В это короткое время невысокая фигурка бесшумно скользнула вовнутрь. Рыжий ударил наотмашь и не промахнулся! Незваный гость кубарем отлетел к двери, гулко стукнувшись о нее головой. Мгновение спустя суровый узник уже трепал пришельца за шиворо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 что, подлый убийца, думал меня обхитри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 и спасай его после этого... -- ответил знакомый ворчливый голосок.</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лосатый?! -- не сразу повери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сле первых объятий, взаимных извинений и дружного прощения всех обид юный моряк вкратце рассказал другу о том, как он его нашел и что за события произошли в кошачьем лагере, пока Рыжий отсиживался в плену. Пан Коржик-младший был счастлив узнать, что адмирал Румпель жив, что король возглавляет войско, что собаки пришли на помощь кошкам и у короля Добермана все хорошо. Затащив двух связанных крыс-стражников в опустевшую камеру, друзья, взявшись за лапки, удалились из тюрьмы наверх, во дворец.</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где ты оставил Дезертир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н на самой высокой башне. Пишет дегтем на крыше три буквы -- SOS! -- улыбнулся Полосатый. -- Это значит -- спасите нас и наши души. Войска ударят по столице немедлен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дорово. Тогда вперед, у нас мало времени, -- заторопился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уда? Скоро начнется штурм, нам надо найти где спрятать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прятаться?! Ну нет! У нас с тобой другие план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акие? -- подозрительно прищурился юный моря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ы идем пленять Его Величество крысиного короля Сырцаписа Восемнадцатого Страшного! -- гордо провозгласил Рыжий, прыгая через две ступень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горестно вздохнул и последовал за другом. "Может быть, не надо было его выпускать?" -- обреченно думал он.</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ВАДЦАТЬ ВТОР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дмиралу Румпелю доложили о непонятных знаках, неожиданно появившихся на крыше самой высокой башни замка. Старый кот достал потертую подзорную трубу и навел ее на замок. Через минуту он уже стоял перед королем Мурмис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лосатый освободил Рыжего. Эти паршивцы просят нашей помощи. Начинайте штурм, Ваше Величество! -- улыбаясь в седые усы, объявил Румпель.</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Троим отчаянным героям все же удалось добраться до места. Вход в тронный зал охраняли две рослые крысы. Полосатый оставил Дезертира прикрывать тыл, а сам с Рыжим бросился в бой. Крысы не испугались, зазвенели клинки. Однако схватка закончилась быстро. Полосатый первым же выпадом угодил стражнику в лапу, а Рыжий, пофехтовав немного, с размаху отрубил своему противнику пол-уха. Перепуганные крысы бросились наутек. В тот же миг раздался оглушительный грохот, дворец задрожал и в воздухе запахло порох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Это пушки! -- радостно заорал Рыжий. -- Наши атакуют столиц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шачьи войска двинулись вперед. Из крепостных ворот навстречу им шли крысы. Они маршировали сомкнутым строем, выставив вперед копья. Дробно стучали барабаны, на ветру развевались штандарты и знамена. Началась великая битва! Первым в крысиный строй врубился пан Коржик со своими боевыми котами. Следом за ним вступили рычащие гвардейцы короля Добермана. Адмирал Румпель держал добровольцев в арьергарде. Молодой король дрался в отряде Коржика. Война -- это очень страшно... В огромном сером море крыс героически боролись два островка защитников Родины. Стоны и проклятия висели в воздухе, и оружие нагревалось от крови. Войска кошек и собак не продвинулись вперед ни на шаг. Адмирал Румпель повел добровольцев в бой. Крысы дрогнули, но еще держались. Тогда с фланга ударил сенбернар Бум. Ударил один, без оружия, но его вмешательство переломило ход сражения. Словно ураган чудовищной силы бушевал на том месте, где дрался Бум. Огромный пес, грозно рыча, ударами тяжелых лап сбивал с ног целые полки крыс. Кошки приободрились и еще отчаяннее устремились на врага. Крысы медленно отступали. В этот критический момент неожиданно рухнул король Доберман. Благородный и честный, как Дон Кихот, он дрался в первых рядах, безрассудно бросаясь на копья врагов. Вдохновленные его падением крысиные генералы вновь бросили войска вперед. В общей свалке пан Коржик пробрался к израненному Доберману Гафту и -- один! -- вытащил его с поля боя. Командование принял король Мурмис. Гвардейские бульдоги на мгновенье растерялись, потеряв своего короля, а потом пришли в такую ярость, в какую способны впадать только бульдоги. "За короля Добермана!" -- взвыли они. Остановить бульдогов было невозможно, они сносили все на своем пути, презирая смерть и опасность. Крысиные войска в панике отступа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рохот канонады усилил отвагу Рыжего и Полосатого. Оставив Дезертира охранять дверь, друзья с обнаженными шпагами ворвались в тронный з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рысиный король Сырцапис Восемнадцатый Страшный действительно находился там. Он был одет в синюю мантию, черный камзол с лиловой лентой и высокие сапоги. Грудь и огромное брюхо короля были усыпаны орденами и медалями. Сырцапис с подзорной трубой в лапах наблюдал в окно заходом сражения. Кошки и собаки уже врывались в город. Король только-только собрался отдать приказ о спасении своего Крысейшего Величества, как в тронном зале показались двое вооруженных котят. Двадцать отборных крыс исполинского роста -- личная охрана Его Величества -- молча двинулись вперед. Недолго думая Рыжий и Полосатый как по команде бросились по портьерам вверх, зажав шпаги в зубах. Раскачавшись на портьере, котята прыгнули и удачно приземлились на огромную стосвечовую люстру, висящую в центре зал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зять их! -- завизжал коро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рысы злобно подскакивали, размахивая клинками, но люстра висела высок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ожет, развлечемся немного? -- подмигнул другу Полосаты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 удовольствием! -- поддержал Рыжий. -- Я буду просто счастлив позабавиться до прихода пап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улыбнулся и, отломив ближайшую свечку, запустил ею в нос короля Сырцаписа. Его Величество взвыло дурным голосом! Следующая свечка полетела в озлобленных представителей охраны короля. Котята веселились вовсю! Получить свечкой по носу не очень больно, зато как обидно! Крысы просто осатанели от ярости, король забыл об отступлении и с проклятиями подпрыгивал под люстрой. Рыжий и Полосатый, израсходовав запас свечей, раскачивались, как на качелях, и строили крысам рожи. В этот момент и случилось непредвиденное: расшатавшийся крюк не выдержал и люстра рухнул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оигрались, -- пробормотал Полосатый, вытаскивая Рыжего из-под облом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днако нет худа без добра -- трое крыс оказались задавлены насмерть. Зато остальные, грозя шпагами, бросились на котят. Услышав грохот, прибежал верный Дезертир, но даже с ним их было всего трое против семнадцати врагов. Сырцапис Восемнадцатый влез на трон и, радостно потирая лапы, шумно руководил сражением. Дезертир успешно дрался чьей-то пикой. Полосатый взял шпагу обеими лапками и отмахивался от крысиных клинков. Шпага Рыжего выписывала хитроумные вензеля, успешно защищая своего владельца. На ответные атаки не было времени, котята едва успевали парировать удары. Долго так продолжаться не могло... они бы непременно погиб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еожиданно в тронный зал вбежали еще три крысы. Мигом оценив обстановку, они сбросили черные камзолы и остались в полосатых тельняшках. С криком "Полундра!" крысы выхватили кортики и приняли сторону котят. Бой был отчаянный! Трое заступников геройски пали на месте. Дезертир, получив стулом по голове, в беспамятстве рухнул на по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пина к спине у мачты! -- крикнул Полосатый, и двое друзей продолжали драться в уже изрядно поредевшем кольце враг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Если бы в этот момент в тронный зал не ворвался адмирал Румпель... Когда с крысами было покончено и адмирал убедился, что дети цел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н вдруг опустился на одно колено и поднял на лапах умирающую крысу в тельняшк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нт! Вант! Ты слышишь меня?! -- хрипло закричал Румпель. -- Вант! Не умирай, друг!</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дмирал... -- чуть слышно прошептал Вант, -- ты все-таки пришел. Мы славно повоевали... вот только жал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е-ет! -- закричал адмир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мальчишка очень похож на тебя... Такой же отчаянный... -- Вант улыбнулся и закрыл глаз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дмирал застыл с мертвым другом на руках. Тронный зал постепенно заполнялся кошками и собаками. Король Сырцапис Восемнадцатый Страшный сидел в углу, злобно сверкая глазами. Рыжий и Полосатый шагнули вперед:</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арестованы, Ваше Величест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зале повисла тишина. Сырцапис встал, покорно опустил голову и неожиданно выхватил из-за пазухи длинный кремневый пистоле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Будьте вы прокляты! -- завизжал он, направив дуло пистолета в грудь Полосато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аздался грохот! Но за мгновение до выстрела Рыжий закрыл собой друга...</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ДВАДЦАТЬ ТРЕТЬ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гда котенок открыл глаза, то увидел вокруг себя и отца, и друзей, и... конечно, маму. Пани Коржикова, освобожденная из темницы, едва не задушила сына в объятиях. После долгих слез, поцелуев и расспросов Рыжий наконец уяснил суть дела. Пуля коварного Сырцаписа, пущенная почти в упор, попала в серебряную пряжку ремня и рикошетом задела плечо котенка, но ударная волна сбила его с ног, а падая, он потерял сознание. Рыжего отнесли в королевские покои, срочно прислали врача. Тот перебинтовал котенка и прописал кучу рецептов, категорически запретив вставать. Среди всех новостей главным конечно же было известие о полном изгнании крыс с территории государства. Когда взрослые наконец ушли, Рыжий беспокойно заворочался на кровати. Плечо почти не болело, и любопытство вновь щекотало воображение. Котенок осторожно слез на пол и на цыпочках подошел к двер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уда? А постельный режим? -- раздался голос из-под крова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лосатый! -- радостно вскрикнул Рыжи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Ага. Я тут замаскировался, пока они все суетились над тобой, -- вылезая, рассказывал котенок. -- А до этого оббегал весь дворец. Везде праздник, победа, от крыс даже запаха не осталось. А в той камере, где ты сидел, теперь заперт Хром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как наши? Все живы? -- допытывался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вой папа в порядке. Король Мурмис ранен в голову, но легко. Мой отец насчитал после боя двенадцать ран, но все несерьезные. Мы потеряли почти треть войска. А бульдоги короля Добермана -- вообще почти половину. Но зато говорят, что дрались они как черти! Битва была грозная, даже Бум ране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Бум? -- не поверил Рыж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лянусь Посейдоном! -- подтвердил Полосатый. -- Я сам видел, у него лапа на перевяз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Здорово! Но и мы им показали... Славная была схватка. Теперь мы уж точно покрыты неувядаемой славой. А гд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верь распахнулась, и на пороге возник Дезертир. Рыжий хотел обнять фронтового друга, но суслик тихо остановил ег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йде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уда? -- спросили котят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обачья король, Доберман-сан, совсем помирай, -- печально ответил суслик.</w:t>
      </w:r>
    </w:p>
    <w:p>
      <w:pPr>
        <w:pStyle w:val="Normal"/>
        <w:suppressAutoHyphens w:val="true"/>
        <w:autoSpaceDE w:val="false"/>
        <w:ind w:right="-1" w:firstLine="426"/>
        <w:rPr>
          <w:rFonts w:ascii="Arial" w:hAnsi="Arial" w:cs="Arial"/>
          <w:sz w:val="20"/>
          <w:szCs w:val="20"/>
        </w:rPr>
      </w:pPr>
      <w:r>
        <w:rPr>
          <w:rFonts w:cs="Arial" w:ascii="Arial" w:hAnsi="Arial"/>
          <w:sz w:val="20"/>
          <w:szCs w:val="20"/>
        </w:rPr>
        <w:t>Друзья испуганно переглянулись и бросились вслед за Дезертиром. Благородный  король  Доберман  Гафт  Третий  прощался  со   свои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рузьями. В комнате находились его верные гвардейцы, Мурмис, пан Коржик, адмирал и Бум. Полосатый протолкался вперед, а Рыжий взобрался на спину огромного пса. Доберман Гафт полузакрыл глаза и говорил тихо-тих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ой младший брат. Ваш королевство спасен. Не жалейт об меня.  Я исполняль свой долг.</w:t>
      </w:r>
    </w:p>
    <w:p>
      <w:pPr>
        <w:pStyle w:val="Normal"/>
        <w:suppressAutoHyphens w:val="true"/>
        <w:autoSpaceDE w:val="false"/>
        <w:ind w:right="-1" w:firstLine="426"/>
        <w:rPr>
          <w:rFonts w:ascii="Arial" w:hAnsi="Arial" w:cs="Arial"/>
          <w:sz w:val="20"/>
          <w:szCs w:val="20"/>
        </w:rPr>
      </w:pPr>
      <w:r>
        <w:rPr>
          <w:rFonts w:cs="Arial" w:ascii="Arial" w:hAnsi="Arial"/>
          <w:sz w:val="20"/>
          <w:szCs w:val="20"/>
        </w:rPr>
        <w:t>Король Мурмис опустился на колено и зарыд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надо таких огорчений, -- вновь заговорил героический Доберман, -- Пан Коржик и ви, адмирал... Я весьма уважайт вас. Ви били мне большой друг и в радость и в беда. Не забывайт мен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умпель и Коржик, обнявшись, плакали. Гвардейские бульдоги жалобно скулили. Неожиданно король разглядел Полосатого и жестом поманил его к себ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й милий Полосатий. Вот ми и встречайлись в последний раз. Я уходить далеко-далеко. Не покидай без заботы мой Шелли. Ты ведь не отказать в последний просьба свой добрий старий друг Доберма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лосатый захлюпал носом. Атмосфера стала насыщена сыростью до предела. Один Бум сохранял невозмутимое спокойствие. Наконец, покачав головой и подмигнув сидящему у него на спине Рыжему, он громко сказ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ше Величество, я бы не хотел отвлекать вас от душеспасительных мыслей, но Рыжему опять нужна ваша помощ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 Король поднял голову и бодро вскочил на ноги. -- Мой милий крошка снова попадай в бед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ыдания смолкли, все удивленно воззрились на "умирающего" Добермана Гаф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Будет жить! -- удовлетворенно хмыкнул Бу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от, собственно, и все. Жизнь пошла своим чередом. Пан Коржик вновь отстроил свой замок. Собачий король гостил у адмирала до полного выздоровления, уверяя, что "морской воздух весьма полезен для нашего здоровь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Мурмис Первый приводил в порядок столицу. Суслик Дезертир отдыхал у котят почти два месяца, а потом ушел к себе на родину, пообещав обязательно писать письма иероглифами. Рана Рыжего быстро зажила, и Коржик-младший вместе с Полосатым по-прежнему беззаботно играли в индейцев и пират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нчились ли на этом их приключения? Кто знает... А пока... пока они совсем еще дети. И им бы очень хотелось, чтобы детство не кончалось никогда. Ведь тогда мы обязательно встретимся...</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Эгей! Рыжий и Полосатый! До встречи!.. До встречи...</w:t>
      </w:r>
      <w:r>
        <w:br w:type="page"/>
      </w:r>
    </w:p>
    <w:p>
      <w:pPr>
        <w:pStyle w:val="Normal"/>
        <w:suppressAutoHyphens w:val="true"/>
        <w:autoSpaceDE w:val="false"/>
        <w:spacing w:before="0" w:after="222"/>
        <w:ind w:right="-1" w:firstLine="426"/>
        <w:jc w:val="center"/>
        <w:rPr>
          <w:rFonts w:ascii="Arial" w:hAnsi="Arial" w:cs="Arial"/>
          <w:b/>
          <w:b/>
          <w:color w:val="FF0000"/>
          <w:sz w:val="20"/>
          <w:szCs w:val="20"/>
        </w:rPr>
      </w:pPr>
      <w:r>
        <w:rPr>
          <w:rFonts w:cs="Arial" w:ascii="Arial" w:hAnsi="Arial"/>
          <w:b/>
          <w:color w:val="FF0000"/>
          <w:sz w:val="20"/>
          <w:szCs w:val="20"/>
        </w:rPr>
        <w:t xml:space="preserve">ОРДЕН ФАРФОРОВЫХ РЫЦАРЕЙ </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первая</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ЗНАКОМСТ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Я Роберт!" Пожалуй, это единственное, что он мог о себе рассказать. Просто Роберт, без всяких там "сэр". Ничего не поделаеш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зраст. Ему было всего два дня от роду. Уважительная приставка "сэр" полагалась только рыцарям, а в рыцари посвящали за великие подвиги. Вот, например, сэр Готвард, друг и наставник маленького Роберта, был посвящен в рыцари за беспримерную отвагу в борьбе с тараканами. Двоих он загрыз насмерть, а на третьем висел, сжав челюсти, до подхода основных сил. Роберт был абсолютно уверен, что насовершает кучу подвигов, едва представится случай. По-видимому, умение хватать случай за хвост было у него врожденны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Я все-таки кое-что объясню. И Роберт, и сэр Готвард, и другие герои нашей истории не люди. Они - собаки. Такие маленькие фарфоровые собачки разных пород. Но в их груди бьются самые благородные и честные сердца, а их души свято преданны высоким идеалам рыцарства. Говорят, что Орден фарфоровых рыцарей существует очень давно, и это правда. Собаки не устраивают конных турниров, не носят доспехов, оружием им служат лишь собственные зубы, но все-таки это настоящие рыцари, герои до мозга костей. До позавчерашнего дня их было двенадцать. И вот на свет появился маленький фокстерьер - Роберт Тринадцатый.</w:t>
      </w:r>
    </w:p>
    <w:p>
      <w:pPr>
        <w:pStyle w:val="Normal"/>
        <w:suppressAutoHyphens w:val="true"/>
        <w:autoSpaceDE w:val="false"/>
        <w:ind w:right="-1" w:firstLine="426"/>
        <w:rPr>
          <w:rFonts w:ascii="Arial" w:hAnsi="Arial" w:cs="Arial"/>
          <w:sz w:val="20"/>
          <w:szCs w:val="20"/>
        </w:rPr>
      </w:pPr>
      <w:r>
        <w:rPr>
          <w:rFonts w:cs="Arial" w:ascii="Arial" w:hAnsi="Arial"/>
          <w:sz w:val="20"/>
          <w:szCs w:val="20"/>
        </w:rPr>
        <w:t>Сэр Готвард, почтенный усатый ризеншнауцер, объяснил Роберту новые приемы кусани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жно не просто цапнуть, это умеет каждая дворняга, важно поразить врага, внести смятение в его ряды. Ошарашить, запутать, объегорить, провести. Удивил - победил! Вот на тебя, например, идет тарака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Где? -  всполошился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апример, я говорю. Так вот, он идет прямо на тебя и прощупывает усами твою оборону. Что надо дела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усать! -  уверенно заявил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равильно, - подтвердил сэр Готвард, - но как? Каким образом? Минуя тактику и стратеги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я тактически отодвину его усы и стратегически цапну за нос!</w:t>
      </w:r>
    </w:p>
    <w:p>
      <w:pPr>
        <w:pStyle w:val="Normal"/>
        <w:suppressAutoHyphens w:val="true"/>
        <w:autoSpaceDE w:val="false"/>
        <w:ind w:right="-1" w:firstLine="426"/>
        <w:rPr>
          <w:rFonts w:ascii="Arial" w:hAnsi="Arial" w:cs="Arial"/>
          <w:sz w:val="20"/>
          <w:szCs w:val="20"/>
        </w:rPr>
      </w:pPr>
      <w:r>
        <w:rPr>
          <w:rFonts w:cs="Arial" w:ascii="Arial" w:hAnsi="Arial"/>
          <w:sz w:val="20"/>
          <w:szCs w:val="20"/>
        </w:rPr>
        <w:t>-  Ага, а если он большой и тяжелый и просто сметет тебя с пу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Отпущу нос и дам лапой в ухо, -  воодушевился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Глупости! - не выдержал сэр Готвард. - Крупный бронированный экземпляр отшвырнет тебя в сторону, как катушку ниток. Ты должен дума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Угу, -  кивнул щен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начит, так: подпрыгиваешь вверх и падаешь на спину врага. После чего и кусаешь за... з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вкусно... -  недовольно проворчал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Ерунда, - отмахнулся сэр Готвард. - В пылу боя об этом не думаеш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то точно, малыш, - заметил проходящий мимо бассет Лукас. - В бою не до сантиментов. Или ты его, или он тебя. А ля гер, ком а ля</w:t>
      </w:r>
    </w:p>
    <w:p>
      <w:pPr>
        <w:pStyle w:val="Normal"/>
        <w:suppressAutoHyphens w:val="true"/>
        <w:autoSpaceDE w:val="false"/>
        <w:ind w:right="-1" w:firstLine="426"/>
        <w:rPr>
          <w:rFonts w:ascii="Arial" w:hAnsi="Arial" w:cs="Arial"/>
          <w:sz w:val="20"/>
          <w:szCs w:val="20"/>
        </w:rPr>
      </w:pPr>
      <w:r>
        <w:rPr>
          <w:rFonts w:cs="Arial" w:ascii="Arial" w:hAnsi="Arial"/>
          <w:sz w:val="20"/>
          <w:szCs w:val="20"/>
        </w:rPr>
        <w:t>гер!</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 войне как на войне... -  задумчиво перевел сэр Готвар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главное - никому не прощай обид! - продолжал Лукас. - Помни, что пощечина, нанесенная тебе, обжигает лицо всего рыцарств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Угу! -  вдохновенно прорычал Роберт, насупив бров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ы не науськивай его, Лукас, - предупредил бассета ризеншнауцер. - Он и так слишком горяч.</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И не думал даже, - пожал плечами бассет. - Просто я делаю из мальчишки мужчину. Верно, малыш? - И Лукас слегка хлопнул Роберта по загривк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нечно, он не хотел ничего дурного, но от шлепка маленький щенок кубарем полетел в сторону. Когда он встал на лапы, Лукасу стало не по себе.</w:t>
      </w:r>
    </w:p>
    <w:p>
      <w:pPr>
        <w:pStyle w:val="Normal"/>
        <w:suppressAutoHyphens w:val="true"/>
        <w:autoSpaceDE w:val="false"/>
        <w:ind w:right="-1" w:firstLine="426"/>
        <w:rPr>
          <w:rFonts w:ascii="Arial" w:hAnsi="Arial" w:cs="Arial"/>
          <w:sz w:val="20"/>
          <w:szCs w:val="20"/>
        </w:rPr>
      </w:pPr>
      <w:r>
        <w:rPr>
          <w:rFonts w:cs="Arial" w:ascii="Arial" w:hAnsi="Arial"/>
          <w:sz w:val="20"/>
          <w:szCs w:val="20"/>
        </w:rPr>
        <w:t>-  Эй, парень, ты чего? -  ошарашенно забормотал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лаза Роберта горели зеленым огнем. Миг - и он уже трепал огромное ухо бассета с явным намерением оторвать его совсем! Бедный Лукас попытался отцепить от себя Роберта, но щенок еще крепче сжимал челюс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й, мама! Больно же! Пусти, дурак! -  взорвался наконец  Лукас.</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же из тебя половик сдела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рразорву на пеленки! - тихо прорычал Роберт, не разжимая зуб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тепенный сэр Готвард поймал задние лапы своего ученика и попробовал оторвать его от Лукаса. Бесполезно. Если уж фокстерьер замкнул на чем-нибудь свои челюсти, то их можно разжать только ломом. Никакие уговоры не помогали. Бассет, ругаясь и причитая, носился взад-вперед в надежде, что у Роберта закружится голова. Ничего подобного! Роберт мотался в воздухе, болтая лапами, и ничто не могло погасить в нем чарующего упоения бое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Между тем вокруг Лукаса постепенно собирались и другие рыцари, привлеченные шумом схватки. Взрослому бойцу неудобно показываться в обществе с такой "серьгой" в ухе, и бедняга Лукас наконец взмолил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Роберт! Пусти ухо! Я больше не буд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то ж, это и было единственным выходом, приемлемым для обеих сторон. Щенок отпустил ухо, качаясь, сделал пару шагов и заплетающимся языком проговор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принимаю... изви... извин... извинения, сэр Лукас... - после чего в беспамятстве рухнул в объятия сэра Готварда.</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УЛЬТИМАТУ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Теперь, когда вы немного знакомы с фарфоровыми рыцарями и Робертом, я хочу рассказать ну прямо-таки невероятную историю. Здравомыслящие люди просто не поверят, дураки назовут меня сумасшедшим. Но мы-то с вами... Надеюсь, вы меня понимаете? В общем, дело было та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а следующий день после дружеской схватки Роберта с Лукасом глава Ордена фарфоровых рыцарей черный ньюфаундленд Нюф объявил общий сбор. Надо сказать, что общий сбор - чрезвычайно важное событие. Со дня создания Ордена он объявлялся дважды: во время Великой войны с тараканами и для утверждения устава Орден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Естественно, что спустя минуту после прозвучавшего сигнала все рыцари были уже на ногах и неслись к месту сбора. Мне чудом удалось достать протокол этого собрания. Вот он:</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ПРОТОКОЛ</w:t>
      </w:r>
    </w:p>
    <w:p>
      <w:pPr>
        <w:pStyle w:val="Normal"/>
        <w:suppressAutoHyphens w:val="true"/>
        <w:autoSpaceDE w:val="false"/>
        <w:ind w:right="-1" w:firstLine="426"/>
        <w:rPr>
          <w:rFonts w:ascii="Arial" w:hAnsi="Arial" w:cs="Arial"/>
          <w:sz w:val="20"/>
          <w:szCs w:val="20"/>
        </w:rPr>
      </w:pPr>
      <w:r>
        <w:rPr>
          <w:rFonts w:cs="Arial" w:ascii="Arial" w:hAnsi="Arial"/>
          <w:sz w:val="20"/>
          <w:szCs w:val="20"/>
        </w:rPr>
        <w:t>Чрезвычайного общего сбора</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Ордена фарфоровых рыцаре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рисутствовали: магистр Ордена - сэр Нюф. Почетные рыцари: сэр Флойд (подвижный и бесстрашный доберман), сэр Кросби (шотландский овчар с блестящей родословной), сэр Гауф (чертовски упрямый бульдог), сэр Льюис (ошеломляюще элегантный пудель!), сэр Готвард (учитель и наставник), сэр Чау-Чау (настоящий чау-чау с черным языком). Просто рыцари: два брата-спаниеля - сэр Порт и сэр Ля Порт, сэр Гай (дворянская дворовая, но самых высоких кровей), сэр Лукас (почтенный, но задиристый бассет), сэр Клаус (болонка, или болон с острова Мальта). И прочие (под прочими подразумевался Роберт).</w:t>
      </w:r>
    </w:p>
    <w:p>
      <w:pPr>
        <w:pStyle w:val="Normal"/>
        <w:suppressAutoHyphens w:val="true"/>
        <w:autoSpaceDE w:val="false"/>
        <w:spacing w:before="222" w:after="0"/>
        <w:ind w:right="-1" w:firstLine="426"/>
        <w:rPr>
          <w:rFonts w:ascii="Arial" w:hAnsi="Arial" w:cs="Arial"/>
          <w:sz w:val="20"/>
          <w:szCs w:val="20"/>
        </w:rPr>
      </w:pPr>
      <w:r>
        <w:rPr>
          <w:rFonts w:cs="Arial" w:ascii="Arial" w:hAnsi="Arial"/>
          <w:sz w:val="20"/>
          <w:szCs w:val="20"/>
        </w:rPr>
        <w:t>Сэр Нюф прокашлялся и хорошо поставленным басом пророкот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Господа, я собрал вас, чтобы сообщить  наиприятнейшее  извести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ОЙНА, господ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ойна! -  радостно взвыли вс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бо что же приятнее всего сердцу рыцаря, как не бои, схватки и сражения. Роберт от избытка чувств дважды перекувырнулся в воздухе. Еще бы, война представилась ему прекрасной возможностью завоевать звание рыцаря.</w:t>
      </w:r>
    </w:p>
    <w:p>
      <w:pPr>
        <w:pStyle w:val="Normal"/>
        <w:suppressAutoHyphens w:val="true"/>
        <w:autoSpaceDE w:val="false"/>
        <w:ind w:right="-1" w:firstLine="426"/>
        <w:rPr>
          <w:rFonts w:ascii="Arial" w:hAnsi="Arial" w:cs="Arial"/>
          <w:sz w:val="20"/>
          <w:szCs w:val="20"/>
        </w:rPr>
      </w:pPr>
      <w:r>
        <w:rPr>
          <w:rFonts w:cs="Arial" w:ascii="Arial" w:hAnsi="Arial"/>
          <w:sz w:val="20"/>
          <w:szCs w:val="20"/>
        </w:rPr>
        <w:t>Когда шум немного утих, сэр Нюф продолж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егодня я получил ультиматум от неизвестного и страшного врага. Внимание, господа! Пусть сэр Кросби зачитает его.</w:t>
      </w:r>
    </w:p>
    <w:p>
      <w:pPr>
        <w:pStyle w:val="Normal"/>
        <w:suppressAutoHyphens w:val="true"/>
        <w:autoSpaceDE w:val="false"/>
        <w:ind w:right="-1" w:firstLine="426"/>
        <w:rPr>
          <w:rFonts w:ascii="Arial" w:hAnsi="Arial" w:cs="Arial"/>
          <w:sz w:val="20"/>
          <w:szCs w:val="20"/>
        </w:rPr>
      </w:pPr>
      <w:r>
        <w:rPr>
          <w:rFonts w:cs="Arial" w:ascii="Arial" w:hAnsi="Arial"/>
          <w:sz w:val="20"/>
          <w:szCs w:val="20"/>
        </w:rPr>
        <w:t>Шотландский овчар церемонно развернул сложенный лист пергамента и, прищурившись, вгляделся в текс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рдену фарфоровых рыцарей или просто двенадцати глупым псам". Гневное возмущение взорвало воздух. Магистр с трудом навел</w:t>
      </w:r>
    </w:p>
    <w:p>
      <w:pPr>
        <w:pStyle w:val="Normal"/>
        <w:suppressAutoHyphens w:val="true"/>
        <w:autoSpaceDE w:val="false"/>
        <w:ind w:right="-1" w:firstLine="426"/>
        <w:rPr>
          <w:rFonts w:ascii="Arial" w:hAnsi="Arial" w:cs="Arial"/>
          <w:sz w:val="20"/>
          <w:szCs w:val="20"/>
        </w:rPr>
      </w:pPr>
      <w:r>
        <w:rPr>
          <w:rFonts w:cs="Arial" w:ascii="Arial" w:hAnsi="Arial"/>
          <w:sz w:val="20"/>
          <w:szCs w:val="20"/>
        </w:rPr>
        <w:t>порядок, и сэр Кросби продолж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еятельность Ордена наносит непоправимый вред нашему делу. Склочные собаки дважды разгоняли армии преданных нам тараканов, истребили всех пауков-партизан и уничтожили их сети. Кроме того, они вероломно напали на штаб серых мышей и загнали их в подполье. Мы не можем больше это терпеть! Орден фарфоровых рыцарей объявляется распущенным. Все собаки обязаны пройти регистрацию, прививки от бешенства и заняться общественно полезным трудом. Мы милостиво обещаем всем по будке, цепи и ошейнику, а также похлебку и косточку ежедневно. Пользуйтесь нашей добротой! В противном случае все будут уничтожены! Страшитесь нашего гнева!</w:t>
      </w:r>
    </w:p>
    <w:p>
      <w:pPr>
        <w:pStyle w:val="Normal"/>
        <w:suppressAutoHyphens w:val="true"/>
        <w:autoSpaceDE w:val="false"/>
        <w:ind w:right="-1" w:firstLine="426"/>
        <w:rPr>
          <w:rFonts w:ascii="Arial" w:hAnsi="Arial" w:cs="Arial"/>
          <w:sz w:val="20"/>
          <w:szCs w:val="20"/>
        </w:rPr>
      </w:pPr>
      <w:r>
        <w:rPr>
          <w:rFonts w:cs="Arial" w:ascii="Arial" w:hAnsi="Arial"/>
          <w:sz w:val="20"/>
          <w:szCs w:val="20"/>
        </w:rPr>
        <w:t>Наместник Князя Тьмы,</w:t>
      </w:r>
    </w:p>
    <w:p>
      <w:pPr>
        <w:pStyle w:val="Normal"/>
        <w:suppressAutoHyphens w:val="true"/>
        <w:autoSpaceDE w:val="false"/>
        <w:ind w:right="-1" w:firstLine="426"/>
        <w:rPr>
          <w:rFonts w:ascii="Arial" w:hAnsi="Arial" w:cs="Arial"/>
          <w:sz w:val="20"/>
          <w:szCs w:val="20"/>
        </w:rPr>
      </w:pPr>
      <w:r>
        <w:rPr>
          <w:rFonts w:cs="Arial" w:ascii="Arial" w:hAnsi="Arial"/>
          <w:sz w:val="20"/>
          <w:szCs w:val="20"/>
        </w:rPr>
        <w:t>Владыка пластилиновых чертей -</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Жлоб Полын-Бурьян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 концу чтения рычание возмущенных рыцарей достигло апогея. Глядя на яростно оскалившего клыки бульдога сэра Гауфа, Роберт невольно подумал, что прививки от бешенства кое-кому действительно не повредили б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рад, господа, что наше мнение единодушно! - умиленно прослезился Нюф. - Думаю, что мы покажем этим пластилиновым чертям, на что способны двенадцать рыцарей! Кто хочет высказать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Гром и молния! - взревел сэр Гауф. - Я не прошу слова, я прошу показать мне врага! Клянусь, что оборву хвост любому черту, попавшемуся мне на пути, а из собранных хвостов сделаю себе львиную грив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Браво! - вскричали слушатели. - Да здравствует сэр Гауф Львиная Грив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я обязуюсь не стричь шерсти до полной победы над врагами! - грозно протявкал болон Клау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Беру обет - завязать себе левый глаз и драться, не снимая повязки, до тех пор, пока этот Жлоб не будет у меня в плену! -</w:t>
      </w:r>
    </w:p>
    <w:p>
      <w:pPr>
        <w:pStyle w:val="Normal"/>
        <w:suppressAutoHyphens w:val="true"/>
        <w:autoSpaceDE w:val="false"/>
        <w:ind w:right="-1" w:firstLine="426"/>
        <w:rPr>
          <w:rFonts w:ascii="Arial" w:hAnsi="Arial" w:cs="Arial"/>
          <w:sz w:val="20"/>
          <w:szCs w:val="20"/>
        </w:rPr>
      </w:pPr>
      <w:r>
        <w:rPr>
          <w:rFonts w:cs="Arial" w:ascii="Arial" w:hAnsi="Arial"/>
          <w:sz w:val="20"/>
          <w:szCs w:val="20"/>
        </w:rPr>
        <w:t>вставил свое слово доберман Флойд.</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общем, все двенадцать рыцарей поклялись самыми страшными клятвами и нахватали кучу обетов, избавиться от которых они могли лишь в случае полного разгрома враг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Господа, здесь приписка! - неожиданно вспомнил сэр Кросби. - Ага, значит, так: "Ответ на наш ультиматум должен быть дан через шес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часов нашему суперагенту Самюэлю". Я полагаю, что  через  шесть  часов</w:t>
      </w:r>
    </w:p>
    <w:p>
      <w:pPr>
        <w:pStyle w:val="Normal"/>
        <w:suppressAutoHyphens w:val="true"/>
        <w:autoSpaceDE w:val="false"/>
        <w:ind w:right="-1" w:firstLine="426"/>
        <w:rPr>
          <w:rFonts w:ascii="Arial" w:hAnsi="Arial" w:cs="Arial"/>
          <w:sz w:val="20"/>
          <w:szCs w:val="20"/>
        </w:rPr>
      </w:pPr>
      <w:r>
        <w:rPr>
          <w:rFonts w:cs="Arial" w:ascii="Arial" w:hAnsi="Arial"/>
          <w:sz w:val="20"/>
          <w:szCs w:val="20"/>
        </w:rPr>
        <w:t>этот самый агент явится  за  ответом.  Мы  должны  встретить  его  как</w:t>
      </w:r>
    </w:p>
    <w:p>
      <w:pPr>
        <w:pStyle w:val="Normal"/>
        <w:suppressAutoHyphens w:val="true"/>
        <w:autoSpaceDE w:val="false"/>
        <w:ind w:right="-1" w:firstLine="426"/>
        <w:rPr>
          <w:rFonts w:ascii="Arial" w:hAnsi="Arial" w:cs="Arial"/>
          <w:sz w:val="20"/>
          <w:szCs w:val="20"/>
        </w:rPr>
      </w:pPr>
      <w:r>
        <w:rPr>
          <w:rFonts w:cs="Arial" w:ascii="Arial" w:hAnsi="Arial"/>
          <w:sz w:val="20"/>
          <w:szCs w:val="20"/>
        </w:rPr>
        <w:t>полагается, не так ли, господ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сомненно! -  Фарфоровые рыцари были очень воспитанн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Кстати, сэр Нюф, а каким образом этот ультиматум попал  к  ва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интересовался сэр Чау-Ча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ризнаться, толком я и сам не знаю... - смущенно ответил магистр. - Я мирно спал после обеда, а проснувшись, обнаружил эту бумагу у себя под лап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ж, их разведка работает лучше нашей... - покачал головой сэр Кросби, а Чау-Чау спросил внов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важаемый магистр, не могли бы вы подробнее рассказать об этих пластилиновых чертя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вы! - пожал плечами ньюфаундленд. - Я и сам слышу о них впервые. Однако я уверен, что мы все узнаем о них в бою!</w:t>
      </w:r>
    </w:p>
    <w:p>
      <w:pPr>
        <w:pStyle w:val="Normal"/>
        <w:suppressAutoHyphens w:val="true"/>
        <w:autoSpaceDE w:val="false"/>
        <w:spacing w:before="222" w:after="0"/>
        <w:ind w:right="-1" w:firstLine="426"/>
        <w:rPr>
          <w:rFonts w:ascii="Arial" w:hAnsi="Arial" w:cs="Arial"/>
          <w:sz w:val="20"/>
          <w:szCs w:val="20"/>
        </w:rPr>
      </w:pPr>
      <w:r>
        <w:rPr>
          <w:rFonts w:cs="Arial" w:ascii="Arial" w:hAnsi="Arial"/>
          <w:sz w:val="20"/>
          <w:szCs w:val="20"/>
        </w:rPr>
        <w:t>Кое-что о пластилиновых чертя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чующее государство пластилиновых чертей находилось везде и нигд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Если фарфоровые рыцари традиционно жили на полке серванта, то черти нигде не задерживались надолго. Захватив новую территорию, они загаживали ее до последней возможности и, закрепив за собой таким образом, исчезали! А место это действительно становилось заколдованны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уда слеталась вся пыль, там все терялось и пропадало, на этом месте все спотыкались и поскальзывались. Да и чего хорошего можно было ждать от чертей? Однако справедливости ради скажем, что разведка у них работает действительно лучш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то время как фарфоровые рыцари проводили общий сбор, за ними уже следил суперагент Самюэль, или просто Сэм. На его счету была не одна сотня диверсий, поджогов, стычек и засад. Он был строен, мускулист, носил армейские штаны с "ушами", белые тапочки для бесшумной ходьбы и пистолет с кривым дулом для стрельбы из-за угла. Сэм притаился в пепельнице и слышал все разговоры Ордена. Решение рыцарей ему даже понравилось. "Самовлюбленные болваны! - злорадно думал он. - Ваше благородство вас же и погубит! Не таких видали. Тоже мне донкихоты! Думаете, мы будем воевать по вашим рыцарским законам? Как же, не дождетесь! Всех обманем, запутаем, облапошим!" Суперагент бесшумно выскользнул из пепельницы и отправился докладывать об увиденном Его Величеству Жлобу Полын-Бурьянову. Удалившись на безопасное расстояние, Сэм воровато огляделся и тихо свистнул. Подождав, вновь повторил сигнал. Однако никто не отозвался. Шепотом выругавшись по-английски, суперагент немного поискал вокруг и услышал тихое посапывание. Оно доносилось из небольшой фаянсовой чашки. Сэм запустил туда руку и выволок за загривок маленького толстенького чертен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пишь, болва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нет... что вы... - еще не совсем проснувшись, залепетал то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ы разведчик или кто?! - повысил голос Сэм. - Я тебя взял на операцию или на прогулку? Твой храп чуть не сорвал всю маскировку. Клянусь мамой, если бы ты не был моим племянник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 надо, дядя! -  отчаянно завертелся чертен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Лемох, я тебя выдеру, если ты еще раз уснешь на посту! - пригрозил Сэм. - А теперь спрячься и бди! Я должен увидеть шефа. Ес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заметишь какое-нибудь движение в лагере врага -  беги в штаб и дай мне</w:t>
      </w:r>
    </w:p>
    <w:p>
      <w:pPr>
        <w:pStyle w:val="Normal"/>
        <w:suppressAutoHyphens w:val="true"/>
        <w:autoSpaceDE w:val="false"/>
        <w:ind w:right="-1" w:firstLine="426"/>
        <w:rPr>
          <w:rFonts w:ascii="Arial" w:hAnsi="Arial" w:cs="Arial"/>
          <w:sz w:val="20"/>
          <w:szCs w:val="20"/>
        </w:rPr>
      </w:pPr>
      <w:r>
        <w:rPr>
          <w:rFonts w:cs="Arial" w:ascii="Arial" w:hAnsi="Arial"/>
          <w:sz w:val="20"/>
          <w:szCs w:val="20"/>
        </w:rPr>
        <w:t>знать! Ты все понял?</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Все! -  преданно подтвердил Лемо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так, малыш, мы находимся в преддверии новой страницы истории. Впереди война. Что это значит, по-твоем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ойна -  лучшее времяпрепровождение для благородного рыцар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Правильно, а ещ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йна - это возможность покрыть себя славой и заслужить "рыцарские шпор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ы еще мал для этого. Но говоришь и рассуждаешь вполне разумно... - кивнул сэр Готвард. - Что ты собираешься предприня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решил совершать подвиги! -  серьезно заявил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 только? - улыбнулся ризеншнауцер. - Надеюсь, ты не сочтешь меня чересчур навязчивым, если я попробую дать тебе несколько совет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думав, Роберт признал, что сэр Готвард действительно смыслит в войне несколько больше, чем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так, малыш. Во-первых, не забывай законов рыцарства! Сначала назови свое имя, а потом нападай. Спроси, как зовут твоего врага, знатного ли он рода, не будет ли тебе позорным пачкать об него лапы! Во-вторых, сначала разберись, а потом кусай! Однако в экстремальных условиях сначала кусай, а уж потом разбирайся. Если будет с кем... Не добивай упавшего, будь благороден к смерти. Помни, что плен позорнее смерти. И никому не позволяй щекотать тебя хвостом в нос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оберт еще раз повторил все сказанное про себя, чтобы лучше запомнить, и особенно заострил внимание на вежливости и благородстве:</w:t>
      </w:r>
    </w:p>
    <w:p>
      <w:pPr>
        <w:pStyle w:val="Normal"/>
        <w:suppressAutoHyphens w:val="true"/>
        <w:autoSpaceDE w:val="false"/>
        <w:ind w:right="-1" w:firstLine="426"/>
        <w:rPr>
          <w:rFonts w:ascii="Arial" w:hAnsi="Arial" w:cs="Arial"/>
          <w:sz w:val="20"/>
          <w:szCs w:val="20"/>
        </w:rPr>
      </w:pPr>
      <w:r>
        <w:rPr>
          <w:rFonts w:cs="Arial" w:ascii="Arial" w:hAnsi="Arial"/>
          <w:sz w:val="20"/>
          <w:szCs w:val="20"/>
        </w:rPr>
        <w:t>"Отныне, укусив кого-нибудь, сразу же спрошу: "Как ваше здоровье?"</w:t>
      </w:r>
    </w:p>
    <w:p>
      <w:pPr>
        <w:pStyle w:val="Normal"/>
        <w:suppressAutoHyphens w:val="true"/>
        <w:autoSpaceDE w:val="false"/>
        <w:spacing w:before="0" w:after="444"/>
        <w:ind w:right="-1" w:firstLine="426"/>
        <w:rPr>
          <w:rFonts w:ascii="Arial" w:hAnsi="Arial" w:cs="Arial"/>
          <w:sz w:val="20"/>
          <w:szCs w:val="20"/>
        </w:rPr>
      </w:pPr>
      <w:r>
        <w:rPr>
          <w:rFonts w:cs="Arial" w:ascii="Arial" w:hAnsi="Arial"/>
          <w:sz w:val="20"/>
          <w:szCs w:val="20"/>
        </w:rPr>
        <w:t xml:space="preserve">-  решил он, готовясь стать образцом воспитанности и учтивости. </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вторая</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ВЕЛИКИЙ СЕРВАНТЕ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Лемох готовился самоотверженно выполнить все, что требовал Сэм. Он честно промаршировал взад-вперед минуты три, пристально глядя по сторонам. Лемох был самым "неудачным" из всего чертова племени. Во-первых, он был добрым. Одного этого уже хватило бы на то, чтобы весь век провести в изгнании. Но у бедного чертенка была еще целая куча "грехов": честность, порядочность, дружелюбие, любовь к сладкому и любопытство. Представляете, каково ему жилось? Над несчастным Лемохом постоянно издевались, его шпыняли и всячески обижали в надежде сделать из него настоящего черта. Лемох старался воспитать в себе злобу, зависть, коварство, но, по-видимому, был неизлечим, вот почему суперагент Сэм лично взялся за воспитание племянника. Его шпионской карьере не должны мешать недоразвитые родственни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так, бродя дозором, Лемох случайно увидел маленького щенка, читающего огромную книгу. Племянник великого суперагента сразу вспомнил все наставления своего дяди и, спрятавшись за какой-то коробкой, стал следить за врагом. Однако враг был, мягко говоря, несерьезный. Ростом щенок был чуть ниже самого Лемоха. Породы какой-то декоративной - не овчарка, не бульдог. И занимался самым мирным дел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итал книгу. Чертенок подкрался поближе и, тихонечко пристроившись за спиной фарфорового щенка, вгляделся в текст. Говорят, что любопытство не порок... Лемох невольно начал читать и полностью попал во власть романа! Перед ним разворачивались удивительные приключения, бои, сражения и схватки. Звенели мечи, появлялись прекрасные дамы, клубилась пыль под копытами, и под стук кастаньет к обожженным испанским небесам возносились жгучие романсы. Лемох уже не владел собой. Он помогал щенку переворачивать страницы, дожидаясь, пока его "враг" прочтет до конца, и в упоении читал, читал, читал...</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Роберт ждал нападения уже целых полчаса. Спустя еще десять минут он не выдержал и отправился в библиотеку. Там он отыскал одну из книг, рекомендованных сэром Готвардом, и погрузился в чтение. Через несколько минут он уже ничего не замечал вокруг. Даже того, что кто-то читал рядом с ним. Эта удивительная книга называлась "Дон Кихот". Когда наконец юные книголюбы со вздохом перевернули последнюю страницу, Роберт и Лемох взглянули друг на друг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акая вещь! -  взволнованно сказал Лемох.</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Это, наверно, самый дивный роман о любви, доблести и чес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думчиво подтвердил Роберт. - Я тоже стану рыцарем, когда выраст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мне можно стать рыцарем? -  скромно поинтересовался Лемо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не знаю... - задумался щенок. - Для этого нужно иметь благородное происхождение, совершить кучу подвигов, быть храбрым, честным, чтить законы рыцарства и еще много чего разно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 грустно вздохнул Лемох, - я так и предполагал, что это непрост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эр Готвард говорил... - И тут Роберт осекся: он вдруг понял, кто сидит перед ним. Мгновение спустя шерсть на его загривке поднялась, в глазах загорелся зеленый огонь, и маленький фокстерьер грозно зарычал: - Я узнал тебя! Ты пластилиновый ч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да, - вскочил племянник суперагента. - Я - черт. А что, собственно, в этом тако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 что? - взвился Роберт. - Война! И ты будешь моим первым подвигом! Защищай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ы что, с ума сошел? Что я тебе плохого сдел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оберт вовремя вспомнил, что решил стать образцом выдержки и учтивости. Он вежливо поклонился противнику и торжественно сказ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ногоуважаемый сэр! Может быть, я смогу оказать вам услугу, освободив от какого-либо обета? Или вы окажете мне высокую честь, сразившись со мной в честном поединк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ы что, больной? - в замешательстве отступил Лемох. - Я не хочу драть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рус! -  взревел Роберт.</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не трус! -  взвизгнул чертенок. -  Я -  пацифис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аци... Кто? -  ошеломленно переспросил Роберт.</w:t>
      </w:r>
    </w:p>
    <w:p>
      <w:pPr>
        <w:pStyle w:val="Normal"/>
        <w:suppressAutoHyphens w:val="true"/>
        <w:autoSpaceDE w:val="false"/>
        <w:ind w:right="-1" w:firstLine="426"/>
        <w:rPr>
          <w:rFonts w:ascii="Arial" w:hAnsi="Arial" w:cs="Arial"/>
          <w:sz w:val="20"/>
          <w:szCs w:val="20"/>
        </w:rPr>
      </w:pPr>
      <w:r>
        <w:rPr>
          <w:rFonts w:cs="Arial" w:ascii="Arial" w:hAnsi="Arial"/>
          <w:sz w:val="20"/>
          <w:szCs w:val="20"/>
        </w:rPr>
        <w:t>-  Фист! -  отважно докончил перепуганный Лемо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 это да... Это что же получается? - задумался Роберт. - Война ведь! Мы просто обязаны драть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не знаю. А тебе очень нужно со мной драть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Очень, -  вздохнул Роберт.</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же делать? -  поинтересовался племянник суперагент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ма не приложу. - Роберт почесал лапой за ухом и в глубокой задумчивости сел рядом с Лемохом.</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Между тем постепенно приближалось время ответа на ультиматум. Роберт посмотрел на настенные часы и решительно сказ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ладно. Сейчас мы воевать не будем. У меня уже нет настроения тебя кус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Лемох изящно поклонился. Роберт ответил не менее галантным поклон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о после объявления войны мы - враги! И если я поймаю тебя на поле боя, то обязательно возьму в пле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Ладно, уговорил, - кивнул Лемох. - В плен так в плен. Надеюсь, ты меня там не бросиш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 ты мог подумать? - возмутился Роберт. - Фарфоровые рыцари благороднее всех относятся к пленным. Ты просто погостишь у нас с недельку. Побегаем, поиграем, почитаем вместе. Сэр Готвард говорил, что есть такая книга, она называется "Айвен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больше он ничего не говорил?! - Буквально кипящий от обиды и ярости суперагент вышел из-за коробки с пуговицами. Он прятался там уже минуты две и слышал почти вс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оберт понял, что теперь перед ним взрослый пластилиновый черт - серьезный и жестокий противник. К чести маленького фокстерьера надо</w:t>
      </w:r>
    </w:p>
    <w:p>
      <w:pPr>
        <w:pStyle w:val="Normal"/>
        <w:suppressAutoHyphens w:val="true"/>
        <w:autoSpaceDE w:val="false"/>
        <w:ind w:right="-1" w:firstLine="426"/>
        <w:rPr>
          <w:rFonts w:ascii="Arial" w:hAnsi="Arial" w:cs="Arial"/>
          <w:sz w:val="20"/>
          <w:szCs w:val="20"/>
        </w:rPr>
      </w:pPr>
      <w:r>
        <w:rPr>
          <w:rFonts w:cs="Arial" w:ascii="Arial" w:hAnsi="Arial"/>
          <w:sz w:val="20"/>
          <w:szCs w:val="20"/>
        </w:rPr>
        <w:t>сказать, что он ни капли не испугался. Чуть нахмурив брови, с огромным</w:t>
      </w:r>
    </w:p>
    <w:p>
      <w:pPr>
        <w:pStyle w:val="Normal"/>
        <w:suppressAutoHyphens w:val="true"/>
        <w:autoSpaceDE w:val="false"/>
        <w:ind w:right="-1" w:firstLine="426"/>
        <w:rPr>
          <w:rFonts w:ascii="Arial" w:hAnsi="Arial" w:cs="Arial"/>
          <w:sz w:val="20"/>
          <w:szCs w:val="20"/>
        </w:rPr>
      </w:pPr>
      <w:r>
        <w:rPr>
          <w:rFonts w:cs="Arial" w:ascii="Arial" w:hAnsi="Arial"/>
          <w:sz w:val="20"/>
          <w:szCs w:val="20"/>
        </w:rPr>
        <w:t>чувством собственного достоинства Роберт  величаво  поклонился  и  как</w:t>
      </w:r>
    </w:p>
    <w:p>
      <w:pPr>
        <w:pStyle w:val="Normal"/>
        <w:suppressAutoHyphens w:val="true"/>
        <w:autoSpaceDE w:val="false"/>
        <w:ind w:right="-1" w:firstLine="426"/>
        <w:rPr>
          <w:rFonts w:ascii="Arial" w:hAnsi="Arial" w:cs="Arial"/>
          <w:sz w:val="20"/>
          <w:szCs w:val="20"/>
        </w:rPr>
      </w:pPr>
      <w:r>
        <w:rPr>
          <w:rFonts w:cs="Arial" w:ascii="Arial" w:hAnsi="Arial"/>
          <w:sz w:val="20"/>
          <w:szCs w:val="20"/>
        </w:rPr>
        <w:t>можно вежливее спрос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С кем имею честь беседовать, уважаемый сэр?</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  сквозь зубы выдохнул Сэ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инуточку, - вмешался Лемох. - Позвольте вас представить: это мой дядя - суперагент Самюэль, кавалер всех регалий с правом ношения белых тапочек. А это мой новый друг-фокстерьер Роберт, в недалеком будущем благородный рыцарь Фарфорового Орден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ткнись! - тонко взвизгнув, оборвал его Сэм. - Вы меня с ума сведете, идиоты! Рональд... или как тебя та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Роберт, сэр.</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Роберт. Отойди в сторонку, мне с этим олухом поговорить надо.</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 какую тему, дядя? -  застенчиво поинтересовался Лемо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а семейную! - прорычал Сэм и, понизив голос до трагического шепота, обрушился на племянника: - Ты что, решил меня угробить? Тебя зачем здесь оставили? Бдить, следить, докладывать! А ты знакомишься с противником, набиваешься к нему в гости и вообще веселишься. Конечно, в мирное время это не так уж плохо, но сейчас война! И твои заигрывания с вражеской стороной могут дорого обойтись не только теб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мы ничего предосудительного не делали, - попытался защититься Лемох. - Я увидел щенка, начал следить, а когда он стал читать книгу, то я, подкравшись, заглянул ему через плечо. Вдруг там напечатаны разные военные секрет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столоп! - Похоже, у бедного суперагента не хватало слов. - И этот толстый недоумок - мой племянни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ногоуважаемый сэр, - не выдержав, произнес Роберт, - простите за то, что я вмешиваюсь в ваши семейные дела, но вы</w:t>
      </w:r>
    </w:p>
    <w:p>
      <w:pPr>
        <w:pStyle w:val="Normal"/>
        <w:suppressAutoHyphens w:val="true"/>
        <w:autoSpaceDE w:val="false"/>
        <w:ind w:right="-1" w:firstLine="426"/>
        <w:rPr>
          <w:rFonts w:ascii="Arial" w:hAnsi="Arial" w:cs="Arial"/>
          <w:sz w:val="20"/>
          <w:szCs w:val="20"/>
        </w:rPr>
      </w:pPr>
      <w:r>
        <w:rPr>
          <w:rFonts w:cs="Arial" w:ascii="Arial" w:hAnsi="Arial"/>
          <w:sz w:val="20"/>
          <w:szCs w:val="20"/>
        </w:rPr>
        <w:t>переходите все границы хорошего тона. Прекратите ругаться и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или"? -  взревел Сэм. -  Сейчас как дам по ух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 ведете себя как пьяный извозчик, а не как кадровый военный! Мне стыдно за вас. - И Роберт демонстративно сел спиной к противник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 вы могли, дядя? - огорченно прошептал Лемох. - Я не перенесу такого позора... - Маленький чертенок сел рядом с Робертом и погрузился в драматическое молчан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шарашенный Сэм переводил взгляд с одного на другого и, наверно, впервые в жизни чувствовал себя полным идиотом. Во-первых, он не понимал, почему Роберт и Лемох обиделись на него. Во-вторых, он не мог понять, почему это его так волнует. Но в этом он боялся признаться даже себе. Однако молчание затянулось, и суперагент не выдержал первы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что, собственно, я такого сказал? - с обидой в голосе заговорил Сэм. - Ну, немного поругал Лемоха, так ведь это для его же блага. А если я был груб с Робертом, то это... это... Ну я... в общем, сегодня тяжелый день, все на нерва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не злопамятен, - обернулся Роберт. - Если вы куда-то шли, я готов сопровождать вас.</w:t>
      </w:r>
    </w:p>
    <w:p>
      <w:pPr>
        <w:pStyle w:val="Normal"/>
        <w:suppressAutoHyphens w:val="true"/>
        <w:autoSpaceDE w:val="false"/>
        <w:ind w:right="-1" w:firstLine="426"/>
        <w:rPr>
          <w:rFonts w:ascii="Arial" w:hAnsi="Arial" w:cs="Arial"/>
          <w:sz w:val="20"/>
          <w:szCs w:val="20"/>
        </w:rPr>
      </w:pPr>
      <w:r>
        <w:rPr>
          <w:rFonts w:cs="Arial" w:ascii="Arial" w:hAnsi="Arial"/>
          <w:sz w:val="20"/>
          <w:szCs w:val="20"/>
        </w:rPr>
        <w:t>-  О черт! Мне же пора за ответом на ультимату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 вас еще пять минут, - напомнил Лемох. - Если Роберт берется проводить, то, возможно, вы и успеет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перед! Долг превыше всего! -  посуровел суперагент Сэ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лностью разделяю ваше мнение, - поклонился маленький фокстерьер. - Я к вашим услугам, сэр.</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ЖЛОБ ПОЛЫН-БУРЬЯН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эр Нюф в окружении одиннадцати рыцарей торжественно и гордо принял подошедшего Самюэля. После обязательных приветствий суперагенту был вручен ответ на ультиматум. Самюэль держался крайне вежливо и не позволил себе ни одного грубого слова. Наверно, влияние настоящих рыцарей было так велико, что просто не позволяло вести себя иначе. Лемох и Роберт наблюдали за всей церемонией, укрывшись за большой сахарнице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вот. Ответ на ультиматум получен. Теперь ты можешь отправляться дом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о я надеюсь, что твое приглашение относительно плена остается в сил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не сомнения! После первого же сражения я тебя жду.</w:t>
      </w:r>
    </w:p>
    <w:p>
      <w:pPr>
        <w:pStyle w:val="Normal"/>
        <w:suppressAutoHyphens w:val="true"/>
        <w:autoSpaceDE w:val="false"/>
        <w:ind w:right="-1" w:firstLine="426"/>
        <w:rPr>
          <w:rFonts w:ascii="Arial" w:hAnsi="Arial" w:cs="Arial"/>
          <w:sz w:val="20"/>
          <w:szCs w:val="20"/>
        </w:rPr>
      </w:pPr>
      <w:r>
        <w:rPr>
          <w:rFonts w:cs="Arial" w:ascii="Arial" w:hAnsi="Arial"/>
          <w:sz w:val="20"/>
          <w:szCs w:val="20"/>
        </w:rPr>
        <w:t>-  Роберт, я сожалею, но мне пора. Дядя уже уходи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ж, я был рад познакомиться с тобой. Передавай самый теплый привет сэру Самюэлю. Надеюсь, мы прощаемся ненадолго.</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В очень секретном месте (под кроватью в углу) владыка пластилиновых чертей принимал доклад суперагента. В военно-полевом лагере царила строгая, но демократическая обстановка. Почти все черти были одеты в униформу: штаны с "ушами", грязные майки, в редком случа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апочки. Многие поперек маек написали разнообразные высказывания на английском языке, например: "Не гони лошадей", "Стой, стрелять буду", "Не тявкай, суслик" и т. д. Чаще других почему-то попадалось "Сам дурак". Полын-Бурьянов несколько отличался от остальных. Он носил длинный завитой парик, широкие, до колен, трусы в цветочек и пышное жабо. На ногах у него красовались роскошные ботфорты, на перевязи болталась шпага, а выражение лица было брезгливым и скучным, как будто владыку накормили хозяйственным мылом. Наместник Князя Тьмы восседал на спичечной коробке.</w:t>
      </w:r>
    </w:p>
    <w:p>
      <w:pPr>
        <w:pStyle w:val="Normal"/>
        <w:suppressAutoHyphens w:val="true"/>
        <w:autoSpaceDE w:val="false"/>
        <w:ind w:right="-1" w:firstLine="426"/>
        <w:rPr>
          <w:rFonts w:ascii="Arial" w:hAnsi="Arial" w:cs="Arial"/>
          <w:sz w:val="20"/>
          <w:szCs w:val="20"/>
        </w:rPr>
      </w:pPr>
      <w:r>
        <w:rPr>
          <w:rFonts w:cs="Arial" w:ascii="Arial" w:hAnsi="Arial"/>
          <w:sz w:val="20"/>
          <w:szCs w:val="20"/>
        </w:rPr>
        <w:t>Вокруг торжественно застыли шестеро генералов, пожалованных правом ношения бантов на хвосте. Доклад суперагента был предельно краток:</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ойна, Ваше Величество!</w:t>
      </w:r>
    </w:p>
    <w:p>
      <w:pPr>
        <w:pStyle w:val="Normal"/>
        <w:suppressAutoHyphens w:val="true"/>
        <w:autoSpaceDE w:val="false"/>
        <w:ind w:right="-1" w:firstLine="426"/>
        <w:rPr>
          <w:rFonts w:ascii="Arial" w:hAnsi="Arial" w:cs="Arial"/>
          <w:sz w:val="20"/>
          <w:szCs w:val="20"/>
        </w:rPr>
      </w:pPr>
      <w:r>
        <w:rPr>
          <w:rFonts w:cs="Arial" w:ascii="Arial" w:hAnsi="Arial"/>
          <w:sz w:val="20"/>
          <w:szCs w:val="20"/>
        </w:rPr>
        <w:t>-  Ура! Да здравствует война! -  радостно завопили генерал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О, мой несчастный народ... -  тяжело вздохнул влады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енералы недоуменно переглянулись. Полын-Бурьянов закрыл лицо руками и, раскачиваясь из стороны в сторону, жалобно запричит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Бедные мы, бедные... Разнесчастные мы горемыки! Никто нас не любит, не жалеет, не понимает! И все-то норовят задеть, обидеть, осмеять. Ну ни от кого житья нет! Как только покажется бедный черт на улице - все сразу в амбицию, презрение выражают. В душу, понимаете, в душу плюют! Что мы сделали этим псам? А? - Голос владыки уже почти прерывался рыданиями, генералы вытирали слезы, а все прочие черти стояли, раскрыв рты, и старались не пропустить ни одного слова. Жлоб умел управлять аудиторие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 что они нас так ненавидят? За то, что мы предложили им мир, защиту и будку с косточкой? На нашу доброту они ответили объявлением войны! Они облили нас грязью, смешали с пылью, унизили в глазах мировой общественности! Мой бедный народ! - В голосе Полын-Бурьянова зазвучала сталь. - До каких пор мы будем это терпеть? До каких пор мы будем позволять каждой собаке издеваться над на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енералы посуровели, из толпы чертей стали вылетать угрожающие крики, общее настроение быстро накалялос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ни хотят войны?! Они навязывают нам войну?! Они получат войн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ружный рев восторга перекрыл голос владыки. Полын-Бурьянов удовлетворенно огляделся и продолжил: - Мы больше не дадим себя в обиду! Больше никто не посмеет наступать нам на хвост! Пластилиновый черт - это звучит гордо! Я с вами, дети мои!</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Дружный вой преданных подданных был ответом вождю.</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КОВАРНОЕ ПОХИЩЕН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 в это время фарфоровые рыцари неторопливо готовились к предстоящим подвигам, а в том, что их будет множество, никто не сомневался. Вообще любая война для рыцарей - просто праздник. Это блеск доспехов, симфония боевых труб, яркие флаги, гербы, вымпелы! Это благородные противники, поверженные враги, прекрасные дамы и седые менестрели, поющие длинные баллады о старых временах! Это пылкая любовь, жгучая ненависть, строгая мужская дружба и свобода жить так, как велит лишь собственная совесть и чес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рочные дела нашлись у всякого. Кто-то был занят прической и укладкой шерсти, чтобы подобающе выглядеть на поле брани. Кто-то писал романтические стихи прекрасной даме. Кто-то просто разминал лапы и вспоминал те или иные приемы ближнего боя. Роберт вновь беседовал с сэром Готвардом. Абсолютно доверяя своему старшему другу и наставнику, маленький фокстерьер бегло, но без суеты рассказал все о происшедших с ним событиях: как он познакомился с Лемохом, что за тип суперагент Самюэль, как они все пришли к взаимопониманию. Сэр Готвард слушал внимательно, перебивая Роберта уточняющими вопросами. К концу рассказа он удовлетворенно кивну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рад, мой мальчик, что ты вел себя так достойно. Конечно, враг есть враг, но вежливость превыше вс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Угу. Я так и думал. Сэр Готвард, я пообещал взять Лемоха к нам в плен, можно? Мы тут поиграем немножко...</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за вопрос? Раз обещал -  выполняй. Мне кажется,  твой  друг</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плохой парен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Очень! - радостно подтвердил Роберт. - А когда вы пойдете на войн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думаю, завтра-послезавтра... - задумчиво протянул ризеншнауцер. - Вообще-то все зависит от наших противников - ведь первыми нападают они. А теперь иди спать, завтра может быть тяжелый ден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деюсь, я смогу поближе познакомить вас с сэром Самюэле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ж, я рад каждому достойному джентльмену. Да, пока не забыл. Сэр Нюф позволил тебе принять участие в боях, хотя ты и мал. Я беру тебя в оруженосц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рр-хо-хо! - издал грозный боевой клич Роберт. - Да здравствует мой любимый сэр Готвар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арш спать, непослушный мальчишка!- прикрикнул на него седой ризеншнауцер, втайне ужасно польщенный криками ученика.</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Роберт спал как убитый. Утром его разбудил встревоженный сэр Готвард:</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ставай, малыш, уже началос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ак? И без меня? -  мгновенно вскочил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рден гудел, как потревоженный улей. Благородные рыцари бурно обсуждали произошедшие события, тихо переругиваясь между собой. Оказывается, ночью были коварно похищены два брата-спаниеля: сэр Порт и сэр Ля Порт. Причем особенно обвинять было некого - оба рыцаря стояли на часах. Их бесследное исчезновение обнаружил сэр Гай, проснувшийся от неясного шума. Спаниели не трусы и не дураки: как могло случиться, что они позволили похитить себя без боя? А если бой был, то почему его никто не слышал? И главное: почему враг коварно напал ночью, без предупреждения, без трубного зова, без благородного обмена перчатками? Вопросов было много. В конце концов все успокоились, и сэр Нюф как признанный стратег взял сло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думаю, господа, что мы не можем бросить наших братьев в беде. Однако и оставлять лагерь было бы неразумным. Мы отправим отряд рыцарей на поиски сэра Порта и сэра Ля Порта, а остальные займутся строительством крепости. Я готов выслушать ваши соображения, госпо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сле непродолжительных споров было решено, что поисковый отряд возглавит сэр Гауф. Все равно держать этого нетерпеливого героя в крепости было бы бессмысленно. Упрямый бульдог не умел обороняться, не знал, что такое страх, не понимал смысла отступления, военной хитрости, уловок и уверток. Зато он был силен, безумно храбр и шел напролом к указанной цели. Сэр Гауф Львиная Грива грозно поклялся не возвращаться без похищенных рыцарей. С ним отправились сэр Флойд, сэр Лукас и сэр Клаус. Остальные дружно принялись за дело. Несколько книг, шкатулка, спичечные коробки, флаконы с духами, карандаши - в общем, в ход пошло все. Через полчаса на полке красовалась крепость, над которой развевался бумажный флаг с гербом Ордена: червленый щит, поддерживаемый двумя собаками; на красном поле с голубой лентой по диагонали пламенел золотой рыцарский меч с огромной фарфоровой розой на лезвии. Девиз Ордена гласил: "Выше жизни только смерть, выше смерти</w:t>
      </w:r>
    </w:p>
    <w:p>
      <w:pPr>
        <w:pStyle w:val="Normal"/>
        <w:suppressAutoHyphens w:val="true"/>
        <w:autoSpaceDE w:val="false"/>
        <w:spacing w:before="0" w:after="444"/>
        <w:ind w:right="-1" w:firstLine="426"/>
        <w:rPr>
          <w:rFonts w:ascii="Arial" w:hAnsi="Arial" w:cs="Arial"/>
          <w:sz w:val="20"/>
          <w:szCs w:val="20"/>
        </w:rPr>
      </w:pPr>
      <w:r>
        <w:rPr>
          <w:rFonts w:cs="Arial" w:ascii="Arial" w:hAnsi="Arial"/>
          <w:sz w:val="20"/>
          <w:szCs w:val="20"/>
        </w:rPr>
        <w:t xml:space="preserve">-  честь!" </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Глава третья</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ХИТРЫЙ ПЛА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хищением двух рыцарей руководил наш старый знакомый, суперагент Сэм. Проведенная акция имела цель запугивания, одурманивания и околпачивания противника. Сэм руководил специальным подразделением по мелким пакостям и крупным бякам. Эти парни назывались "выползалы". Вообще-то особого волшебства у чертей не было, колдовать они не умели. Но зато благодаря богатым возможностям пластилина "выползалы" могли принимать любую форму, становились похожи на любой предмет и проникали повсюд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аспластавшись в коврик, они подползли к ничего не подозревающим спаниелям и, подпрыгнув, буквально облепили бедных рыцарей с ног до головы. Оба пса пытались вырваться из вязких, душных "мешков", но их быстренько уволокли подальше. Этим и объясняется почти полная бесшумность операци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эм, - неторопливо протянул Жлоб Полын-Бурьянов, - ты блестяще провел операцию. Две фарфоровые шавки у нас в плену.</w:t>
      </w:r>
    </w:p>
    <w:p>
      <w:pPr>
        <w:pStyle w:val="Normal"/>
        <w:suppressAutoHyphens w:val="true"/>
        <w:autoSpaceDE w:val="false"/>
        <w:ind w:right="-1" w:firstLine="426"/>
        <w:rPr>
          <w:rFonts w:ascii="Arial" w:hAnsi="Arial" w:cs="Arial"/>
          <w:sz w:val="20"/>
          <w:szCs w:val="20"/>
        </w:rPr>
      </w:pPr>
      <w:r>
        <w:rPr>
          <w:rFonts w:cs="Arial" w:ascii="Arial" w:hAnsi="Arial"/>
          <w:sz w:val="20"/>
          <w:szCs w:val="20"/>
        </w:rPr>
        <w:t>-  Стараюсь, Ваше Величество, -  поклонился Сэ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днако до нас дошли странные слухи. Говорят, что ты теперь наставник молодеж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 не совсем... Хотя... вообще-то я воспитываю племянни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Лемох, если не ошибаюсь? Все считают его безнадежны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он очень глуп, Ваше Величест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зовите сюда этого малыша! - бросил генералам владыка пластилиновых черте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ачем он вам? - встревожился суперагент. - Этот мальчишка ничего не понимает, и если что-нибудь нужно, то я и с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суетись, Сэм. Не надо. - Голос Полын-Бурьянова был холоден и брезглив. - А вот и он. Подойти сюда, мальчи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ерти приволокли ошеломленного Лемоха и подтолкнули поближе к владык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так, отвечай. Мы слышали, что ты ухитрился завести знакомство с вражеской сторон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не... не знаю, я ничего не заводил... мы просто... - испуганно залепетал Лемо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не скромничай. Ведь ты знаком с фарфоровым щенком по кличке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Не... Мы не то чтобы знакомы... ну, в смысле не друзья... то есть даже наоборо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ше Величество, - рискнул вмешаться Сэм. - Мы действительно встретили одного щенка. И его, кажется, звали Роберт, но это было до объявления войны. И потом - они только де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ети? - криво усмехнулся владыка. - Ах, да! Ну, конечно - дети... А скажи мне, Лемох, ты хотел бы еще увидеть своего друг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  радостно выдохнул племянник суперагент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разрешаю тебе это. Пригласи своего друга в гости. Мы познакомимся с ним. А если он приведет с собой пару рыцарей, то мы устроим целый пир! Такие благородные противники для нас большая чес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равда? - счастливо перебил Лемох. - Я могу пригласить к нам в гости Роберта? И еще кого-нибуд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онечно! - широко улыбнулся Жлоб Полын-Бурьянов. - Беги же! Мы вас жде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Лемох вприпрыжку понесся к полке, не заметив предостерегающего взгляда своего дяд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из придурка будет толк! - удовлетворенно отметил владыка. - Жаль, что он об этом не подозревае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се черти противно захохотали. Суперагент Сэм смеялся вместе со всеми, но если бы кто-то заглянул в тот миг в его глаза - он увидел бы ненависть!</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ЛЕМО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гда Лемох наконец добрался до места, он с удивлением обнаружил суровую крепость. С вышки на него глянул рыжий пес, напоминающий медведя.</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тебе нужно, малыш? -  дружелюбно спросил о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ищу Роберта. Он приглашал меня в гости! - прокричал Лемох. Сэр Чау-Чау, а это был он, слегка поморщил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кричи так, ведь я не глухой. Веселенькое время вы выбрали для нанесения визитов. Война... А ты вроде бы из пластилиновых черте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сэр. Меня зовут Лемох.</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 что ж -  ваше дело молодое. Эй, Роберт! К тебе приш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ерез пару минут друзья уже весело болтали, сидя под крепостной стен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оберт, мне разрешили пригласить тебя в гости. Наш владыка хотел бы поближе познакомиться с вам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 понял, -  удивился щенок. -  С кем это "с нам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с тобой, с сэром Готвардом, с другими рыцарями, - пояснил Лемох.</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нятно, -  кивнул Роберт. -  А заче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заче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 зачем ему с нами знакомиться? Вы ведь объявили нам войн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ы? Мы ничего вам не объявляли, - удивился чертенок. - Это вы прислали нам вызов на бой. Наш владыка совсем не хотел воева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то не хотел воевать? - взвился Роберт. - Вы не хотели воевать? А кто украл у нас Порта и Ля Пор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нятия не имею, -  честно заявил Лемох. -  Я не кр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 куда же они делись? Вы первыми напали на нас, и эта война - дело чести для нашего Орден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й-ой-ой! - передразнил Лемох. - Какая патетика! Скажи лучше прямо - ты идешь в гости или боишь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ыцарям страх неведом! - зарычал Роберт. - Но я должен предупредить сэра Готвард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от и отлично. Его я тоже приглашаю и всех, кто захочет пой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Жди здесь, -  бросил Роберт, скрываясь в воротах крепос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эр Готвард отнесся к сообщению своего ученика очень внимательно. Он заявил, что во время войны такие вопросы решаются общим собранием, и все рыцари, свободные от службы, собрались у сэра Нюф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так, нашего уважаемого сэра Готварда с его воспитанником приглашают в гости к нашим врагам. Прошу высказаться, господа, -</w:t>
      </w:r>
    </w:p>
    <w:p>
      <w:pPr>
        <w:pStyle w:val="Normal"/>
        <w:suppressAutoHyphens w:val="true"/>
        <w:autoSpaceDE w:val="false"/>
        <w:ind w:right="-1" w:firstLine="426"/>
        <w:rPr>
          <w:rFonts w:ascii="Arial" w:hAnsi="Arial" w:cs="Arial"/>
          <w:sz w:val="20"/>
          <w:szCs w:val="20"/>
        </w:rPr>
      </w:pPr>
      <w:r>
        <w:rPr>
          <w:rFonts w:cs="Arial" w:ascii="Arial" w:hAnsi="Arial"/>
          <w:sz w:val="20"/>
          <w:szCs w:val="20"/>
        </w:rPr>
        <w:t>сказал магистр.</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полагаю, что это ловушка! -  прямолинейно заявил сэр Кросб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днако, возможно, личная встреча с владыкой чертей изменит его мнение о нас, и если они не отменят войну, то хотя бы станут сражаться, уважая законы рыцарства, - меланхолично протянул сэр Льюис.</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удель потратил уйму времени на прическу и втайне надеялся сохранить ее элегантный вид до конца войн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жет быть. Но, господа, - поднял лапу сэр Гай, - нельзя забывать об исчезновении двух наших друзей. Ослаблять гарнизон крепости опас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звольте, я скажу, - поднялся сэр Готвард. - Быть может, это действительно ловушка, быть может, и нет... В любом случае это неплохой шанс узнать о судьбе наших товарищей. Опять же нельзя давать врагу повод усомниться в нашей храбрости. Я думаю, что такой поход достоин рыцаря. Чтобы не ослаблять оборону крепости, я пойду один.</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я? -  встревоженно вылез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х да! Ну, как же без тебя, малыш. Разумеется, мы пойдем вместе, - улыбнулся ризеншнауцер.</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Решено! - качнул головой сэр Нюф, а Роберт бросился к воротам с радостным воплем.</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Лемох! Мы идем!</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ПРЕДАТЕЛЬСТВ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гда Лемох привел своих гостей в лагерь Полын-Бурьянова, у сэра Готварда исчезли все сомнения. Достаточно было одного взгляда на ухмыляющиеся рожи чертей, окруживших троицу, как все становилось предельно ясным. "Бедный Роберт, - подумал ризеншнауцер. - Как жаль, что твоя дружба подвергается такому испытанию". Нет, сэр Готвард ни в чем не винил Лемоха, он прекрасно понимал, что наивный чертенок был всего лишь игрушкой в чужих руках. Пластилиновые черти все теснее и теснее смыкали кольцо. Наконец вперед вышел суперагент Сэм и, стараясь не смотреть на Роберта, напряженно спрос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Сэр Готвард, я полагаю?</w:t>
      </w:r>
    </w:p>
    <w:p>
      <w:pPr>
        <w:pStyle w:val="Normal"/>
        <w:suppressAutoHyphens w:val="true"/>
        <w:autoSpaceDE w:val="false"/>
        <w:ind w:right="-1" w:firstLine="426"/>
        <w:rPr>
          <w:rFonts w:ascii="Arial" w:hAnsi="Arial" w:cs="Arial"/>
          <w:sz w:val="20"/>
          <w:szCs w:val="20"/>
        </w:rPr>
      </w:pPr>
      <w:r>
        <w:rPr>
          <w:rFonts w:cs="Arial" w:ascii="Arial" w:hAnsi="Arial"/>
          <w:sz w:val="20"/>
          <w:szCs w:val="20"/>
        </w:rPr>
        <w:t>-  Честь имею. А вы, конечно, сэр Самюэ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н самый. - У Сэма явно не хватало слов, он огляделся, как бы ища поддержки у своих, и отрывисто бросил: - Вы знали, зачем ш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огадывались, -  кивнул сэр Готвар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Тогда вы все понимаете. Мы же не дети. На веревке вас не тянули. В общем... сопротивление... бессмыслен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чем вы, дядя? - удивился Лемох. - Владыка пригласил их в гости, а в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Дурак! -  взорвался Сэм. -  Ничего ты не поня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т! -  Лемох встретился взглядом с Робертом и попятился наза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Вы не сделаете этого! Я же привел их в гости! Вы же обещали!!! Черти разразились громоподобным хохотом. Сэму почему-то очень</w:t>
      </w:r>
    </w:p>
    <w:p>
      <w:pPr>
        <w:pStyle w:val="Normal"/>
        <w:suppressAutoHyphens w:val="true"/>
        <w:autoSpaceDE w:val="false"/>
        <w:ind w:right="-1" w:firstLine="426"/>
        <w:rPr>
          <w:rFonts w:ascii="Arial" w:hAnsi="Arial" w:cs="Arial"/>
          <w:sz w:val="20"/>
          <w:szCs w:val="20"/>
        </w:rPr>
      </w:pPr>
      <w:r>
        <w:rPr>
          <w:rFonts w:cs="Arial" w:ascii="Arial" w:hAnsi="Arial"/>
          <w:sz w:val="20"/>
          <w:szCs w:val="20"/>
        </w:rPr>
        <w:t>захотелось дать Лемоху крепкую затрещину, но вместо этого он обернул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к сэру Готварду и официальным тоном заяв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арестованы!</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  гос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арестован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Отпустите хотя бы щен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арестованы об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Хохот стал еще громче. Кто-то из генералов протиснулся вперед и со словами "Сопротивление бессмысленно!" дернул ризеншнауцера за хвост. Сэр Готвард не удостоил его даже презрительным взглядом, но Роберт... "Р-р-р-хо-хо!" Вслед за боевым кличем раздался отчаянный вопль генерала - маленький фокстерьер вцепился ему в ухо! Смех оборвался. Черти угрожающе протянули лапы, и сэр Готвард понял, что без драки не обойтись. И началось! Боже мой, как дрался сэр Готвард! Ризеншнауцер отчаянно храбр, обладает отличной реакцией, быстр в движениях и, главное, никогда не теряет головы. Многие черти в тот день пожалели, что вообще родились на свет. Старый рыцарь перекусал больше десятка чертей, поразбивал с полсотни носов и оборвал кучу хвостов с кисточками. Роберт сумел-таки отгрызть генеральское ухо - сэр Готвард мог гордиться своим учеником. Их победили только количеством. Когда Жлоб Полын-Бурьянов пожелал посмотреть на пленников, они были уже не опасны. Сэр Готвард и Роберт сидели в большой стеклянной банке, где, впрочем, уже находились и похищенные спаниели, сэр Порт и сэр Ля Порт. Тюрьма была идеальной. Во-первых, прозрачные стенки позволяли контролировать действия заключенных. Во-вторых, вылезти было просто невозможно - лапы скользили по стеклу, а высота банки делала бессмысленными все прыжки. Владыка пластилиновых чертей лениво оглядел пленник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й, Сэм! Кажется, все идет неплохо. Всего было двенадцать фарфоровых псов. Трое у нас в плену. Четверо где-то шляются, нарываясь на приключения. Итак, остается всего пять. Пять наивных старомодных дурачков надеются противостоять нам? Нам! Великому племени пластилиновых чертей! Ты не находишь это смешным, Сэ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очень, Ваше Величество. Вы бы видели, сколько наших изувечил этот сэр Готвар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ужели? Что ж, войны без жертв не бывает. Окажите помощь раненым, кому надо, прилепите хвост, кому надо - нос. Безнадежных выбросить на свалку. Да, а где наш маленький гер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Черти приволокли зареванного Лемох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за слезы? - поморщился Полын-Бурьянов. - Надеюсь, что это не от раскаяния в своем подвиге? А, Сэ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это от счастья... - Что-что, а контролировать свои чувства суперагент умел, как никт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т счастья? Неужели? Значит, он исправляется... - заметил владыка, после чего тихо поманил к себе одного из генералов и приказал тайно следить за Самюэлем.</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СКАЗКА ДЯДИ СЭМ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так, учитывая все события, расклад был действительно не в пользу фарфоровых рыцарей. Так и не дождавшись возвращения ризеншнауцера и Роберта, сэр Нюф и прочие извинились перед сэром Кросби, признав его правоту. Все поняли, что приглашение в гости было ловушкой. Пять оставшихся рыцарей еще раз поклялись сражаться до конца и приготовились к битве. Сэр Гауф увел свой отряд в сторону, совершенно противоположную той, где находился лагерь врага. Сбить его с избранного пути было невозможно, советов он не признавал, и надежд на его возвращение было мало. Четверо пленников томились в стеклянной банке, причем Роберта даже не брали в расчет, хотя отгрызенное ухо генерала давало ему повод гордиться соб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адо признать, что владыка пластилиновых чертей сумел воспользоваться ситуацией. Жлоб Полын-Бурьянов собрал войска и без всякой маскировки двинулся к крепости. Его армия состояла из двухсот пехотинцев, десятка выползал, пятидесяти амбалов из личной охраны, шести генералов и одного суперагента. Кроме того, за войском следовало с десяток малолеток, выполнявших роль связных, и несколько санитаров. Учитывая особенности материала, пластилинового черта было сложно убить. Раны мгновенно затягивались, а вместо утерянной руки или ноги санитары тут же нацепляли новую. Хотя, конечно, если в бою размазывали так, что впору соскребать, то уж тут санитаров зря не беспокой. Убить фарфорового рыцаря тоже непросто. Ну если, конечно, молотком по голове, тогда - да. Так, собственно, можно и мамонта изувечить. Слава богу, у чертей молотков не было. Причинить пластилином какой-нибудь вред фарфору почти невозможно. Поэтому Жлоб Полын-буръянов надеялся просто разрушить крепость, а собак переловить, повязать и засадить в банку.</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Пленники сидели в банке. Сэр Порт быстро объяснил "новоприбывшим" невозможность вырваться, а сэр Ля Порт настолько смирился с безысходностью, что даже не подавал голоса. Сэр Готвард счел своим долгом поддержать приунывшего Роберт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огорчайся, малыш. Все это лишь превратности войны. А ля гер, ком а ля гер!</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страдаю за вас, - глухо проворчал щенок. - Может быть, мне следует хорошенько покусать Лемоха за то, что он завел нас сюд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нет, ни в коем случае. Твой друг был так же жестоко обманут, как и мы. Наверно, ему сейчас очень тяжел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о-х-х-х... - словно в ответ раздался жалобный вздох откуда-то сверху. На горлышке банки, свесив ножки вниз, сидел маленький чертенок с самой печальной физиономие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Лемох? -  вырвалось у Роберт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га, Лемох, - подтвердил племянник суперагента. - Сэр Готвард, вы так проницательны! Мне так плохо, так стыдно и так одинок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ди сюда, - мрачно пробурчал сэр Порт, - здесь у нас шумно, людно и весел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так и собирался, - радостно отозвался Лемох, но сэр Готвард остановил е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инуточку, молодой человек. А не сообщите ли вы нам, куда ушли все чер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ладыка увел их на войну. Всех. Сказали, что вы все равно никуда не денетес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почему вы осталис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 задумался Лемох. - Я сначала ревел. Потом дядя Самюэль дал мне по шее и рассказал сказку...</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шел время... -  опять заворчал сэр По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казку про волка, который хвостом ловил рыбу в проруби, - грустно продолжал племянник суперагента. - Я побежал сюда, решив</w:t>
      </w:r>
    </w:p>
    <w:p>
      <w:pPr>
        <w:pStyle w:val="Normal"/>
        <w:suppressAutoHyphens w:val="true"/>
        <w:autoSpaceDE w:val="false"/>
        <w:ind w:right="-1" w:firstLine="426"/>
        <w:rPr>
          <w:rFonts w:ascii="Arial" w:hAnsi="Arial" w:cs="Arial"/>
          <w:sz w:val="20"/>
          <w:szCs w:val="20"/>
        </w:rPr>
      </w:pPr>
      <w:r>
        <w:rPr>
          <w:rFonts w:cs="Arial" w:ascii="Arial" w:hAnsi="Arial"/>
          <w:sz w:val="20"/>
          <w:szCs w:val="20"/>
        </w:rPr>
        <w:t>разделить вашу участь и принять мученический венец.</w:t>
      </w:r>
    </w:p>
    <w:p>
      <w:pPr>
        <w:pStyle w:val="Normal"/>
        <w:suppressAutoHyphens w:val="true"/>
        <w:autoSpaceDE w:val="false"/>
        <w:ind w:right="-1" w:firstLine="426"/>
        <w:rPr>
          <w:rFonts w:ascii="Arial" w:hAnsi="Arial" w:cs="Arial"/>
          <w:sz w:val="20"/>
          <w:szCs w:val="20"/>
        </w:rPr>
      </w:pPr>
      <w:r>
        <w:rPr>
          <w:rFonts w:cs="Arial" w:ascii="Arial" w:hAnsi="Arial"/>
          <w:sz w:val="20"/>
          <w:szCs w:val="20"/>
        </w:rPr>
        <w:t>-  Лемох, ты настоящий друг! -  растроганно прошептал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 дети, ей-богу, - вновь встрял сэр Порт. - Вы-то куда смотрите, дорогой наставник? Сейчас он сиганет вниз, и нас тут станет уже пятер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Я задумался, господа, - встряхнулся ризеншнауцер. - Я почему-то... эта сказ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Лемох, чего ты ждешь? Прыгай сюда! -  прокричал Робер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Иду! -  радостно ответил Лемох.</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Нет! Стой! -  вдруг подпрыгнул сэр Готвард. -  Я понял! Понял!</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ВЕЛИКОЕ СРАЖЕН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ерти пытались напасть на крепость неожиданно, но эта затея провалилась. Бдительный сэр Гай выявил противника задолго до того, как выползалы обнаружили, где он, собственно, прячется. Тогда Полын-Бурьянов дал сигнал к открытому штурму. Великое сражение началось! Много лет спустя об этой битве сложили песни и баллады. Хотя и черти и рыцари здорово приукрасили события в свою пользу. На самом деле все было та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ыползалы проскальзывали под воротами крепости, но... Сразу у входа сэр Гай и сэр Чау-Чау просто скатывали эти пластилиновые коврики в трубку и закрепляли на манер кренделей. Пехота атаковала стены, но без особого успеха - там держались колли с пуделем. Подумав, Жлоб рассредоточил войска и напал со всех сторон одновременно. Рыцарей было слишком мало, и сэр Нюф дал приказ: "Каждый сам за себя..." В рыцарском понимании это трактовалось так: дерись, как можешь, не жди помощи, не проси пощады и помни - выше смерти только честь! Вопящая орава пластилиновых чертей набросилась на пятерых героев, и закипела рукопашна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эр Льюис наивно надеялся сохранить свою прическу... так он был буквально заляпан пластилином, отчего приходил в еще большую ярость. Он изувечил кучу врагов, но черти хитро заманили его в пластилиновую лужу и, когда бедный пес увяз всеми лапами, бросились на него с тыла. Сэр Кросби чихал на свой внешний вид и дрался более спокойно. Черти взяли его измором. Колли вывел из строя столько врагов, что был просто не в силах повернуть голову или поднять лапу. Но одного из генералов черти так и не смогли у него отнять. Когда же челюсти сэра Кросби наконец разжали, от генерала остался бесформенный кусок пластилин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Самый страшный бой чертям дал магистр Ордена. Ньюфаундленда трудно вывести из себя, но в гневе он страшен! Черти летели в стороны как щепки. Казалось, что этот черный исполин непобедим! Жлоб Полын-Бурьянов был вынужден бросить в бой свою личную армию амбалов. Это были высокие черные черти с уродливо огромной мускулатурой и самыми зверскими выражениями лиц. Окруженный этими громилами сэр Нюф еще раз прорычал девиз Ордена и бросился на врага. Силы были более чем неравные. Однако когда связанного магистра представили Владыке, его сопровождали лишь четверо амбалов. Четверо! Из пятидесяти! Остальных не мог починить ни один санитар. Сэр Нюф был страшным противник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Некоторое время спустя жалкие остатки пехоты приволокли Чау-Чау. Благородный рыцарь был буквально упакован в толстый слой пластилина. Как его смогли победить, толком не мог объяснить никто. Бедные черти тряслись, бормотали что-то невнятное и со страхом оглядывались на пластилиновый ком, опасаясь, что оттуда вновь вырвется грозный рыжий рыцарь, похожий на медведя. Но больше всего хлопот чертям доставил... сэр Гай! Маленький рыцарь, как и всякая чистопородная дворняжка, был необыкновенно смел, вертляв и нахален. Сэр Гай обошел все ловушки, не попался ни на одну хитрость, и если не мог нанести очень серьезное увечье, то кисточек от хвостов пооткусывал больше полусотни. Самые ловкие черти буквально сатанели от ярости, безуспешно пытаясь сцапать неугомонного пса. Да, сэр Гай умел драться в толпе! Здесь он был, что называется, в своей стихии. Он путался под ногами, заставляя всех спотыкаться и падать, он кусал все, до чего дотягивался, он ругался на шести языках и, казалось, мог измотать всех, но... Благородный сэр Гай попался на мелочи - цапнул за пятку какого-то генерала и намертво увяз зубами. Тут его и повязали. Правда, генерал остался хромым, пятку пришлось ампутировать, так как сэр Гай не желал с ней расставаться...</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ПОДВИГ СЭРА САМЮЭЛ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огадка сэра Готварда была правильной. Правда, для исполнения задуманного нужно было растолкать сэра Ля Порта. Итак, на спину ризеншнауцера влез спаниель, на него другой, на вершину пирамиды вскарабкался Роберт. Лемох свесил свой хвост вниз и покрепче уцепился за края банки. Роберт подпрыгнул и, удачно уцепившись за хвост, вылез наверх! У бедного чертенка слезы выступили из глаз, но он все же помог щенку выкарабкатьс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крайне благодарен вам, уважаемый сэр. - Роберт церемонно поклонился Лемоху.</w:t>
      </w:r>
    </w:p>
    <w:p>
      <w:pPr>
        <w:pStyle w:val="Normal"/>
        <w:suppressAutoHyphens w:val="true"/>
        <w:autoSpaceDE w:val="false"/>
        <w:ind w:right="-1" w:firstLine="426"/>
        <w:rPr>
          <w:rFonts w:ascii="Arial" w:hAnsi="Arial" w:cs="Arial"/>
          <w:sz w:val="20"/>
          <w:szCs w:val="20"/>
        </w:rPr>
      </w:pPr>
      <w:r>
        <w:rPr>
          <w:rFonts w:cs="Arial" w:ascii="Arial" w:hAnsi="Arial"/>
          <w:sz w:val="20"/>
          <w:szCs w:val="20"/>
        </w:rPr>
        <w:t>Племянник суперагента очень смутился и тихо пробормота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Ну что вы... Это все мой дядя придум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эру Самюэлю я выражу благодарность позднее, - еще раз поклонился Роберт. - А сейчас я должен бежать за помощь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с тобой, - подскочил Лемох, и друзья вприпрыжку бросились впере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ту же минуту из-за угла вышли остатки "непобедимой" армии пластилиновых чертей. Роберт и Лемох поняли, что пропали! В отчаянии они кинулись бежать, кое-как влезли на стопку книг и встали спина к спине. Отступать было некуда! Пластилиновые черти устало взглянули на них, побросали новых пленников в банку, закрыли их пластмассовой крышкой и спокойно расположились возле маленьких беглец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ладыка подсчитывал потери. Из двух сотен пехоты осталось пятьдесят чертей, амбалов всего четверо. От выползал вообще ничего не осталось. Из генералов уцелели только двое, причем один все равно хромой. Из суперагентов - один Сэм. Но он один и был, так что все в порядке. В Великом сражении Самюэль не участвовал, философски заяви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с всех много, а я один! Если даже генерала убьют, то их еще пять штук останется. А если суперагента? Ну уж дудк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другое время за это бы грозил трибунал, но в пылу боя разбираться некогда. Дело оставили на пот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Жлоб Полын-Бурьянов был чрезвычайно зол. Подумайте только, потери огромны, а ведь билось всего пять рыцарей. Где-то бродят еще четверо, и, значит, война продолжается. Такая победа равна поражению! Моральное состояние войска угнетенное и подавленное. А тут еще вопиющие факты нарушения дисциплины. Суперагент отказался сражаться, а его племянник, похоже, помог бежать фарфоровому щенку. Владыка решил во всем разобраться сразу. В сопровождении двух амбалов он подошел к Роберту и Лемоху и, глядя снизу вверх, грозно потребов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й, вы! А ну быстро вниз! - Друзья молчали. - Вниз, негодяи, и целуйте мне ноги, чтоб я вас прост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Глаза Роберта вспыхнули зеленым огнем, шерсть на загривке поднялась, а с губ срывалось грозное:</w:t>
      </w:r>
    </w:p>
    <w:p>
      <w:pPr>
        <w:pStyle w:val="Normal"/>
        <w:suppressAutoHyphens w:val="true"/>
        <w:autoSpaceDE w:val="false"/>
        <w:ind w:right="-1" w:firstLine="426"/>
        <w:rPr>
          <w:rFonts w:ascii="Arial" w:hAnsi="Arial" w:cs="Arial"/>
          <w:sz w:val="20"/>
          <w:szCs w:val="20"/>
        </w:rPr>
      </w:pPr>
      <w:r>
        <w:rPr>
          <w:rFonts w:cs="Arial" w:ascii="Arial" w:hAnsi="Arial"/>
          <w:sz w:val="20"/>
          <w:szCs w:val="20"/>
        </w:rPr>
        <w:t>-  Р-р-р-хо-х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тот же момент щенок встретился взглядом с сэром Готвардом. Наставник что-то кричал. Слов не было слышно, но взгляд был красноречив. Роберт понял. Усилием воли он погасил клокочущую в нем злость и, поклонившись врагу, как можно вежливее спроси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Может быть, многоуважаемый Властелин пластилиновых чертей окажет мне честь честным поединком? Или, возможно, я смогу освободить вас от какого-нибудь обета? Моя честь и зубы к вашим услуг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х ты, вша собачья! - взревел Полын-Бурьянов. - Живо сюда, я сказал! И этого толстого кретина с собой прихва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Вы не смеете оскорблять Роберта... -  тонко проверещал Лемох.</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Я не смею? Сэм! - гневно взревел Владыка. - Это и есть твое воспитание?!</w:t>
      </w:r>
    </w:p>
    <w:p>
      <w:pPr>
        <w:pStyle w:val="Normal"/>
        <w:suppressAutoHyphens w:val="true"/>
        <w:autoSpaceDE w:val="false"/>
        <w:ind w:right="-1" w:firstLine="426"/>
        <w:rPr>
          <w:rFonts w:ascii="Arial" w:hAnsi="Arial" w:cs="Arial"/>
          <w:sz w:val="20"/>
          <w:szCs w:val="20"/>
        </w:rPr>
      </w:pPr>
      <w:r>
        <w:rPr>
          <w:rFonts w:cs="Arial" w:ascii="Arial" w:hAnsi="Arial"/>
          <w:sz w:val="20"/>
          <w:szCs w:val="20"/>
        </w:rPr>
        <w:t>Суперагент задумчиво пожал плечами, за него ответил Лемох:</w:t>
      </w:r>
    </w:p>
    <w:p>
      <w:pPr>
        <w:pStyle w:val="Normal"/>
        <w:suppressAutoHyphens w:val="true"/>
        <w:autoSpaceDE w:val="false"/>
        <w:ind w:right="-1" w:firstLine="426"/>
        <w:rPr>
          <w:rFonts w:ascii="Arial" w:hAnsi="Arial" w:cs="Arial"/>
          <w:sz w:val="20"/>
          <w:szCs w:val="20"/>
        </w:rPr>
      </w:pPr>
      <w:r>
        <w:rPr>
          <w:rFonts w:cs="Arial" w:ascii="Arial" w:hAnsi="Arial"/>
          <w:sz w:val="20"/>
          <w:szCs w:val="20"/>
        </w:rPr>
        <w:t>-  Дядя здесь ни при чем! Это я сам! Сам! Долой тирани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ладыка опешил. А когда упоенный своею смелостью Лемох спел два первых куплета "Марсельезы", отвисла челюсть даже у Сэм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х, вот оно что! Ах, вот, значит, вы как! Да-а... - обиженно протянул Владыка. - Революцию решили устроить?! Так...</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что такое революция? -  шепотом поинтересовался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ам толком не знаю, но играют - все!- многообещающе ответил чертенок.</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это время Полын-Бурьянов кивком головы указал на двух друзей, и четверо пехотинцев двинулись в атаку. Владыка мстительно улыбнулся. Суперагент Самюэль вышел вперед и загородил дорогу нападающи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Что ты делаешь, Сэм? -  удивленно спросил Влады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то я делаю... - тоскливо пробормотал Сэм, ударом кулака нокаутируя ближайшего чер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Измена! -  взревел Жлоб Полын-Бурьянов. -  Взять предател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Измена! - взвыли два генерала, а оставшиеся пехотинцы бросились исполнять приказ Владыки.</w:t>
      </w:r>
    </w:p>
    <w:p>
      <w:pPr>
        <w:pStyle w:val="Normal"/>
        <w:suppressAutoHyphens w:val="true"/>
        <w:autoSpaceDE w:val="false"/>
        <w:ind w:right="-1" w:firstLine="426"/>
        <w:rPr>
          <w:rFonts w:ascii="Arial" w:hAnsi="Arial" w:cs="Arial"/>
          <w:sz w:val="20"/>
          <w:szCs w:val="20"/>
        </w:rPr>
      </w:pPr>
      <w:r>
        <w:rPr>
          <w:rFonts w:cs="Arial" w:ascii="Arial" w:hAnsi="Arial"/>
          <w:sz w:val="20"/>
          <w:szCs w:val="20"/>
        </w:rPr>
        <w:t>Суперагент дрался как ч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акая жизнь! Какая карьера! - со слезами в голосе приговаривал Сэм, нанося "уракен" в нос очередного противника. - Какая служба, награды, регалии! И все... все коту под хвост!- Суперагент уже почти рыдал от обиды. - Ради чего?! Ради чего, я вас спрашиваю?! Ну какое мне дело до всей этой свары? Лемох - интеллигент паршивый! В монастырь надо идти с такими принципами! И Роберт тоже хорош - лезет куда не просят! Псих контуженный!- Сэм сорвался на истерический крик, не забывая отвешивать на все стороны полновесные удары у-шу, карате и английского бокса. - Я-то здесь при чем? За что мне все это? Мама... Мама!!! Мамочка-а-а!!!</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МОЕ ПОЧТЕН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гда связанного и побитого суперагента запихали наконец в банку, где уже томилось восемь пленников, черти вздохнули поспокойнее. Пока шла драка с Сэмом, Роберт рвался в бой, и Лемох едва удержал своего горячего друга. В конце концов маленький фокстерьер признал, что чертенок прав, они должны любым способом вырваться и найти отряд сэра Гауфа. Только он мог спасти пленников. К счастью, в их случайную цитадель можно было попасть лишь с одной стороны, так что они надеялись какое-то время продержаться. Роберт стоял на страже, а Лемох лихорадочно искал хоть что-нибудь для обороны. Удалось найти маленькую пластмассовую линейку и огрызок синего карандаша. Но и это лучше, чем ничего. Три книги, на которые они забрались, стояли почти вертикально под большим углом, что позволило друзьям затолкать линейку между страниц.</w:t>
      </w:r>
    </w:p>
    <w:p>
      <w:pPr>
        <w:pStyle w:val="Normal"/>
        <w:suppressAutoHyphens w:val="true"/>
        <w:autoSpaceDE w:val="false"/>
        <w:ind w:right="-1" w:firstLine="426"/>
        <w:rPr>
          <w:rFonts w:ascii="Arial" w:hAnsi="Arial" w:cs="Arial"/>
          <w:sz w:val="20"/>
          <w:szCs w:val="20"/>
        </w:rPr>
      </w:pPr>
      <w:r>
        <w:rPr>
          <w:rFonts w:cs="Arial" w:ascii="Arial" w:hAnsi="Arial"/>
          <w:sz w:val="20"/>
          <w:szCs w:val="20"/>
        </w:rPr>
        <w:t>-  Рычаг. Закон Архимеда. Используем возвратную  энергию  пружин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пытался доходчиво объяснить Лемох. -  Оттягиваем и... раз!</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это благородно? -  на всякий случай справился Роб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онечно! - заверил чертенок. - Мы же будем предупреждать и спрашивать о состоянии здоровья.</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оберт вооружился огрызком карандаша и, подумав, засомневался - а рыцарское ли это оружие? Лемох страдальчески вздохнул, но, зная</w:t>
      </w:r>
    </w:p>
    <w:p>
      <w:pPr>
        <w:pStyle w:val="Normal"/>
        <w:suppressAutoHyphens w:val="true"/>
        <w:autoSpaceDE w:val="false"/>
        <w:ind w:right="-1" w:firstLine="426"/>
        <w:rPr>
          <w:rFonts w:ascii="Arial" w:hAnsi="Arial" w:cs="Arial"/>
          <w:sz w:val="20"/>
          <w:szCs w:val="20"/>
        </w:rPr>
      </w:pPr>
      <w:r>
        <w:rPr>
          <w:rFonts w:cs="Arial" w:ascii="Arial" w:hAnsi="Arial"/>
          <w:sz w:val="20"/>
          <w:szCs w:val="20"/>
        </w:rPr>
        <w:t>щепетильность будущего рыцаря, предложил назвать огрызок "меч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Ты думаешь, что это поможе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мечом он от этого не станет, хотя и хуже не будет. Зато в летописи и баллады ты войдешь как рыцарь с синим меч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Здорово! - вдохновился Роберт. - Я назову его "Грейсвандир", и пусть он служит мне, как служил лорду Корвин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Буквально в ту же минуту показалась голова первого нападающего. Друзья бросились к линейке и оттянули ее изо всех сил. Полын-Бурьянов, стоя внизу, торопливо прикрикну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е копошиться там! Хватай их за химок и вниз!</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ответ раздался чавкающий звук, и что-то крупное пролетело в воздухе. "Что бы это могло быть?" - призадумался Владыка и послал наверх еще одного пехотинца.</w:t>
      </w:r>
    </w:p>
    <w:p>
      <w:pPr>
        <w:pStyle w:val="Normal"/>
        <w:suppressAutoHyphens w:val="true"/>
        <w:autoSpaceDE w:val="false"/>
        <w:spacing w:before="222" w:after="0"/>
        <w:ind w:right="-1" w:firstLine="426"/>
        <w:jc w:val="both"/>
        <w:rPr>
          <w:rFonts w:ascii="Arial" w:hAnsi="Arial" w:cs="Arial"/>
          <w:sz w:val="20"/>
          <w:szCs w:val="20"/>
        </w:rPr>
      </w:pPr>
      <w:r>
        <w:rPr>
          <w:rFonts w:cs="Arial" w:ascii="Arial" w:hAnsi="Arial"/>
          <w:sz w:val="20"/>
          <w:szCs w:val="20"/>
        </w:rPr>
        <w:t>Заключенные в банке рыцари приводили в чувство сэра Самюэля. Когда суперагент наконец открыл глаза, над ним склонилась сочувствующая морда ризеншнауцер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деюсь, все в порядке, сэр Самюэль?</w:t>
      </w:r>
    </w:p>
    <w:p>
      <w:pPr>
        <w:pStyle w:val="Normal"/>
        <w:suppressAutoHyphens w:val="true"/>
        <w:autoSpaceDE w:val="false"/>
        <w:ind w:right="-1" w:firstLine="426"/>
        <w:rPr>
          <w:rFonts w:ascii="Arial" w:hAnsi="Arial" w:cs="Arial"/>
          <w:sz w:val="20"/>
          <w:szCs w:val="20"/>
        </w:rPr>
      </w:pPr>
      <w:r>
        <w:rPr>
          <w:rFonts w:cs="Arial" w:ascii="Arial" w:hAnsi="Arial"/>
          <w:sz w:val="20"/>
          <w:szCs w:val="20"/>
        </w:rPr>
        <w:t>-  Где я? -  тоскливо простонал супераген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 пленник, друг мой. Посажены в ту же тюрьму, что и все. Теперь мы товарищи по несчастью...</w:t>
      </w:r>
    </w:p>
    <w:p>
      <w:pPr>
        <w:pStyle w:val="Normal"/>
        <w:suppressAutoHyphens w:val="true"/>
        <w:autoSpaceDE w:val="false"/>
        <w:ind w:right="-1" w:firstLine="426"/>
        <w:rPr>
          <w:rFonts w:ascii="Arial" w:hAnsi="Arial" w:cs="Arial"/>
          <w:sz w:val="20"/>
          <w:szCs w:val="20"/>
        </w:rPr>
      </w:pPr>
      <w:r>
        <w:rPr>
          <w:rFonts w:cs="Arial" w:ascii="Arial" w:hAnsi="Arial"/>
          <w:sz w:val="20"/>
          <w:szCs w:val="20"/>
        </w:rPr>
        <w:t>-  С вами-то все ясно! -  перебил Сэм. -  А вот как я сюда поп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отеря памяти в результате повреждения левого полушария, - деловито заявил сэр Кросб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Этого еще недоставало. Здесь тюрьма или сумасшедший дом? Что ж они, так и будут к нам всяких психов подселять? - привычно заворчал сэр Порт.</w:t>
      </w:r>
    </w:p>
    <w:p>
      <w:pPr>
        <w:pStyle w:val="Normal"/>
        <w:suppressAutoHyphens w:val="true"/>
        <w:autoSpaceDE w:val="false"/>
        <w:ind w:right="-1" w:firstLine="426"/>
        <w:rPr>
          <w:rFonts w:ascii="Arial" w:hAnsi="Arial" w:cs="Arial"/>
          <w:sz w:val="20"/>
          <w:szCs w:val="20"/>
        </w:rPr>
      </w:pPr>
      <w:r>
        <w:rPr>
          <w:rFonts w:cs="Arial" w:ascii="Arial" w:hAnsi="Arial"/>
          <w:sz w:val="20"/>
          <w:szCs w:val="20"/>
        </w:rPr>
        <w:t>-  Стыдитесь, друг мой! -  укоризненно заметил ризеншнауцер.</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я что... я ничего... просто здесь и так тесн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Господа, а не можем мы его вылечить?- загорелся сэр Кросби. - Я, кажется, что-то читал по парапсихологии и нейрохирургии... Ну-ка,</w:t>
      </w:r>
    </w:p>
    <w:p>
      <w:pPr>
        <w:pStyle w:val="Normal"/>
        <w:suppressAutoHyphens w:val="true"/>
        <w:autoSpaceDE w:val="false"/>
        <w:ind w:right="-1" w:firstLine="426"/>
        <w:rPr>
          <w:rFonts w:ascii="Arial" w:hAnsi="Arial" w:cs="Arial"/>
          <w:sz w:val="20"/>
          <w:szCs w:val="20"/>
        </w:rPr>
      </w:pPr>
      <w:r>
        <w:rPr>
          <w:rFonts w:cs="Arial" w:ascii="Arial" w:hAnsi="Arial"/>
          <w:sz w:val="20"/>
          <w:szCs w:val="20"/>
        </w:rPr>
        <w:t>милейший, вытяните лапы вперед!  Закройте  левый  глаз  и  дотроньтесь</w:t>
      </w:r>
    </w:p>
    <w:p>
      <w:pPr>
        <w:pStyle w:val="Normal"/>
        <w:suppressAutoHyphens w:val="true"/>
        <w:autoSpaceDE w:val="false"/>
        <w:ind w:right="-1" w:firstLine="426"/>
        <w:rPr>
          <w:rFonts w:ascii="Arial" w:hAnsi="Arial" w:cs="Arial"/>
          <w:sz w:val="20"/>
          <w:szCs w:val="20"/>
        </w:rPr>
      </w:pPr>
      <w:r>
        <w:rPr>
          <w:rFonts w:cs="Arial" w:ascii="Arial" w:hAnsi="Arial"/>
          <w:sz w:val="20"/>
          <w:szCs w:val="20"/>
        </w:rPr>
        <w:t>правым мизинцем до кончика нос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Оставьте меня в покое! -  устало огрызнулся Сэ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ействительно, господа, дайте нашему герою отдохнуть, - мягко прогудел сэр Нюф.</w:t>
      </w:r>
    </w:p>
    <w:p>
      <w:pPr>
        <w:pStyle w:val="Normal"/>
        <w:suppressAutoHyphens w:val="true"/>
        <w:autoSpaceDE w:val="false"/>
        <w:ind w:right="-1" w:firstLine="426"/>
        <w:rPr>
          <w:rFonts w:ascii="Arial" w:hAnsi="Arial" w:cs="Arial"/>
          <w:sz w:val="20"/>
          <w:szCs w:val="20"/>
        </w:rPr>
      </w:pPr>
      <w:r>
        <w:rPr>
          <w:rFonts w:cs="Arial" w:ascii="Arial" w:hAnsi="Arial"/>
          <w:sz w:val="20"/>
          <w:szCs w:val="20"/>
        </w:rPr>
        <w:t>-  Какому герою? -  все еще не понимая, поморщился супераген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покойствие, господа! - прервал удивленный хор голосов сэр Нюф. - Такая скромность делает вам честь, сэр Самюэль. Но, видимо, вследствие нервного потрясения вы кое-что позабыли. Я напомню. Несколько минут назад вы геройски вступились за нашего Роберта и вашего племянника. Драка была превосходной! Мы получили колоссальное наслаждение, восхищаясь вашей доблестью! Если бы не амбалы, им бы ни за что не пленить вас!</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это сделал? -  испуганно съежился Сэм. -  Я дрался со своим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Еще как! -  хором подтвердили остальные рыцар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 умеете драться, сэр! - радостно тявкнул сэр Гай. - Мое почтени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Мама... -  выдохнул супераген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Мы гордимся вами, -  заявил сэр Кросби. -  Мое почтение!</w:t>
      </w:r>
    </w:p>
    <w:p>
      <w:pPr>
        <w:pStyle w:val="Normal"/>
        <w:suppressAutoHyphens w:val="true"/>
        <w:autoSpaceDE w:val="false"/>
        <w:ind w:right="-1" w:firstLine="426"/>
        <w:rPr>
          <w:rFonts w:ascii="Arial" w:hAnsi="Arial" w:cs="Arial"/>
          <w:sz w:val="20"/>
          <w:szCs w:val="20"/>
        </w:rPr>
      </w:pPr>
      <w:r>
        <w:rPr>
          <w:rFonts w:cs="Arial" w:ascii="Arial" w:hAnsi="Arial"/>
          <w:sz w:val="20"/>
          <w:szCs w:val="20"/>
        </w:rPr>
        <w:t>-  Ой, мамоч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 джентльмен! И вели себя как настоящий рыцарь! Один против всех, защищали слабого! - вдохновенно поддержал сэр Готвард.</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ругие рыцари также учтиво и дружелюбно хлопали бедного Сэма по плечу и выражали свое почтение. Суперагент затравленно огляделся и тихо заплакал. Слезы текли и текли. Он рыдал все громче и громче. Его плечи тряслись, и добрый сэр Нюф прижал голову Сэма к своей огромной груди.</w:t>
      </w:r>
    </w:p>
    <w:p>
      <w:pPr>
        <w:pStyle w:val="Normal"/>
        <w:suppressAutoHyphens w:val="true"/>
        <w:autoSpaceDE w:val="false"/>
        <w:spacing w:before="0" w:after="222"/>
        <w:ind w:right="-1" w:firstLine="426"/>
        <w:jc w:val="both"/>
        <w:rPr>
          <w:rFonts w:ascii="Arial" w:hAnsi="Arial" w:cs="Arial"/>
          <w:sz w:val="20"/>
          <w:szCs w:val="20"/>
        </w:rPr>
      </w:pPr>
      <w:r>
        <w:rPr>
          <w:rFonts w:cs="Arial" w:ascii="Arial" w:hAnsi="Arial"/>
          <w:sz w:val="20"/>
          <w:szCs w:val="20"/>
        </w:rPr>
        <w:t>- Поплачьте, мальчик мой... - мягко успокаивал ньюфаундленд. - Поплачьте... Какая душа! Какая чудная душа, господа...</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Глава четвертая</w:t>
      </w:r>
    </w:p>
    <w:p>
      <w:pPr>
        <w:pStyle w:val="Normal"/>
        <w:suppressAutoHyphens w:val="true"/>
        <w:autoSpaceDE w:val="false"/>
        <w:spacing w:before="0" w:after="222"/>
        <w:ind w:right="-1" w:firstLine="426"/>
        <w:jc w:val="center"/>
        <w:rPr>
          <w:rFonts w:ascii="Arial" w:hAnsi="Arial" w:cs="Arial"/>
          <w:b/>
          <w:b/>
          <w:sz w:val="20"/>
          <w:szCs w:val="20"/>
        </w:rPr>
      </w:pPr>
      <w:r>
        <w:rPr>
          <w:rFonts w:cs="Arial" w:ascii="Arial" w:hAnsi="Arial"/>
          <w:b/>
          <w:sz w:val="20"/>
          <w:szCs w:val="20"/>
        </w:rPr>
        <w:t>ПОСЛЕДНИЙ БО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Роберт и Лемох еще и еще раз оттягивали линейку. На третьем улетевшем вдаль черте Полын-Бурьянов задумался.</w:t>
      </w:r>
    </w:p>
    <w:p>
      <w:pPr>
        <w:pStyle w:val="Normal"/>
        <w:suppressAutoHyphens w:val="true"/>
        <w:autoSpaceDE w:val="false"/>
        <w:ind w:right="-1" w:firstLine="426"/>
        <w:rPr>
          <w:rFonts w:ascii="Arial" w:hAnsi="Arial" w:cs="Arial"/>
          <w:sz w:val="20"/>
          <w:szCs w:val="20"/>
        </w:rPr>
      </w:pPr>
      <w:r>
        <w:rPr>
          <w:rFonts w:cs="Arial" w:ascii="Arial" w:hAnsi="Arial"/>
          <w:sz w:val="20"/>
          <w:szCs w:val="20"/>
        </w:rPr>
        <w:t>-  Лезть по двое! И повнимательнее та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чередные пехотинцы оказались предусмотрительнее предыдущих, хлопок линейки прозвучал вхолостую. Теперь каждый из друзей имел перед собой взрослого серьезного противника. "Ррр-хо-хо!" - по отработанной же схеме Роберт вцепился в ухо ближайшего черта. Свой меч он отбросил в сторону, сочтя, что зубы надежнее. Второй черт кинулся на выручку товарищу и, поймав задние лапы Роберта, попытался оттащить его в сторону. Если вы помните историю с Лукасом, то понимаете, что это было очень непросто. Бедный Лемох подпрыгивал, как зайчик, молотил чертей кулачонками и сквозь слезы уговаривал пехотинцев отпустить Робер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ошел вон, трус! -  прикрикнул на него один из нападавших.</w:t>
      </w:r>
    </w:p>
    <w:p>
      <w:pPr>
        <w:pStyle w:val="Normal"/>
        <w:suppressAutoHyphens w:val="true"/>
        <w:autoSpaceDE w:val="false"/>
        <w:ind w:right="-1" w:firstLine="426"/>
        <w:rPr>
          <w:rFonts w:ascii="Arial" w:hAnsi="Arial" w:cs="Arial"/>
          <w:sz w:val="20"/>
          <w:szCs w:val="20"/>
        </w:rPr>
      </w:pPr>
      <w:r>
        <w:rPr>
          <w:rFonts w:cs="Arial" w:ascii="Arial" w:hAnsi="Arial"/>
          <w:sz w:val="20"/>
          <w:szCs w:val="20"/>
        </w:rPr>
        <w:t>-  Я не трус! -  вспыхнул от стыда Лемох. -  Я -  пацифист!</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аци... кто? -  захохотал чер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Фист! - первый раз в жизни Лемох зарычал. - Отпустите моего друга, или я за себя не отвечаю!</w:t>
      </w:r>
    </w:p>
    <w:p>
      <w:pPr>
        <w:pStyle w:val="Normal"/>
        <w:suppressAutoHyphens w:val="true"/>
        <w:autoSpaceDE w:val="false"/>
        <w:ind w:right="-1" w:firstLine="426"/>
        <w:rPr>
          <w:rFonts w:ascii="Arial" w:hAnsi="Arial" w:cs="Arial"/>
          <w:sz w:val="20"/>
          <w:szCs w:val="20"/>
        </w:rPr>
      </w:pPr>
      <w:r>
        <w:rPr>
          <w:rFonts w:cs="Arial" w:ascii="Arial" w:hAnsi="Arial"/>
          <w:sz w:val="20"/>
          <w:szCs w:val="20"/>
        </w:rPr>
        <w:t>-  Заткнись, фитюльк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Ах, так! - Племянник суперагента подхватил брошенный Грейсвандир и с размаху треснул ближайшего черта по колен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ерт взвыл дурным голосом и свалился вниз. Роберт наконец выплюнул изжеванное ухо второго противника, и тот с позором бежал. Опьяненные победой, два друга проорали боевой клич и, к огромному удивлению чертей, сами бросились на врага! Роберт был похож на беснующуюся белую молнию, вертелся, как дрель, и кусал направо и налево. Лемох махал во все стороны огрызком синего карандаша и без устали вопил разные боевые кличи всех времен и народов: "Англия и Ланкастер!", "До зброи рыцежи!", "Сарынь на кичку!", "Но пассаран!", "Банзай!" и размашистое русское "Ура-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Конечно, если бы черти не были так измотаны, двух юных сумасбродов скрутили бы в мгновение ока. Но армия Полын-Бурьянова действительно находилась в крайне подавленном состоянии. Поэтому Роберт и Лемох даже повоевали минуты три, пока их наконец не повяза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Остатки пластилиновой армии, банка с фарфоровыми рыцарями и плененные Лемох с Робертом находились на кухне. Черти затащили всех на кухонный стол, вплотную примыкающий к газовой плите, и торжественно расселись вокруг. Один из амбалов притащил молоток для отбивных, другой зажег спичку и включил газ. Фарфоровые рыцари строили самые разные предположения, но истину знал только Сэ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Будет казнь. Интересно, с кого начнут?</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Жлоб Полын-Бурьянов встал на спичечную коробку и, прокашлявшись, начал речь. Как всегда, Владыка был проникновенен и убедителен.</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О, мой великий народ! Мой бедный, но гордый, несчастный, но величественный, гонимый, но прекрасный народ! Мы победили! Нас втянули в грязную войну. Нас хотели ввергнуть в пучину рабства и бесчестия. Но мы сумели сплотиться и сказать свое твердое "нет!" всем проискам врага. Нам было трудно. Мы терпели боль и лишения, мы гибли ради высокой и светлой цели. Мы несли миру источник света, взаимопонимания и солидарности. За что на нас спустили стаю этих бешеных псов? За что погибли лучшие сыны нашего народа? (Даже самые усталые и избитые черти поднимали головы, внимая словам Владыки.) Дети мои! Мы победили! Мы не могли не победить, ибо будущее за нами, и все, кто не понимает этого, будут гнить на свалке истории! (Черти заулыбались - хоть какое-то утешение.) Но в наших рядах оказались те, кому с нами не по пути. Эти изменники предпочли пресмыкаться перед нашим классовым врагом! Кто же они? (Черти тихо заворчали.)</w:t>
      </w:r>
    </w:p>
    <w:p>
      <w:pPr>
        <w:pStyle w:val="Normal"/>
        <w:suppressAutoHyphens w:val="true"/>
        <w:autoSpaceDE w:val="false"/>
        <w:ind w:right="-1" w:firstLine="426"/>
        <w:rPr>
          <w:rFonts w:ascii="Arial" w:hAnsi="Arial" w:cs="Arial"/>
          <w:sz w:val="20"/>
          <w:szCs w:val="20"/>
        </w:rPr>
      </w:pPr>
      <w:r>
        <w:rPr>
          <w:rFonts w:cs="Arial" w:ascii="Arial" w:hAnsi="Arial"/>
          <w:sz w:val="20"/>
          <w:szCs w:val="20"/>
        </w:rPr>
        <w:t>Мы знаем их! Бывший суперагент, облеченный нашим доверием, носящий наши награды, двуличный лицемер и коварный изменник! Его племянник  - яблоко  от  яблони  недалеко  падает!  Мы  все  любили  этого  малыша, заботились о нем, старались угостить, приласкать, приголубить... И что же? Он оказался таким же бесчестным предателем, как и его  дядя!  (Рев возмущенных чертей.)  Какое  наказание  мы  выберем  для  них?  Только смерть!  (Теперь  черти   радостно   завывали.)   Смерть   изменникам, дегенератам и предателям!</w:t>
      </w:r>
    </w:p>
    <w:p>
      <w:pPr>
        <w:pStyle w:val="Normal"/>
        <w:suppressAutoHyphens w:val="true"/>
        <w:autoSpaceDE w:val="false"/>
        <w:ind w:right="-1" w:firstLine="426"/>
        <w:rPr>
          <w:rFonts w:ascii="Arial" w:hAnsi="Arial" w:cs="Arial"/>
          <w:sz w:val="20"/>
          <w:szCs w:val="20"/>
        </w:rPr>
      </w:pPr>
      <w:r>
        <w:rPr>
          <w:rFonts w:cs="Arial" w:ascii="Arial" w:hAnsi="Arial"/>
          <w:sz w:val="20"/>
          <w:szCs w:val="20"/>
        </w:rPr>
        <w:t>Полын-Бурьянов сошел с коробки. Речь утомила Владыку.</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Да, пока не забыл. Сэм подождет, сначала казнить его племянника. Ну и щенка заодно. Пожалуй...</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КАЗН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од барабанную дробь, грозную и торжественную, двое амбалов вывели Роберта и Лемоха. Впрочем, "вывели" - не точное слово. Маленький фокстерьер был так укутан пластилином, что его пришлось нести, а чертенка пинками гнали впереди. Третий амбал надел красную маску и с угрожающим видом поигрывал кухонным молотк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 отчаянно взвыл Сэм, колотя кулаками по стенке прозрачной тюрьмы. - Что вы делаете, убийц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 не посмеете их тронуть! Это же дети!- дружно зарычали рыцар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И хотя закрытая банка глушила бурю негодования, Полын-Бурьянов невольно поежился, представив, что было бы, если б пленники вырвались на свободу. Впрочем, спустя мгновение он уже пришел в себя и, обратившись к юным героям, презрительно спросил:</w:t>
      </w:r>
    </w:p>
    <w:p>
      <w:pPr>
        <w:pStyle w:val="Normal"/>
        <w:suppressAutoHyphens w:val="true"/>
        <w:autoSpaceDE w:val="false"/>
        <w:ind w:right="-1" w:firstLine="426"/>
        <w:rPr>
          <w:rFonts w:ascii="Arial" w:hAnsi="Arial" w:cs="Arial"/>
          <w:sz w:val="20"/>
          <w:szCs w:val="20"/>
        </w:rPr>
      </w:pPr>
      <w:r>
        <w:rPr>
          <w:rFonts w:cs="Arial" w:ascii="Arial" w:hAnsi="Arial"/>
          <w:sz w:val="20"/>
          <w:szCs w:val="20"/>
        </w:rPr>
        <w:t>-  Ваше последнее слово и последнее желан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аше Величество, - тихо прорычал щенок, - если мне суждено погибнуть, я умру без стона и жалобы, ни на миг не опозорив благородных идеалов рыцарства! - Глаза Роберта вспыхнули зеленым огнем. - У победившего врага я ничего не прошу для себя! Но если в вас есть хоть капля жалости, то пощадите моего друг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т! - высокомерно оборвал Владыка. - Просьба отклоняется. Теперь ты.</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Я? Я только... - замялся Лемох. - Я, наверно, не знаю, что сказать... Но если у меня есть последнее желание, то я хотел бы... спеть!</w:t>
      </w:r>
    </w:p>
    <w:p>
      <w:pPr>
        <w:pStyle w:val="Normal"/>
        <w:suppressAutoHyphens w:val="true"/>
        <w:autoSpaceDE w:val="false"/>
        <w:ind w:right="-1" w:firstLine="426"/>
        <w:rPr>
          <w:rFonts w:ascii="Arial" w:hAnsi="Arial" w:cs="Arial"/>
          <w:sz w:val="20"/>
          <w:szCs w:val="20"/>
        </w:rPr>
      </w:pPr>
      <w:r>
        <w:rPr>
          <w:rFonts w:cs="Arial" w:ascii="Arial" w:hAnsi="Arial"/>
          <w:sz w:val="20"/>
          <w:szCs w:val="20"/>
        </w:rPr>
        <w:t>-  Спеть? -  уточнил Полын-Бурьянов.</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  решился Лемох. -  Одну маленькую песню.</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спой... - пожал плечами Владыка. - Шут с тобой! Не можем же мы отказать в таком безобидном пустяк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Лемох откашлялся и влез на спичечную коробку. Тонким, но приятным голоском он затянул прекрасную балладу Лоуренса: "Копье и черного коня мне завещал отец..." Племянник суперагента отстукивал ритмы копытцем и очень старался. Уставшие черти блаженно прикрыли глаза и заслушались. Баллада была длинная и душевная. Многие слушатели вытирали слезы умиления. Когда Лемох окончил, раздались дружные аплодисменты. Чертенок вежливо раскланялся, шаркнул ножкой.</w:t>
      </w:r>
    </w:p>
    <w:p>
      <w:pPr>
        <w:pStyle w:val="Normal"/>
        <w:suppressAutoHyphens w:val="true"/>
        <w:autoSpaceDE w:val="false"/>
        <w:ind w:right="-1" w:firstLine="426"/>
        <w:rPr>
          <w:rFonts w:ascii="Arial" w:hAnsi="Arial" w:cs="Arial"/>
          <w:sz w:val="20"/>
          <w:szCs w:val="20"/>
        </w:rPr>
      </w:pPr>
      <w:r>
        <w:rPr>
          <w:rFonts w:cs="Arial" w:ascii="Arial" w:hAnsi="Arial"/>
          <w:sz w:val="20"/>
          <w:szCs w:val="20"/>
        </w:rPr>
        <w:t>-  Палач! Начинай, -  приказал Полын-Бурьянов.</w:t>
      </w:r>
    </w:p>
    <w:p>
      <w:pPr>
        <w:pStyle w:val="Normal"/>
        <w:suppressAutoHyphens w:val="true"/>
        <w:autoSpaceDE w:val="false"/>
        <w:ind w:right="-1" w:firstLine="426"/>
        <w:rPr>
          <w:rFonts w:ascii="Arial" w:hAnsi="Arial" w:cs="Arial"/>
          <w:sz w:val="20"/>
          <w:szCs w:val="20"/>
        </w:rPr>
      </w:pPr>
      <w:r>
        <w:rPr>
          <w:rFonts w:cs="Arial" w:ascii="Arial" w:hAnsi="Arial"/>
          <w:sz w:val="20"/>
          <w:szCs w:val="20"/>
        </w:rPr>
        <w:t>-  А может, он еще споет? -  неожиданно спросил палач.</w:t>
      </w:r>
    </w:p>
    <w:p>
      <w:pPr>
        <w:pStyle w:val="Normal"/>
        <w:suppressAutoHyphens w:val="true"/>
        <w:autoSpaceDE w:val="false"/>
        <w:ind w:right="-1" w:firstLine="426"/>
        <w:rPr>
          <w:rFonts w:ascii="Arial" w:hAnsi="Arial" w:cs="Arial"/>
          <w:sz w:val="20"/>
          <w:szCs w:val="20"/>
        </w:rPr>
      </w:pPr>
      <w:r>
        <w:rPr>
          <w:rFonts w:cs="Arial" w:ascii="Arial" w:hAnsi="Arial"/>
          <w:sz w:val="20"/>
          <w:szCs w:val="20"/>
        </w:rPr>
        <w:t>У Владыки отвисла челюст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Пусть споет! В последний раз! У него получается! Пусть еще споет! - дружно загомонили чер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На этот раз Владыка решил не искушать любовь толпы.</w:t>
      </w:r>
    </w:p>
    <w:p>
      <w:pPr>
        <w:pStyle w:val="Normal"/>
        <w:suppressAutoHyphens w:val="true"/>
        <w:autoSpaceDE w:val="false"/>
        <w:ind w:right="-1" w:firstLine="426"/>
        <w:rPr>
          <w:rFonts w:ascii="Arial" w:hAnsi="Arial" w:cs="Arial"/>
          <w:sz w:val="20"/>
          <w:szCs w:val="20"/>
        </w:rPr>
      </w:pPr>
      <w:r>
        <w:rPr>
          <w:rFonts w:cs="Arial" w:ascii="Arial" w:hAnsi="Arial"/>
          <w:sz w:val="20"/>
          <w:szCs w:val="20"/>
        </w:rPr>
        <w:t>-  Да пожалуйста, пусть поет. Только покороче что-нибуд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Черти радостно навострили уши. Лемох тайком подмигнул Роберту, и щенок понял, что его друг тянет время. Меж тем неожиданный концерт продолжался. Лемох спел лирическую песню об утерянной родине и вечных скитальцах. Потом очень грустную и романтическую о неразделенной любви черта к молодой ведьме, сбежавшей с херувимом. Потом шуточную песню про пьяниц. Пот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 общем, он пел уже около часа. Жлоб Полын-Бурьянов затравленно и злобно зыркал по сторонам, но не решался прервать чертенка - войску нужна была разрядка. Черти улыбались, скорбели, рыдали, хохотали до упаду, награждая певца бурными аплодисментами. Наконец бедный Лемох устал.</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ладыка воспрянул духом и прикрикнул на палача. Вновь дробно грянули барабаны. Черти посуровел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С кого начнем? - шепотом спросил палач, приподнимая за шкирку Роберта и Лемох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у даже не знаю... - задумался Владыка. - Давай, что ли, со щенка... Или нет? Наверно, все-таки с Лемоха, хотя... Ты чего? -</w:t>
      </w:r>
    </w:p>
    <w:p>
      <w:pPr>
        <w:pStyle w:val="Normal"/>
        <w:suppressAutoHyphens w:val="true"/>
        <w:autoSpaceDE w:val="false"/>
        <w:ind w:right="-1" w:firstLine="426"/>
        <w:rPr>
          <w:rFonts w:ascii="Arial" w:hAnsi="Arial" w:cs="Arial"/>
          <w:sz w:val="20"/>
          <w:szCs w:val="20"/>
        </w:rPr>
      </w:pPr>
      <w:r>
        <w:rPr>
          <w:rFonts w:cs="Arial" w:ascii="Arial" w:hAnsi="Arial"/>
          <w:sz w:val="20"/>
          <w:szCs w:val="20"/>
        </w:rPr>
        <w:t>тряхнул палача Жлоб Полын-Бурьянов.</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Амбал, разинув рот, уставился куда-то вдаль. Владыка проследил за его взглядом и ахнул! В пятидесяти шагах от них, вздыбив шерсть и оскалив зубы, стоял грозный и неумолимый сэр Гауф! Жлоб Полын-Бурьянов завопил благим матом! В тон ему с тыла и с флангов раздались боевые кличи фарфоровых рыцарей. И сэр Флойд, сэр Клаус, сэр Лукас бросились в бой. Боже, какая началась суматоха! Черти сиганули в разные стороны. О сражении не было и речи. Бассет Лукас кинулся на палача и вырвал из его лап Роберта. Лемох выкрутился сам. Одноглазый сэр Флойд гонял остатки пехоты в поисках Владыки. Маленький, но сердитый сэр Клаус развлекался обрыванием хвостов, так как выше не мог допрыгнуть. Достойный сэр Гауф совершил самый большой подвиг. Разогнавшись как снаряд, он с чудовищной силой и безмерной отвагой треснул фарфоровым лбом в банку с пленниками. Осколки стекла брызнули в разные стороны! Бульдог упал без чувств, а пленники вырвались на свободу. Армия пластилиновых чертей перестала существовать...</w:t>
      </w:r>
    </w:p>
    <w:p>
      <w:pPr>
        <w:pStyle w:val="Normal"/>
        <w:suppressAutoHyphens w:val="true"/>
        <w:autoSpaceDE w:val="false"/>
        <w:spacing w:before="222" w:after="222"/>
        <w:ind w:right="-1" w:firstLine="426"/>
        <w:jc w:val="center"/>
        <w:rPr>
          <w:rFonts w:ascii="Arial" w:hAnsi="Arial" w:cs="Arial"/>
          <w:b/>
          <w:b/>
          <w:sz w:val="20"/>
          <w:szCs w:val="20"/>
        </w:rPr>
      </w:pPr>
      <w:r>
        <w:rPr>
          <w:rFonts w:cs="Arial" w:ascii="Arial" w:hAnsi="Arial"/>
          <w:b/>
          <w:sz w:val="20"/>
          <w:szCs w:val="20"/>
        </w:rPr>
        <w:t>ПОСЛЕСЛОВИЕ</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Двенадцать фарфоровых рыцарей, суперагент Самюэль, Роберт с Лемохом сидели за праздничным столом. Черти разбиты наголову, из рыцарей серьезно не пострадал никто, разрушенную крепость восстановили, и над ней вновь развевался гордый флаг Фарфорового Ордена. Все праздновали победу! Поочередно произносились здравицы в честь подвигов каждого из рыцарей. Похвалы и величальные стихи торжественно витали над головами героев. Жлоб Полын-Бурьянов исчез в неизвестном направлении, и Сэм мудро предполагал, что он еще доставит хлопот в будущем. В свете всеобщего праздника Роберту был торжественно вручен настоящий ошейник и присвоено звание оруженосца сэра Готварда. Суперагент красовался с массивной собачьей цепью на шее, украшенной медальоном с девизом Ордена: "Выше жизни - только смерть, выше смерти</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честь!" Лемоху был преподнесен крохотный, размером чуть меньше чертенка, томик стихов Киплинга. Геройскому сэру Гауфу оказали особый почет. Из-за своего неодолимого упрямства он вел поисковый отряд по избранному курсу, никуда не сворачивая. Поэтому и пропадал столько времени. Хотя, с другой стороны, именно это упрямство и привело его в нужный миг на кухню, когда он по кругу обходил всю квартиру. Так как в самом начале боя он разбил банку, служившую тюрьмой многим рыцарям, и потерял сознание от тяжелого удара, то не смог выполнить свой обет. Если помните, он обещал оборвать кучу хвостов с кисточками, сделать себе львиную гриву. Так вот, благородные рыцари собрали все найденные хвосты и, соорудив подобие огромного венка, водрузили его на бесчувственного бульдога. Когда сэр Гауф пришел в себя, ему любезно рассказали, как он страшен в гневе и где он оторвал себе такую львиную гриву. Смущенный бульдог застенчиво объяснил, что в бою на него что-то накатывает и он совсем ничего не помнит...</w:t>
      </w:r>
    </w:p>
    <w:p>
      <w:pPr>
        <w:pStyle w:val="Normal"/>
        <w:suppressAutoHyphens w:val="true"/>
        <w:autoSpaceDE w:val="false"/>
        <w:spacing w:before="222" w:after="0"/>
        <w:ind w:right="-1" w:firstLine="426"/>
        <w:rPr>
          <w:rFonts w:ascii="Arial" w:hAnsi="Arial" w:cs="Arial"/>
          <w:sz w:val="20"/>
          <w:szCs w:val="20"/>
        </w:rPr>
      </w:pPr>
      <w:r>
        <w:rPr>
          <w:rFonts w:cs="Arial" w:ascii="Arial" w:hAnsi="Arial"/>
          <w:sz w:val="20"/>
          <w:szCs w:val="20"/>
        </w:rPr>
        <w:t>Спустя два дня суперагент Сэм подошел к наставнику Роберта.</w:t>
      </w:r>
    </w:p>
    <w:p>
      <w:pPr>
        <w:pStyle w:val="Normal"/>
        <w:suppressAutoHyphens w:val="true"/>
        <w:autoSpaceDE w:val="false"/>
        <w:ind w:right="-1" w:firstLine="426"/>
        <w:rPr>
          <w:rFonts w:ascii="Arial" w:hAnsi="Arial" w:cs="Arial"/>
          <w:sz w:val="20"/>
          <w:szCs w:val="20"/>
        </w:rPr>
      </w:pPr>
      <w:r>
        <w:rPr>
          <w:rFonts w:cs="Arial" w:ascii="Arial" w:hAnsi="Arial"/>
          <w:sz w:val="20"/>
          <w:szCs w:val="20"/>
        </w:rPr>
        <w:t>-  Сэр Готвард, мне необходимо уйти.</w:t>
      </w:r>
    </w:p>
    <w:p>
      <w:pPr>
        <w:pStyle w:val="Normal"/>
        <w:suppressAutoHyphens w:val="true"/>
        <w:autoSpaceDE w:val="false"/>
        <w:ind w:right="-1" w:firstLine="426"/>
        <w:rPr>
          <w:rFonts w:ascii="Arial" w:hAnsi="Arial" w:cs="Arial"/>
          <w:sz w:val="20"/>
          <w:szCs w:val="20"/>
        </w:rPr>
      </w:pPr>
      <w:r>
        <w:rPr>
          <w:rFonts w:cs="Arial" w:ascii="Arial" w:hAnsi="Arial"/>
          <w:sz w:val="20"/>
          <w:szCs w:val="20"/>
        </w:rPr>
        <w:t>-  Надеюсь, вы ненадолго, сэр Самюэ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Не знаю... - пожал плечами Сэм. - Я не создан для мирной жизни. Все время я воевал, дрался, боролся с опасностями. Мне нужно побродить в поисках новых приключений.</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ы правы, - задумчиво признал ризеншнауцер. - Мирная жизнь тяготит военного.</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Вот-вот... Я только хотел бы попросить, если вас не затруднит, приглядите за Лемохом.</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 Конечно, можете быть спокойны, - кивнул сэр Готвард. - Я буду воспитывать его вместе с Робертом.</w:t>
      </w:r>
    </w:p>
    <w:p>
      <w:pPr>
        <w:pStyle w:val="Normal"/>
        <w:suppressAutoHyphens w:val="true"/>
        <w:autoSpaceDE w:val="false"/>
        <w:ind w:right="-1" w:firstLine="426"/>
        <w:rPr>
          <w:rFonts w:ascii="Arial" w:hAnsi="Arial" w:cs="Arial"/>
          <w:sz w:val="20"/>
          <w:szCs w:val="20"/>
        </w:rPr>
      </w:pPr>
      <w:r>
        <w:rPr>
          <w:rFonts w:cs="Arial" w:ascii="Arial" w:hAnsi="Arial"/>
          <w:sz w:val="20"/>
          <w:szCs w:val="20"/>
        </w:rPr>
        <w:t>-  Благодарю вас! -  поклонился Самюэль.</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Проводить суперагента вышли все. Несмотря на то что он, Сэм, был настоящим пластилиновым чертом, его очень уважали. Лемох всплакнул, прощаясь с дядей, а Роберт попросил писать почаще. После чего сэр Готвард увел их читать какой-то старый рыцарский роман о жизни короля Артура.</w:t>
      </w:r>
    </w:p>
    <w:p>
      <w:pPr>
        <w:pStyle w:val="Normal"/>
        <w:suppressAutoHyphens w:val="true"/>
        <w:autoSpaceDE w:val="false"/>
        <w:ind w:right="-1" w:firstLine="426"/>
        <w:jc w:val="both"/>
        <w:rPr>
          <w:rFonts w:ascii="Arial" w:hAnsi="Arial" w:cs="Arial"/>
          <w:sz w:val="20"/>
          <w:szCs w:val="20"/>
        </w:rPr>
      </w:pPr>
      <w:r>
        <w:rPr>
          <w:rFonts w:cs="Arial" w:ascii="Arial" w:hAnsi="Arial"/>
          <w:sz w:val="20"/>
          <w:szCs w:val="20"/>
        </w:rPr>
        <w:t>Вот так и закончилась эта история. Конечно, это не последнее из приключений Роберта и Лемоха. Но об этом как-нибудь в другой раз. Фарфоровые рыцари не прощаются с вами и всегда придут на помощь тем, кому грозит беда.</w:t>
      </w:r>
    </w:p>
    <w:p>
      <w:pPr>
        <w:pStyle w:val="Normal"/>
        <w:suppressAutoHyphens w:val="true"/>
        <w:autoSpaceDE w:val="false"/>
        <w:ind w:right="-1" w:firstLine="426"/>
        <w:rPr>
          <w:rFonts w:ascii="Arial" w:hAnsi="Arial" w:cs="Arial"/>
          <w:sz w:val="20"/>
          <w:szCs w:val="20"/>
        </w:rPr>
      </w:pPr>
      <w:r>
        <w:rPr>
          <w:rFonts w:cs="Arial" w:ascii="Arial" w:hAnsi="Arial"/>
          <w:sz w:val="20"/>
          <w:szCs w:val="20"/>
        </w:rPr>
        <w:t>Поэтому наш рассказ можно продолжать бесконечно долго.</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До тех пор, пока длится детство.</w:t>
      </w:r>
    </w:p>
    <w:p>
      <w:pPr>
        <w:pStyle w:val="Normal"/>
        <w:suppressAutoHyphens w:val="true"/>
        <w:autoSpaceDE w:val="false"/>
        <w:ind w:right="-1" w:firstLine="426"/>
        <w:rPr>
          <w:rFonts w:ascii="Arial" w:hAnsi="Arial" w:cs="Arial"/>
          <w:b/>
          <w:b/>
          <w:sz w:val="20"/>
          <w:szCs w:val="20"/>
        </w:rPr>
      </w:pPr>
      <w:r>
        <w:rPr>
          <w:rFonts w:cs="Arial" w:ascii="Arial" w:hAnsi="Arial"/>
          <w:b/>
          <w:sz w:val="20"/>
          <w:szCs w:val="20"/>
        </w:rPr>
        <w:t>P. S.</w:t>
      </w:r>
    </w:p>
    <w:p>
      <w:pPr>
        <w:pStyle w:val="Normal"/>
        <w:suppressAutoHyphens w:val="true"/>
        <w:autoSpaceDE w:val="false"/>
        <w:ind w:right="-1" w:firstLine="426"/>
        <w:rPr>
          <w:rFonts w:ascii="Arial" w:hAnsi="Arial" w:cs="Arial"/>
          <w:sz w:val="20"/>
          <w:szCs w:val="20"/>
        </w:rPr>
      </w:pPr>
      <w:r>
        <w:rPr>
          <w:rFonts w:cs="Arial" w:ascii="Arial" w:hAnsi="Arial"/>
          <w:sz w:val="20"/>
          <w:szCs w:val="20"/>
        </w:rPr>
        <w:t>-  И это все?</w:t>
      </w:r>
    </w:p>
    <w:p>
      <w:pPr>
        <w:pStyle w:val="Normal"/>
        <w:suppressAutoHyphens w:val="true"/>
        <w:autoSpaceDE w:val="false"/>
        <w:spacing w:before="0" w:after="222"/>
        <w:ind w:right="-1" w:firstLine="426"/>
        <w:rPr>
          <w:rFonts w:ascii="Arial" w:hAnsi="Arial" w:cs="Arial"/>
          <w:sz w:val="20"/>
          <w:szCs w:val="20"/>
        </w:rPr>
      </w:pPr>
      <w:r>
        <w:rPr>
          <w:rFonts w:cs="Arial" w:ascii="Arial" w:hAnsi="Arial"/>
          <w:sz w:val="20"/>
          <w:szCs w:val="20"/>
        </w:rPr>
        <w:t>-  Нет, конечно! Меня же еще не посвятили в рыцари...</w:t>
      </w:r>
    </w:p>
    <w:p>
      <w:pPr>
        <w:pStyle w:val="Normal"/>
        <w:suppressAutoHyphens w:val="true"/>
        <w:autoSpaceDE w:val="false"/>
        <w:spacing w:before="0" w:after="222"/>
        <w:ind w:left="440" w:hanging="0"/>
        <w:rPr>
          <w:rFonts w:ascii="Arial" w:hAnsi="Arial" w:cs="Arial"/>
          <w:sz w:val="20"/>
          <w:szCs w:val="20"/>
        </w:rPr>
      </w:pPr>
      <w:r>
        <w:rPr>
          <w:rFonts w:cs="Arial" w:ascii="Arial" w:hAnsi="Arial"/>
          <w:sz w:val="20"/>
          <w:szCs w:val="2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9:53:00Z</dcterms:created>
  <dc:creator>Сегёга</dc:creator>
  <dc:description/>
  <dc:language>en-US</dc:language>
  <cp:lastModifiedBy>Сегёга</cp:lastModifiedBy>
  <dcterms:modified xsi:type="dcterms:W3CDTF">2001-03-04T09:53:00Z</dcterms:modified>
  <cp:revision>2</cp:revision>
  <dc:subject/>
  <dc:title>Андрей БЕЛЯНИН</dc:title>
</cp:coreProperties>
</file>