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ергей ЗАЙЦЕВ и Борис ЗАВГОРОД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ОСЬ КВАДРАТНАЯ, ИЗНАЧА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НИГ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ОСЬ КВАДРАТНАЯ, ИЗНАЧА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ь - трагедия для того, кто чувствует, и комедия для того, кто мысл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. де Лабрюй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 пути ведут к знани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ть размышления - это путь самый благородн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ь подражания - это путь самый лег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уть опыта - это путь самый горь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фу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ПЕРВ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в очередной раз подтверждается старая истина - пить надо мен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жели какая-нибудь неприятность может случиться, она случ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-то до трактира добрался, ядрена вошь, как раз под самый вечер!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и ж за день оттоптал! Ладно, глянем, что тут и к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углам просторного зала, столов на двадцать, весело коптят горюч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стяные светильники, освещая многолюдное сборище. Народу - яблоку уп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де, шум, хохот, крик, гул голосов вьется под потолком, словно дым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ра в ветреную погоду. Кого здесь только нет - торгаши и ремесленник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ного кона, работники Станции, балабойники, жители окрестных вес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ехавшие кто за покупками на кон, а кто и просто так, поразвлечься, д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 разные путешественники (мало ли по каким делам люди шляются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а в домен?) - всем достались удобное местечко и добрая чарка бр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ось, и мне что обломи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а, за дальним от входа угловым столом, что справа, где о чем-то беседу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ое славов, по всем признакам - коренных жителей домена Рось,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но одно мес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-ка, приглядимся к ним, спокойные ли люди, не обидят ли старика,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е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ню, что расположился лицом ко входу, удобно прислонившись спиной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нке, на вид лет двадцать. Широкоплеч и русоволос, дороден и высок, лиц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глое, добродушное, прямо кровь с молоком, да еще раскрасневшее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ги и доброй беседы, подбородок выбрит чисто, нос картошкой, гл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убые, брови выгнуты удивленными подковами. Красный, расписа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олоченой вязью по краям армяк распахнут на груди (и вправду, жарковат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ире), открывая белую шелковую рубаху, заправленную в синие плисо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анцы. Ежели украдкой глянуть под стол, то можно разглядеть чер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фьяновые сапоги на модных, скошенных каблуках. Не из бедных парень, я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из бедных, может, он и поднесет чарочку на халявк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, подсядем-ка потихоньку, словно невзначай, да послушаем, о чем пром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х речь идет... поглядели-то как косо, все трое, но ничего, не гоня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. Дюже увлечены разговором молодцы-славы, не до старикана какого-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то есть. Зато теперь можно рассмотреть и остальных собокальников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ны старой верной балабойки изладить - вдруг поиграть доведе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у-другую зашиби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й парень, что слева, на вид даже помощнее первого будет. Белобрыс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цо скуластое, из-под крупного, покрасневшего от выпивки носа свис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шными пшеничными снопами усы, квадратный подбородок ершится двухднев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тиной, мощная короткая шея основательно сидит на широких плеч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тянутых дорогим малиновым армяком. Да уж, от этакого детины так и пр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ушкой молодецкой... На нем пахать, не перепахать, только вот взгл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едно-зеленых глаз жесткий, с прищуром, с хитринкой - себе на уме.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о хочешь пахать заставит. Этот явно не подаст, не облагодетельству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, третий? Худощавый, гибкий, порывистый в движениях, кудряв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соволосый красавчик с аккуратной бородкой клинышком, с тонкими уси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изящно выточенным прямым носом, глаза карие, юркие, так и пострелив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дного собеседника на другого, с чувственно очерченных губ не сход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мешливая улыбка... Наверняка девицам нравится - спасу нет! Тольк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не подаст, ядрена вошь. Я калач тертый, всякое в жизни повидал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ях разбираться давно научился! Вся надежда на первого, добродуш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альня в красном армяке. Интересная штука жизнь! Вот ведь все одногод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ят и друг дружку знают явно не первый год, верно - из одной веси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такие разны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-так, а что ж это я совсем не слухаю, о чем глаголют? Балабойку и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ю изладить, ядрена вошь, все равно ухи развешивать никто пок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ирается, да и кроме меня балабойников, отрабатывающих свой хлеб,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ает. Вон, на помосте разряженная парочка так и наяривает - голосисты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страсть, куда мне, старику, за ними угнать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ж это не по-мужски, парни? - Это заливается худощавый красавч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стати щеголяющий, в отличие от приятелей, в одной белой рубашке,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яка. - Разве ж это не по-мужски - выбрать невесту самому, разог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мысло, а не ждать, когда она изберет одного из вас? Вот представь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я там, перед ней, в Невестин-то день. Я так и вижу, как стоите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дурака, и ждете, какое решение она примет. Ну а как, Выжига, 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ерет Благушу? Как ты себя будешь чувствовать? Да как оплеванный, раз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?! Или наоборот - как тебе понравится быть отвергнутым, Благу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н, да при людях, разогни коромысло, да самой невестой? Поверьте мн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 такую ситуацию уже попадал, так мне потом год людям в глаза смотре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ыдно было! Ну бывают в жизни оказии, ну влюбились вы оба в одну и ту 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что ж теперь унижаться друг перед дружкой, ханыгами друг на друж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еть?! Да лучше решить дело по-молодецки, по-честному, в Отказн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 ты, это уже интересно - гонку Отказную им предлагает! Весьма ред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деется, рискованное удовольствие, да и дорогое... Впрочем, пар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дняками не выглядя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ел их кудрявый красавчик в самую печенку - задумались женихи-соперни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йные головушки от тяжких дум повесили, обмозговывая его явно неждан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ие. Добродушный увалень, что Благушей был назван, вздыхает тяжк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убые глаза с тоской в пустой бокал глядят, словно ответ там потеря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ряхивает головой, подливает из кувшина, но не пьет. Мне бы нал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дрена вошь, что ли? Второй же, крепыш Выжига, мрачно усмехается, топорщ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ищи, ровно тараканий пахан, щурит правый глаз в сторону помоста,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тицей-трепыхалой заливаются балабойники, затем недовольно цедит скво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б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-то оно так, Скалец, да больно уж расходы большие, песий хвост! 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ую хату откладывал, семью заводить - значит от стариков отделять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жизни никакой не будет, а с этой Отказн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е скаредничай, братец, - ухмыляется красавчик. - Мы ж теб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жие, разогни коромысло, знаем, что бабок у тебя и на три хаты хватит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станется. Да и нынешний день на торговые сделки был весьма удачны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е не бывает, скажешь -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свирепо зыркает на меня, вгоняя стариковскую душу в пятки.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равилось, видать, что красавчик личные дела при постороннем обсуждает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мне то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, дед, песий хвост, не пьешь? Отдыхать, что ли, сюда припер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сь? - На всякий случай прикидываюсь глух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ворю, чего сидишь как пень?! - рявкает Выжига, аж брага в бокал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лескивается. - Нам балабойка твоя без надобнос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сь? Кхе-кх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ю на своем. Глухой я как пень, ребятушки, ничегошеньки не слыш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глухой он как пень. - Скалец откровенно ржет. - Эй, дед, вып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ч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сь? - Голос едва не дрогнул - конечно, хочу! Но испортил бы весь сю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ь его в покое, - вмешивается Благуша и подвигает свой бокал ко м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бокал-то полный! - Выпей, отец, за здоровье наше да за удач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атаюсь за бокал обеими руками - жест слава и глухому понятен, невня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ю, припадаю к краю, тяну, глоток за глотком, чувствуя, как внут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вается блаженное тепло. Спасибо, слав, спасибо, сынок, удруж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учил! Не ошибся я в тебе, душа у тебя добрая! Пожелаю я тебе удачи,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тебе одному и пожела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решили-то? - тормошит собокальников Скалец. - Три дня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стина дня осталось, ни больше ни меньше, ровно столько, сколько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ной и надо! Кто первый за три дня вернется на родной домен, 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ста и достане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они камила, песий хвост, - хмурится Выжига - Не так все прос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молчит, тоже бровями двигает, лоб морщит. Сразу видать, что зате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не по душе. Не робей, парень, я тебе удачи пожелал, да не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ачи, а Удачи! А я не кто иной, как... Хм, однако - понесло. Имя мое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й надобности даже в мыслях называть не следует. Главное, парень, в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- что бы ты сейчас ни решил, все у тебя получи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актир заглядывает стражник по прозвищу Обормот, спиной-то я е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не вижу, но зычный бас мостовика-раздрайника перекрыв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ирный шум, как горный водопад - шум грибного дожд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народ! - ревет Обормот. - Ежели кто желает покинуть домен сегодн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лваш-балваш, то самое время поторапливаться, так как до сме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ось всего ничего! И не говорите потом, что не слыша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в речь, стражник звучно хряскает древком служебной алебарды об п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разных сторон от трактирного люда Обормоту несутся дружеские пригла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оединиться и опрокинуть бокальчик-другой, и мостовик, явно сменивш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ежурства, одно из приглашений благосклонно принимает. Я не оглядываю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и так слышно и понятно, во-вторых, я же "глухой". Цежу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ихоньку из бокала, растягивая удовольствие, поглядываю ненавязчиво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интриговавшую меня троицу. Даже после столь многих лет, сколь мало к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адает прожить, простые людские дела все еще вызывают у меня немал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. Впрочем, сейчас делать все одно нече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снова вздыхает, явно не зная, чем занять осиротевшие рук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е, бросает взгляд в сторону стойки трактирщика и начинает нехот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иматься, но Скалец ловко перехватывает его поры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, Благуша, сиди, друган, я сам сбегаю. Принесу тебе бокал, разог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мысло, да и кувшин заодно напол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огаться уже пора, оторви и выбрось, - ворчит слав, плюхаясь обратно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м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кувшинчик еще успеем уговорить, - отмахивается кудря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авчик, улыбаясь с каким-то затаенным смыс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ся он на удивление быстро, грохает перед Благушей бокал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ивает всем, кроме меня, но слав, добрая душа, и на этот раз не забыв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тарик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лей и ему, я пл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скажешь, друган, как скажешь, разогни коромыс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знательность моя уже не имеет границ, так и рвется наружу, так что е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ваю ее топить в халявной браге. Прикладываются и остальные,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ов, на посош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подводим итоги, - говорит Скалец, отставляя посуду и утирая гу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изрядно испятнанным рукавом белой рубахи. - Ты как, Выжига, соглас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ел ты мне до смерти, песий хвост, - ворчит усатый крепыш, не зн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что решиться, - Пристал как банный ли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то тут даром битый час распинаюсь?! - обижается Скалец. - Дав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ретно, разогни коромыс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сен, - Выжига пожимает мощными плечами. - Только ежели Благуша т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. - Красавчик сразу веселеет и поворачивается к Благуше. - А 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е знаю... - Слав мнется. - Не решил еще, оторви и выбр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огни коромысло! Ладно, не буду пока настаивать, время еще есть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шь по дороге. А теперь двигаем. Кувшин по флягам разоль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ику оставь. - Благуша кивает на меня. - Пусть повесел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?! - возмущается красавчик. - Там же еще полови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я забота, оторви и выбрось, свои бабки пл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ь его, песий хвост, - поддерживает тут и Выжига, - Спокойный де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шал, не клянчил. К тому же и глухой еще, убогий. Заработал. Лад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ребятки, кхе-кхе, уважили мою старость, - благодарю торга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восл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 что, дед, - откликается Благуша. - На здоров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бе, парень, и тебе Здоровья и Удачи! Кх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кашляв, испуганно вжимаю голову в плечи. Вот же угораздило ляпнут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! Так глупо обмишуриться! Хоть бы не заметили! Но уже чувству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ой чувствую - остановились, все трое, оглянулись, смотр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дед, так ты не глухой? - недобрым голосом спрашивает Выжига, и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ю, что все-таки влип. Но храбро молчу, присосавшись к бокалу. Спи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вижу, а ухи снова оглохли, спасая 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пошли, чего время терять, оторви и выбрось! - слег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инаясь, торопит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смуро бурчит Выжига, после чего славы, явно махнув на ме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й, удаляются восвоя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 ты, все-таки пронесло... Снова выручил Благуша. Ну, точно, не ошибся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парн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яхтя, я пересаживаюсь на противоположную скамью. Балабойку, так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лаженную, да уже и ненужную, кладу на стол, задумчиво провожаю тро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ом. Славы удаляются в обнимку, белая рубаха Скальца маячит свеч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красным армяком Благуши и малиновым Выжиги. Что-то подозрите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в поведении красавчика, больно уж легко уступил он Благуше. Вряд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только в нехватке времени. Да и походка моего благодетеля показа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какой-то неуверенной. Я подгребаю к себе его бокал, опускаю в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, нюхаю, затем осторожно пробую остаток браги языком. Стра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кус... И вдруг узнаю. Ну точно, подмешал кудрявый подлец, подмеш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йки сон-трав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только ничего у тебя не выйдет, паршивец! Я, лично Я пожелал ему Уда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ожелание Сказителя всегда сбывае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ти всегда... и не всегда так, как думалось... А иной раз и вовс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. Но что-нибудь да сбудется непременно, ядрена во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ВТОР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друг бросает дру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ь принуждает человека многое делать доброво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спрыгнул с передка остановившейся телеги, прошел назад 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ешительном раздумье остановился возле спящего другана. Оста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аши с Рось-домена, с которыми вместе отмечали удачный день в тракти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анции, давно уехали вперед, горланя песни не хуже обожравших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лериановым корнем кошар, и сейчас, судя по едва доносившимся нестрой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лям, пересекали или уже пересекли Раздрай-Мост над Бездоньем. Выж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ально подгадал ехать последним, чтобы без лишних вопросов сделать 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редложил ему коварный двоюродный брат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ла ясная ночь, небосвод был густо усыпан яркими глазастыми звездами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а, стыдливо прикрывшая бока редким лесом, отлично просматривала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 стороны на три-четыре десятка шагов. Всхрапнувший за спиной ко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авил Выжигу вздрогнуть. Тяжко вздохнув, словно не он, а конь принял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это решение, торгаш ухватил спящего под руки, стащил его с телег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олок в неглубокий овражек, усыпанный опавшей хвоей. Да там и остав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лонив спиной к смолистому стволу низкорослой сосенки, торчащей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врага, как свеча из плошки. Постоял немного, с мимолетным сожал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дя на туго набитый бабками кошель, подвешенный к поясу бесси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лонившего голову Благуши, но махнул рукой. Он не ворюга. Он и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ает фору, которую другану трудно будет покрыть. Лихого зверья зд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одится, местность населенная, так что ничего с ним до рассвет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ется и потревожить его здесь никто не потревожит, что вполне мог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иться в трактире. Тот же Обормот, например, в обязанности коего вход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матривать за припозднившимися чужаками с других доменов, мог разбуд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у раньше времени. Ведь насильственный сон, вызванный сонником,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пару часов обычно переходит в естественный, хотя дурь в голо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храняется еще долго. Продрал бы глаза Благуша, сообразил бы, что к че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... и за Милку состязаться пришлось бы чес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раженно выругавшись вполголоса, Выжига виновато отвел взгляд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ящего Благуши, выглядевшего сейчас абсолютно беспомощным, беззащи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х, судьбина его нелегкая... Любовь, безрассудная любовь, проклятая любов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кала его на этот шаг, хоть и разрешенный правилами Невестина дня, н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м-то шаг подлый. Кто же после такого друганом твоим остан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орченно крякнув, Выжига вернулся к телеге, забрался на передок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рав вожжи, с силой хлестнул гнедую пару коняг по гладким бок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мещая раздражение на ни в чем не повинных животинах. Отдохнув за ден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у, те бодро тронулись с места, и колеса ворчливо заскрипели, трево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чную тиш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ставалось сделать не так много - проверить смещение лично, так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ы могли с равной вероятностью как смениться, так и не смениться. А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ится, что он, Выжига, отправится в долгий путь, а Благуша прочух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вечера и вернется обратно в Рось-домен, Раздрай перейти - невел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. Да и телегу нужно было перегнать на свою сторону, в родную ве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лую Горилку, не оставлять же свое и напарника добро в чужом домене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о живе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а ежели все будет в порядке, то чесать ему обратно на Стан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ТРЕТЬ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Выжига продолжает подлич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жели у веревки есть один конец, значит, у нее должен быть и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ту сторону Раздрай-Моста, или, по-простому - Раздрая, ка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оваривались, Выжигу поджидал Скалец, нервически вышагивая взад-в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ожидальней - небольшой деревянной беседкой, предназначенной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х нетерпеливых, кому позарез надо было попасть в чужой домен сра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смещения и потому вынужденных ожидать возле Раздрая. В этот 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мья ожидальни пустовала, время близилось к полуночи, и весь чест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 давно уже почивал на мягких перинах, что обоим заговорщикам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на руку. Чем меньше свидетелей, тем лучше. Стражники 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гораживавшие проход через Бездонье от неимущих бездельников по о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ы Раздрая, были не в счет - их эти дела не кас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 Скалец заметно нервни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лагодетель хренов, - с неожиданно накатившей злостью подумал Выжиг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ываясь кнутом поочередно к обеим конячьим задницам, чтоб беж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вее. - Небось, гадает, плут, не передумал ли он, Выжига. Да за ст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нилую помощь и морду набить бы не мешало... И набью, - мрачно сдви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ви торгаш. - Ежели все зазря окажется, то непременно набью. - Приме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 Выжигу, Скалец встрепенулся и заторопился навстречу, но да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авы, конечно, не поперся. - И не холодно же засранцу круглый год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рубахе щеголять! Чтоб лучше было видно в ночи, что ли,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данки девицам назначает? За это, кстати, девицы его тоже любят -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аль показную, а за смазливую внешность ими же Скалец прозван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авчиком. Ну что за человек! Куда ни плюнь - везде гнильца. И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юродным братцем приходится! Удавил бы такого братц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этих дармоедов тоже, песий хвост, - неприязненно подумал Выжига п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е на стражников, охранявших Раздрай. Он привычно бросил одному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товиков-мангов, заступившему было дорогу с алебардой напереве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енные пять бабок, и тот отвалил в сторону, разрешая проезд, а коня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упили на мост. - Понарасставили с обеих сторон Раздрая бездельников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бардами, и плати непременно и тем, и другим, как же, каждая заст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свой домен представляет. Хорошо еще, что при проезде в одну стор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одной стороне и платишь, за въезд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давил бы, - повторил про себя Выжига понравившуюся мысль". По настро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ейчас готов был передавить половину народа обоих домен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едствующих вместе последние минуты, хотя до сих пор не отличался осо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тым нравом. По крайней мере, он так считал. Бывало, правда, по пья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вочке полвеси разгонял коромыслом по домам, но то ведь дело со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, сейчас-то он был тверезый, как родниковая вод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га меж тем гулко прогрохотала по ребристой, сверкающей первозда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стотой поверхности стального моста, перекинутого еще Неведомыми Пред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Бездонье, и съехала уже на землю Рось-домена. Стражники на род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е, Гоголь с Моголем, неприступные и важные лицом на службе, знавш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у давно и не раз вкушавшие с ним брагу за его счет, сурово пошевел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вными усами и кивнули, пропуская торгаша, как и положе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репятственно. Остановив коняг, Выжига устало соскочил наземь и брос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одья услужливо подскочившему Скаль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, песий хвост! Бери да гони домой, вражья душ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-ай, ты чего ругаешься словами такими нехорошими? - покачал гол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авчик, скрывая за развязной ухмылкой несказанное облегчение,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л, что Благуши в телеге уже нет. - Я ж тебя не заставлял, разог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мысло, верно? Ты ж сам с усами, не малый хлопец уж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я тебе сейчас усы и повыдергиваю, песий хвост... - буркнул Выжига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заодно и бороденку твою куц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точки у тебя, братан. - Скалец на всякий случай отодвинулся на шаг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ак у осерчавшего Выжиги бывал весьма тяжек, как неоднократно приш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едиться еще в долгие годы босоногого дет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оже хорош. - Выжига сердито ударил кнутовищем по сапогу, зырк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ныгой. - Не подлил бы сонника в бокал Благуше, песий хвос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ревновались бы сейчас по-честном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это над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- не надо, я тебя не просил! - огрызнулся Выжига, повышая голос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же мне, выискался тут знаток душ человечьих! И с чего это тебе-то о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такая забо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руган я тебе али не друган, разогни коромысло? На мой взгляд, ты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кой в паре лучше смотришься И потом, братец я тебе али не братец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оюродный, - сказал торгаш, как плю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оть бы и троюродный! - деланно обиделся Красавчик. - Братец 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огни коромыс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ыжига уже не слушал - всучив кнут Скальду, он подхватил с теле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анее припасенную котомку со всем необходимым в пути, пристроил ее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ами да с каким-то обреченным видом махнул рук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им все сам объяснишь. А я пошел. Пора уж. До встречи, песий хвос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! На вот, возьми. - Скалец вытянул из кармана штанцов чер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яжку размером в пол-ладони и протянул Выжи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нник? - смекнув, нахмурился сл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амый, разогни коромысло. Бери, пригодится ещ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ткуда у тебя такие доходы - подозрительно осведомился Выжига. - Ты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в, к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ладно тебе! Не бери в голову, бери в руки и топай, время уж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ить не буду, - сухо сказал Выжига, пряча пляжку в карман армя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до вст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ожелаешь, братец, - ничуть не смутившись, белозубо осклаби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ец. - А только зря ты на меня лаешься! Я ж добра тебе жела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пнув Выжигу ладонью по плечу, Красавчик ловко запрыгнул на телегу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лестнув коняг, лихо рванул с места. Развевающаяся белая рубаха плу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еслась в ночи над землей, аки привидение с погоста. А Выжиг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рнувшись кругом, в третий раз за эти сутки заплатил мостовую пошли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ча, но заинтересованно взирающим на происходящее стражникам-дармоеда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перешел по Раздраю в Простор-домен. Теперь, естественно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пятствовали манги, но один счел нужным обеспокоить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надумал, слав? Сейчас смещение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здесь остаюсь, - проворчал Выжига. - По дел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ну смот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жники потеряли интер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гаш проковылял вправо от Раздрая, мимо начального вехового олдя, об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енных лица которого, развернутые в разные стороны и соединенные меж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ой затылками, сверлили проходящих грозно-вопрошающим взглядом яр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ящих в ночи обсидиановых глаз. Типа: а достоин ли ты, человече, сто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моими очами? А не натворил ли чего предосудительного? Хмуро кос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вуликую статую, Выжига отошел шагов на десять в сторонку и встал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доньем, возле самого Края, чтобы дождаться полуно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задумался нево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дочная штука это Бездонье. Ширина его во всех доменах одинаков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дцать шагов, а глубина непостижима - там, далеко внизу всегда клуби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лый белесый туман, скрывающий дно. В Бездонье невозможно уп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вырни камешек - и с такой же силой он вернется обратно, отброш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римой стеной, растущей над Краями. Потому и преодолеть-перейти Бездон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только по Раздрай-Мосту Но самым загадочным было то, что, даже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ать ночью около пропасти и смотреть на ту сторону, в соседствующ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, не моргая (хоть прутиками веки подопри), смещения все равн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идишь. Многие пробовали. Едва наступит полночь - перед глазами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лывет, затуманится, а когда очухаешься, то по ту сторону бездны буд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другой домен, другой кон. Никто не знает, как и почему это проис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 таковы законы мироздания Универсума, непостижимые и неподвлас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му человеческому разу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учная клепсидра показывала, что полночь вот-вот наступит. Врем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и, погруженный в невеселые размышления, Выжига слегка встряхив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рачную чашку с запаянным донцем, прихваченную к запястью тон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мешком и обращенную выпуклой стороной вверх, чтобы сонная клепсидр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ывала о своих немудреных обязанностях. Ящерка в ответ слабо плеска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одице и тыкалась мордочкой в текущую временную ме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чная тишина была столь полной, что слабый шелест пришедшего в дви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рая заставил его вздрогнуть. Выжига резко вскинул голову. Разделивш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посередке, половинки широкого стального полотна поползли, исчез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в своем Крае. Все, клепсидру можно оставить в покое, пусть дрых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уже совсем чуть осталось. Как только Мост втянется сам в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стью, т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руг навалилось беспамятье, затуманило очи, и облегченно вздохнул Выжиг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в, что сместились-таки домены, ушел его родной Рось-домен неизвес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какую Грань Универсума. Теперь ни у него, ни у Благуши не ост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о выбора, как начать Отказную го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я десять минут, проходя мимо леска, где был оставлен Благуша, Выж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льно ускорил шаг - давали знать о себе проклятущие угрызения сов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увидев светлеющий в ночи под яркими звездами огромный купол Станц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умел-таки выбросить сожаление по поводу содеянного из голов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вести мысли на предстоя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козыри, конечно, так и так были у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-первых, отрыв во времени ему обеспечен часов на шесть-сем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-вторых, Махина уйдет как раз к этому времени, даже раньше, что постав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на перед выбором - брать бегунка или коня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гунки... Скупить самому всех? Глупо. Да и кто ему их продаст, тем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бабок для такой затеи воз понадобится. А ежели... Выжига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еялся, хотя и скованно, от пришедшей в голову идеи. Все гениально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! Раз уж началось все с сонника, так чего останавливаться, верно?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дних конягах - хоть загоняй их пачками, до центра Простор-домена и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е суток не успеешь! Теперь он предусмотрел все. Благуше прост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ит времени. Так что, когда тот появится в Рось-домене, Милка будет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ой Выжиги, а другану придется смирить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ж, время покажет, насколько он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тыре лампады, развешанные по углам "курятника", довольно сносно освещ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ещение внутри. Осмотром предложенного строфокамила Выжига ост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олен, но, как истинный торгаш, виду не показал. Наоборот, недово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упил брови и снова прошелся взад-вперед вдоль ряда гигантских птиц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вито работавших клювами в корытах с зерновой сечкой и не обращавших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нциального покупателя ни малейшего внимания. Что с них взять, с эт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пых птиц, так пренебрежительно повернувшихся к нему заросшими бел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ьями задни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строфник, дряхлый дедок-манг, согнутый ревматизмом в три погибели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кой в руках, наблюдал за Выжигой от ворот загона с явным интерес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жидая его решения. Выглядел дед столь ветхим, что оставалось удивлять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его еще носят ноги, а не ветер, а удерживался он в вертикаль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ении явно только с помощью деревянной клюки. Вцепившиеся в изогнуту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олированную долгим употреблением рукоять пальцы напоминали когти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печных, а длинный острый нос - птичий клюв. Наткнувшись на взгл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и, сморчок приветливо улыбнулся беззубым ртом. Сама невинность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, видали мы таких. Мангам пальца в рот не клади, тут же по самое плеч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уся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снова повернулся к своему бегунку. К своему потому что уже выбр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в ряду здоровенный строфокамил, ростом аж в четыре десятка ладон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ый, ежели взбредет в маленькую клювастую и глупую птичью голов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азать человека по земле одним небрежным ударом длинной, в рост Выжиг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енастой лапы, лишь бездумно косил большим лиловым глазом на но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ина, продолжая сосредоточенно работать клювом в коры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лема была в упряжи. Выжиге она не понравилась. Металлические креп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лового мешка-лежака казались истертыми, кожаные ремни - заношенным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хими, да и сам мешок выглядел полной рухлядью, заплата на заплате.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ь самому деду-строфнику. И Выжига справедливо опасался, что упряж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его подв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дело было вот в чем. Скорость, с которой строф бегал, не позволя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йтись без специального снаряжения вообще. Во-первых, просто задохнеш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встречного ветра, во-вторых, ежели не привязаться ремнями, тем же сам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ром тебя сорвет с седла, в-третьих, заработаешь переохлажде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четвертых, обезвоживание, в-пятых... в-пятых уже не будет. Отда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ящему Олдю душу. Чтобы ничего этого не случилось, требовалось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й залезть в специальный кожаный мешок, надежно закрепить ноги и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нутренних кожаных петлях и лечь лицом вниз на упругое ложе лежа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ем ногами по ходу движения. Выглядывать из мешка не было ник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сти, но этого и не требовалось - приученный бегать только вд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езнодорожного полотна, строф сам, без помощи седуна доставлял жи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з по назначению. В крайнем случае, ежели так уж захотелось осмотреть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г камила можно было замедлить, выпростав руку из горловины мешк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нув того за хвост, после чего можно было высовывать наружу и голову.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ть этого не рекомендовалось. От лишнего разгона бегунок м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ерегореть" и попросту сдох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раз окинув придирчивым взглядом ветхий лежак на спине строфоками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а с крайне возмущенным видом обернулся к смотрителю загон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инулся на него так, словно тот торговался с ним уже битый час, упор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аясь всучить эту птицу с дрянным мешк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пытаешься меня надуть, дедуля? Песий хвост! Меня, прожже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аша?! Да такое снаряжение ломаной бабки не стоит! Никак угробить ме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умал? За мои же честные бабки, каковые я собираюсь тебе заплат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чай, старый перхун, клюв тебе в глотк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хе-кхе... - слабо прокашлялся старик, не сходя с места. - Бог с тоб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, сынок. Отличное снаряжение, сколько раз проверено-перепровере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лваш-балваш, туда-сюда езжено, все доехали благополучно! Кхе... И т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лваш-балваш, доедешь, слав, сынок, не сомневайся! Долетишь, аки пт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крылая! А что тертым лежак выглядит, так то даже хорошо! Значи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ано! Значит, проверено! Значит, выдержал скорость немыслиму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что немыслимую, - проворчал Выжига, остывая. Он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рнулся к строфокамилу, еще раз окидывая внимательным взглядом мешо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пления. Все-таки сто вех в час - это не шутка... выпадешь - убьеш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мерть, и никакое чудо не спасет. Но, наверное, прав перхун стар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 столько раз седельный мешок не подвел, значит, и еще раз довезет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ладок. Заплаток, правда, подозрительно м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ось разобраться с остальными бегунками, но проклятый старик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ускал с него глаз. И Выжига снова вспыл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дедуля, меняй лежак, песий хвост, или птицу брать не буд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мой внучок, халваш-балваш, слав, сынок, куда-то запропастился, а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смогу, ждать надоб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дед, спятил? - Выжига состроил зверскую рожу и завопил ст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ушительно, что в лампадах заметалось пламя, грозя угаснуть и остав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в темноте. - У меня нет времени, песий хвост! Клюв тебе в глотку, лап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арую задницу! Чтобы ты своих камилов на завтрак жрал каждое утро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му! Чтоб они все передохли! Чтоб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, охнув, выронил клюку и с неожиданной резвостью юркнул в пристрой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ле ворот - исправлять оплошность, пока грозный слав чего не натво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ватив из кармана обсидиановую пляжку с настойкой сонника, Выж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рнул деревянную затычку, нагнулся над питьевой кадкой и ловко,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ска утопил пляжку в мутной, взбаламученной камилами водице. Пляжку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ко, стоила она немало, но, во-первых, досталась она ему даром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время было дороже - выливать настойку из посуды было неко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, донельзя довольный собой, Выжига выпрямился и крикнул в стор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тройки, где сейчас шумно возился дед, подбирая снаря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дедуля! Я передумал, песий хвост! Жаль мне твои седины, да и време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о мало, не надрывайся! Беру то, что ес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трепанная голова деда недоверчиво высунулась из проема пристрой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сь? Передумал, халваш-балваш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язывай камила, дед! И получай бабки! Расценки залога, надеюсь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ились, три матрешки? И две с половиной - возврат по прибытии,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и положенный глоток бодрячка не забудь поднести, песий хвост, а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ю я вас, мангов, все сэкономить на нас, славах, норовит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орщенное, как высушенное яблоко, лицо строфника расплылось в радост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зубой улыб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Выжига энергично топал по перрону, таща за собой строфокамил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одке и ощущая после принятого внутрь бодрячка необыкновенный прилив с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без этого ядреного наркотического зелья вынести тяготы и лишения суточ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чки на камиле было бы попросту невозможно, но и злоупотреблять и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ло). Чтобы вывести бегунка на старт, нужно было сначала выбра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-под освещенного изнутри вечными огнями купола в ночь. Пока же Станц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ение Неведомых Предков, основательно разлеглась длинным перроном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ашом с Роси. Многочисленные пристройки - что внутри, что снаруж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пола, теснившиеся на полу, карабкавшиеся на сотворенные из неразрушим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зурного байкалита стены, - не могли изменить облик древнего з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а, да что века, сама вечность в лице Станции взирала на Выжигу сейча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ому всегда было начхать на высокие материи, и думал он исключительно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м, приземлен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а перроне царила суета - бегали грузчики, кричали десятник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анчивалась разгрузка Махины, стоявшей пока передом к входящим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цию. Огромный самоходный механизм выглядел внушительно даже для те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видел его не в первый раз. Приземистая стальная туша Мах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ласталась на рельсах, выложенных двумя широкими, в восемь шаг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ллелями путей, гигантским чудищем из детских страшилок. Четко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лупленные глаза, выделялись фары, охранная решетка сверкала зубьями р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о верху Махины и десятка вагонов шел алый гребень свернутых в щито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оды парусов, которые еще никто и никогда не видел в деле. Стра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стом высилась над Махиной отводящая труба, испускавшая слабые клу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. Так и мнилось - чудовищная Махина отдыхала словно живая, готовясь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редному стремительному броску от края домена к его цент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лся звук колокола - низкий тяжелый гул поплыл под древними, но ве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дыми сводами Станции. Выжига невольно остановился, чтобы поглазет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елище Разворота, и топавший сзади строфокамил тут же вытянул любопыт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в у него над головой, гортанно крякая от возбуждения. Чем-то э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евр привлекал гигантских птиц даже больше, чем зевак из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истящий крик облаком густого пара вылетел из трубы. Махина дернула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ремев железом вагонных сцепок, и медленно поползла к Завес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лядевшей как абсолютно черный зев туннеля, нарисованный на стене купо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рельсового пути. Да и в самом деле, какой это туннель,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ружи Станции на этом же самом месте можно углядеть лишь глухую стен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загадок Предко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ахина уже нырнула стальной мордой в Черную Завесу, не спеша втяги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гантское стальное тело в никуда. Махинист, необычайно огромного ро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жий и усатый молодец, лихо спрыгнув на перрон прямо перед са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отой, важно сложил руки на груди и замер в привычном ожидании. В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хочущая голова Махины скрылась полностью, шум словно обрез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ловину, и в черноту послушно потянулась длинная сегменчатая туша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гонов, поделенных на два цвета - шесть грузовозов щеголя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омысленным голубеньким окрасом, а четыре людских - веселеньким желт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кая желто-голубая змея. С каждым исчезнувшим вагоном на перро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илось все тише и тише, пока в Завесу не нырнул наконец последний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упила полная тишина - всего на одно пронзительное мгновение, кото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авшей за Разворотом толпе зевак не хватило даже на то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вести дыхание. Миг - и морда Махины вынырнула из черноты, уже двиг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ратном направлении. Водила Махины торопливо зашагал по платформе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у движения, приноравливаясь к скорости подопечной и позволяя ей п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я обгонять. Когда с ним поравнялась лестничная подножка, спускающая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-под ведущей в махинное отделение двери - тайна тайн для всех проч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ртных, - здоровяк махинист ловким прыжком заскочил на лестницу и ныр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бину. И тут же с облаком выпущенного из трубы пара Махина издала 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воженного зверя - приветствие своему повелит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з Завесы вынырнул последний грузовоз, состав протащился еще с деся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ов, еще раз засвистел гудок, еще раз клубы пара рванулись под св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ции, и Махина замерла, как бы засыпая. Наступившая тишина на этот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жалась чуть дольше, чем при Развороте, а затем толпившийся на перрон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 - будущие седуны людских и каморного вагонов, провожающие и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ваки - разразился традиционными оглушительными рукоплесканиями. Бо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 все это гляделось для людей, в жизни которых было не так у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 развлечений. Тут же раздались свистки десятников, набежали грузч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хозяева товара - и началось затоваривание грузовозов, представляв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ой здоровенные металлические короба на колесах, с цели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идывающейся боковой стенкой. В людские же вагоны потянулись седу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немного постоял среди всеобщей суматохи, привычно отмеч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ашеским взглядом, кто, куда и какие товары грузит, но, спохвативши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 плечами и потащил разочарованно крякнувшего камила к выходу. Заба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-таки: ну что этим птицам-переросткам до людской суеты? А вот зерно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ми, дай поглазе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рассвета было еще дале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значит, все пока шло по пл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ЧЕТВЕР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еще ничего не подозревающему Благуше снится с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ль, что счастье не валяется по дороге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илась ему Мил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нилась ему каждую ночь всю последнюю декаду, и каждый раз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лядело одинаково. Как обычно, Благуша видел тот момент, когда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лез сквозь дыру в плетне и, хоронясь среди густо разросшихся кус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ины, старается незаметно подобраться к окну дома Милки, чтобы заст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имую врасплох и сорвать заслуженный поцелуй была промеж них та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тейливая, но щекочущая нервы забава. И надо было подобраться так, чт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ашуршал ни единый листочек, не треснула самая тонкая веточка... Вот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мое окно с резными наличниками, уже совсем близко, занавесочк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йливой вышивкой лениво полощутся на ветру... А вот уже вид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лестная головка ненаглядной девицы, склонившейся над прялкой посре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наты, и отчетливо просматривается каждая черточка любимого лиц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цепившись за подоконник и затаив дыхание, Благуша начал выпрямлять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ткнулся на насмешливый и озорной взгляд Милки, непостижимым обра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вшейся возле самого окна с большой глиняной кружкой в руках. Молч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янув руку, девица накренила кружку над его головой, и не успел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рянуть, как прямо в лицо плеснула тугая струя... неожиданно горяче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нючей жид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нув, Благуша попятился в кусты, отплевываясь и пытаясь протереть гл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авом. От удивления на него нашел какой-то столбняк. В первый раз с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шел с накатанной колеи и обломал ему сладкий поцелу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сто тысяч анчуток тебе в... - прозвучал над головой неожида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с. - Помочиться некуда, халваш-балваш, чтобы в кого-нибудь не попас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что за жизнь такая, халваш-балваш, с такого ж испугу можно и копы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бросить! Что это ты тут, халваш-балваш, делаешь, парен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здрогнул, распахнул глаза во всю ширь и прямо перед со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наружил жутко удлинившуюся, высунувшуюся из окна руку Милки, в тот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г жестко потрепавшую его по щ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никак пьян, халваш-балваш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Милка снова потрепала его по щекам, настойчивей и жестче, вовсе даж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ичьим движением, а грубым, мужским. Голова слава так и мотнулась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ы в 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чнись же, парень! Хал вашбал ваш! Сон-травы, что ли, обтрескался? 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 эта молодежь, сто тысяч анчуток каждому в штаны и еще десяток т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Благуша собрался что-то ответить, как Милка размахнулась и отвес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такую могучую затрещину, что он, не устояв на ногах, зарылся головой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сты. А когда, перекатившись на спину, снова ошалело продрал глаза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о милого девичьего личика узрел склонившуюся над ним гнусную, разящ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вушным перегаром и чесноком харю, сплошь, до самых пьяных узких гл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осшую спутанной черной бородой и увенчанную остроконечным сталь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емом - на этот раз действительно ная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очухался наконец, - радостно пробасила харя, поправляя толс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осатой пятерней сползающий на приплюснутый нос край шлема, - Т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йно не Благушей звать-величать, малый? Я ж тебя вроде как вчер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у видел, среди торгашей с Рось-домена, верно? И как тебя угораздило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раться, что аж сюда занесло? Я ведь тут завсегда останавливаюсь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ой нужде, место мне чем-то нравится, прямо за душу бер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стики-сосенки, а запах лесной какой ядреный - аромат! Ну, конечно,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, как я того, халваш-балваш... облегчусь. Потом аромат уже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чешь, порадую? А домен-то твой тю-тю! Нескоро сможешь теперь домой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ас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ут-то Благуша и проснулся окончательно, признав в узкоглаз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оскулой харе стражника-раздрайника Обормота. Манга по происхожд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следовательно, жителя Простор-домена, в котором Благуше в этот день 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 не следовало находить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ПЯ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торой незадачливый жених берется за д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зья приходят и уходят, а враги накаплив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веря своим глазам, Благуша стоял на Краю, глядя на ту сторону широ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кинувшейся пропасти. А там, под ясным утренним светом Небесного Зерц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ирался снежный домен, сменивший его родной, лесной. От белизны сне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мило в глазах, а в лицо через затянутую густым туманом пасть Бездон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сало ледяные порывы ветра. И куда теперь унесло его родной доме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Смотрящему было известно, Великому и Двуликому Олд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моргал Благуша свою полночь, хоть и не по своей вине. Впрочем, сам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же был хорош, раз позволил себя так объегорить. "Эх, Выжига, Выжига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ько думал Благуша, - что ж ты наделал? Усыпил и бросил меня здесь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жом домене, а сам, верно, остался в родном, к Милке поближе. На так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зость пошел, друган, чего-чего, а такого я от тебя не ожидал, никак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жидал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лось тяжело. После сонного зелья завсегда так думается, особливо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ги, разбавленной этим зельем. Из двух возможных вариантов: сидеть воз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та и ждать появления своего домена или отмахать целых сто переходов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ичного храмовника, чтобы точно узнать, где он сейчас находится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уться уже целенаправленно, отмахав еще столько же, - Благуше подход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торой. Ведь ежели просто сидеть и ждать, то, конечно, может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зти вдруг родной домен вернется уже на следующий день? Но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идеть и декаду, монаду и даже больше, а дома родного так и не уви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щем, в путь, и как можно быстрее. Бабки в количестве девяти пол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решек, удачно заработанные на вчерашнем кону торговлей строевым лес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его имелись (спасибо засранцу Выжиге, хоть бабки оставил), и шан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ть за три дня до храмовника и обратно тоже были неплохие. Эх, баб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и... Сердце кровью обливается, когда подумаешь, что так бездарно, н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рыш, а в гольный убыток тратить приходится, да что поделаешь. Бабк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наживное, а Милка... Милку он отдать Выжиге не мог. Лучше уж сраз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донье с головой, ежели, конечно, пустит его в себя Бездонье, ил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ьсы, под колеса Махины, ежели, конечно же, та не остановится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сегда делает перед людьми, чтобы, не дай Олдь, не задави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со стоном тряхнул головой, в который раз стараясь прогнать муть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олове после сонника по-прежнему изрядно шумело, - и бегло осмотре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на чем не задерживая внимания. Суета кона была привычна чуть л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ызмальства, чего он тут не видел. Толчея - она в любом домене толч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товые стражники распорядительно покрикивали на снующие туда и обра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Раздраю груженые телеги, не забывая собирать пошлину, делови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ристо лаялись торгаши, заключая друг с другом сделки, - в распоряж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их был всего день, за который надо было успеть сделать многое. Ни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заранее не знаешь, когда какие домены встретятся завтра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меняться товарами через Бездонье. И узкоглазые низкорослые нанк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а-домена, желтые и худющие, кожа да кости, вечно с ног до голо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утанные в замурзанные ведмежьи меха, до хрипоты собачились со столь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зкорослыми, но крепкими и куда более опрятными мангами домена Просто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ая обмен и выгодную торговлю. В снежный домен уходили строевой ле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, кедровые орехи, еще вчера приобретенные в Роси, уходили с хоро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ценкой, а также целебные травы, зерно, фрукты и овощи с самого Простор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юч-камень с горных доменов, да и прочая полезная мелочь в весь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елких количествах. А обратно везли зимний мех различных зверей, котор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одясь не водилось в вечном лете-осени Простора, да ископаемый долголе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фасованный в деревянные бочонки, кадки, берестяные короба (последни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е лучшие для получения свежего вкуса водицы), а то и просто гру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убленные глыбы, укрытые плотными шкурами, не пропускающими с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голед... Да, долголед ему понадобится, в горле уже сейчас стоял знат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шня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задумчивости его вывел бас Обормота, неслышно подобравшегося сзад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, парень, халваш-балваш, все так и будешь в молчанку играть?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хоть и не при исполнении, без алебарды, но все-таки лиц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ственное, государственное, халваш-балваш, и ты мне, как чужой,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а духу должен выложить. Может, чем смогу помочь. Видно же, что про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и здесь, халваш-балваш, оказался, иначе б не валялся там, где я... г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я наш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я здесь оказался? - Обернувшись, Благуша пожал плечами, шир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х была вполне способна поспорить с шириной плеч манга. - Испыт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решили с друганом устроить. К Невестину д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пытание к Невестину дню? Отказную? Здорово! - Манг восхитился впол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ренне, безотчетно потрогав левой рукой бирюзовую серьгу в правом ух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правая рука была занята здоровенной алебардой, с которой раздрай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гда не расставался) - знак семейного положения, о котором славу п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алось только мечтать. - Люблю такие штучки, халваш-балваш! Так что 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стоишь, сотню анчуток тебе в штанцы?! Тебе же давно пора быть в пу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рмот осекся, задумчиво сдвинул мохнатые брови, прищурил и без 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зкие манговские глаза, нахмурился еще больш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и оно, - горько усмехнулся Благуша, оценив мыслительные усил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рмота, - что давно в пути. Обскакал меня друган. Усыпил да в овра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олок. Вероятно, чтоб случайно кто раньше времени не разбудил. Да вот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еня и на... наткнулся. - Благуша невольно поморщился - от нового,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нях купленного расписного красного армяка ощутимо пованивало. Нехот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чил: - Так что я тебя еще и благодарить дол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чего там... - Ражий манг смущенно почесал затылок, запус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ерню под край пузатого островерхого шлема. И вдруг с силой стук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вком алебарды оземь. - Погоди. Но это же явное и вопиющее вероломств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лваш-балваш! Так делать не полагается! Как лицо ответственно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ударственное, спрашиваю: будешь на него, халваш-балваш, жалобу подав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косые черные гляделки строго и выжидательно вперились в перенос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и, отчего в ней вдруг нестерпимо засвербело. Благуша оглуш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хнул, избавляясь от зуда, и пробормот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к чему, сам разберусь... Ладно, мне и в самом деле п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малый, что-то ты совсем плохо выглядишь. На-ка, халваш-балваш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лебни. - И манг протянул ему небольшую пляжку, искусно выточенную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ого обсидиана, - наверняка работы чернокожих егр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теров-искусников из горных дом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после вчерашнего что-то не хочется, - попытался открест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не брага, халваш-балваш, это бодрячок! Ядреная штука, момента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ибает любую дурь - что хмельную, что сонную. Сам пользую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лваш-балваш, и приятелей пользую! Да бери, не стесняй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... Другое дело, оторви и выбр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о один глоток - и по пищеводу Благуши понеслась жаркая волна, а за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всякого перехода шибануло таким лютым холодом, что слав застыл не х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хового олдя. Из вытаращенных глаз так и брызнули слезы, язык онем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о голова аж зазвенела от накатившей я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молча протянул пляжку обратно, пытаясь поблагодарить непослуш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зыком, но манг великодушно отмахнул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ь себе, слав, сегодня у меня хорошее настро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... сколько я... тебе должен? - насилу выговорил слав, зная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дрячок - штука довольно дорог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стань, халваш-балваш, это по дружбе! Тем более что я ничего не теря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асходы отнесу на казенный счет, по укладу "Оказание помощи потерпевши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друган... Обормот. Как раз этого... кхе... мне и не хват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адобно мне поспеш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о бегунке сейчас думаешь, не так ли, халваш-балваш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ком же еще, - согласился Благуша, пряча пляжку во внутренний кар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яка и дивясь такой поразительной прозорливости манга. - Другого способ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уться всего за три дня в свой домен я не вижу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лваш-балваш, я пойду с тобой! - Обормот решительно рубанул возд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ной ладонью, явно с трудом удержавшись от того, чтобы не изобраз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же жест любимой алебардой, для внушительности. - Строфник - 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ий сродственник, ежели попрошу, лучшего голенастого тебе даст, да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идкой. Пусть только попробует отказать, старый сморчо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за предложение, но бабок у меня достаточно, не в бабках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асть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 их количестве! - довольно заржал стражник, откровенно испыты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овольствие от возможности оказать услугу славу, к которому в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ылал необъяснимой симпатией. Может быть, из-за испорченного армяка,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го до сих пор разило за веху? - Путь у тебя долгий, халваш-балваш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что экономия не помешает! Да, какие-нибудь закупки в дорогу буде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тся, - кивнул Благуша, невольно тоже начиная испыты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ительные чувства к добродушному мангу, проявившему к нему та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стие. Да и подарок немалую роль сыграл, пляжка из черного обсиди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ла весьма прилично, не говоря уже о содержи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я сейчас попутку до Станции поймаю, халваш-балваш, а ты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шкая, подходи, я тебя на выходе с кона поджидать б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ьма довольные друг другом, они звонко хлопнули по рукам и разош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решительно направился в торговые ряды кона, легко раздвиг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етившийся народ широкими плечами, а когда высмотрел нужный рознич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авок, свернул и протолкался к нему сквозь толпу галдящих покуп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, почти не торгуясь, он купил берестяной туесок величиной с д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ака, с кубиком суточного долгольда внутри, а на соседнем прилавк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е-какую нехитрую снедь в дорогу да и котомку присмотрел, чтобы все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о разместить. Затем занялся поисками новой одежки, очень уж сильно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разило... утренним подарком Обормота. Армяк любимого, красного цв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ыскался быстро, не новый, правда, в отличие от испорченного, и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олоченой вышивки, но еще добротный, целый, причем недорого, что сей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особенно важно, а с рубахой и вовсе проблем не возникло - рубахи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овца имелись всех цветов и размеров. Благуша выбрал алую. Штан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ть не стал, во-первых, на них не попало, во-вторых, они у него бы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нючие аж страсть - плисовые штанцы синего колера. В свое время он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х прилично отвалил бабок - больно уж фартово смотрелись, как у жени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же у продавца за прилавком и переоделся, спихнув ему подпорче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ежку за скидку на обн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й раз глянув через Бездонье на снежный кон - шумящих, споря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ян там было не меньше, чем на его стороне, слав невольно задерж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 на необычно большом и дородном для его народа нанке в роскош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убе из удивительно красивого палевого меха - меха юрсема, - важ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оропливо рассекавшем собой толпу, слово нож масло. Присмотревш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узнал в нем Сдельного Пахана - Лук Ян Ко, который, как сам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атый человек среди торгашей, вполне мог себе позволить роскошь вр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й шубы. Ведь юрсемы, небольшие пушистые зверюшки размером с домаш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шар, когда-то водившиеся во всех доменах, ныне стали большой редк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-за своей удивительной доверчивости к человеку, в частности к охот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нятное дело, цена на их мех давно стала прямо-таки занебесной. Больш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тный нанк остановился возле пограничного олдя, где в данный мом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рались все старейшины торгового кона с обоих доменов для обсуж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х торговых проблем, и басовито принялся о чем-то с ними ряд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не разобрал, далековато было. Старейшины в ответ закивали, то л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м деле согласные с ним, то ли просто не осмеливаясь спорить с сам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ханом. А тот, завершив короткую речь, щедро отхлебнул из поданного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бежавшим мальцом огромного кубка с дымящимся напитком и пустил его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хватившись, слав закинул котомку за плечи и заторопился к выходу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овых рядов. С удовольствием бы поглазел и послушал дальше, но, ув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гда. Сегодняшнему кону было суждено отшуметь без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я некоторое время в компании с Обормотом он уже пылил на попут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еге к Станции. Обормот беззаботно трепался о чем придется, не забы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ущенно похвалить обновку, а слав был задумчив и молчалив. Никогда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не доводилось попадать в столь отчаянно сложную ситуацию. Ничего,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се потеряно. Успеет... Наверстает... Почти три дня в запасе...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 он не сдастся, оторви и выбрось, и все ту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ердце кипело возмущение, требуя немедленной расплаты, но умом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л, что до этого еще ох как далеко. Ничего, Выжига! Отольются т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ькие слезки, бывший друган, полной чашей отольются, посмотрим еще, 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илке жен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ШЕС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Благуша воспользовался не тем, чем хотел, а тем, чт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 страх - это источник храбрости для наших вра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вшись под куполом Станции, свежеиспеченные приятели сразу направи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загону для строфокамилов, но, мимоходом обнаружив на стене тракти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тедную доску, которой вчера еще не было, сообщавшую, что в розыс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влена ватага Рыжих, любознательный по натуре Благуша не устоял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ушением. Хотя следовало поторапливаться, он остановился и всмотрел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тедку - доску, словно блюда праздничный стол, украшали хитрые и гнус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жи бандюков, явно воспроизведенные талантливым художником. Под кажд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третом было написано имя, особые приметы и родовой матюгальн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ий - как самый верный опознавательный знак. Сгорая от любопытст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бегло просмотрел все: Хитрун - "кровь из носу", огромный рос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ткая сила, владеет всеми видами холодного оружия; Жила - "усох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ень", худощавый, виртуозно управляется с арканом; Ухмыл - "усы узлом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енастый, широкоплечий, на левой щеке шрам от виска до подбород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ично играет на балабойке; Пивень - "плисовые штанцы", худой, жилист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с необычайно басистый; Буян - "пся крев", рост средний, телосло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е, обладает бешеным нравом. Прочитав же, снова перевел взгляд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ступные лица. Судя по внешности - чистейшей водицы жители домена Край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имена вполне соответствующие бандюкам. Особенно хорошо выписан оказ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 Хитрун, словно художник лично знал его в лицо, - гнусная испи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я с рыжими усищами шире плеч, с торчащими во все стороны рыжими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лами так и сверлила с портрета крошечными злыми глазками, заставляя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льной дрожью отвести взгляд. Не дай судьба встретиться с таким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зенькой дорожке.. Благуша зябко передернул плечами, покосился на спут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ряжистого, внушительного своим видом Обормота, тоже изучавш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тедку, с сияющей начищенным лезвием алебардой в правой руке, и сра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окоился. Ничего, пока такие вот "обормоты" исправно делают свое де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й люд под надежной защит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чонок бабок за поимку каждого бандюка, - восхищенно молвил Обормо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читав объявление и по привычке стукнув алебардой в пол. - А за ватам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все два! Вот бы сподобило словить! Ладно, пошли, слав, нечего вр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я терять! Бесплодные мечтания, халваш-балваш, не к лицу настоящ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жчин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 удивленно хмыкнул. Заняться поимкой бандюков ему и в голову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о, просто любопытно было на их рожи взглянуть и родовые ругатель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итать. Появление вантедки в общественном месте - само по себе собы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ольно значительное в жизни мирян, так как нужно очень уж здоро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олить властям, чтобы на ней оказаться. Вот ведь действительно, у 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болит, тот о том и говорит... Через минуту они были уже возле заг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епившееся к стене купола Станции строение выглядело стары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шарпанным, лишь кое-где вместо отслуживших досок светлели заплаты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жего дерева да ворота были явно подновлены. Опередив слава на шаг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рмот любезно распахнул перед ним калитку в воротах, словно приглаша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й собственный дом, и Благуше ничего не оставалось, как шагнуть внут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ий парень этот стражник, оторви и выбрось, надо будет его как-нибу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благодари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ой мыслью слав и замер на пороге. Он увидел перед собой длинный уз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идор: слева высилась дощатая стена в два с половиной человече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та, а справа все пространство загона словно было соткано из связанных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тки жердей, образующих длинный ряд отдельных стойл для строфокамилов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руг дружке никто не мешал, и простор птичьему глазу был вид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ычный интерьер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лько стойки были пусты, и в загоне стояла мертвая тиш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растерянно завертел головой, чувствуя, как сжалось и упало серд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ожет быть. Неужто все бегунки скуплены? Откуда-то из глубины сто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несся странный скребущий звук, и взгляд слава сразу же метнулся, в 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 и Благуша не заметил, как у него отвисла челю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фокамилы никуда не делись. Они спали. Лежа. Против обыкновения сп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. Спали возле кадок, в самих кадках, утопив оперенные туши в водиц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ще, чуть ли не друг на дружке. Дергались в беспокойном сне голенаст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пы, сжимались устрашающие когти, шевелились шеи и головы. Одна пт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попыталась всхрапнуть, но, видимо ввиду отсутствия практиче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а, получилось лишь придушенное сип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зади, не менее пораженный открывшейся картиной, в ухо Благуше молча соп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рм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ут происходит, оторви и выбрось?! - наконец вырвалось у Благуш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авшего в полнейшее отча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ия не имею, - пробормотал Обормот и крикнул - Эй, де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лваш-балваш, а ну на свет выходь! Где ты там ховаеш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незаметной пристройки скрипнула, в щель высунулась седая голов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вилась на Благушу - он оказался бл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ут у тебя за бардак, дедуля? - хмуро поинтересовался Обормо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лонив алебарду к стене загона и запуская одновременно одну пятерн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зади под шлем, почесать затылок, а вторую - спереди в штанцы, ч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ятно, являлось признаком крайней озабоченности. - Я тут к тебе клиен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л, халваш-балваш, а ты даже не встречае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ед не слышал дальнего сродственника, коим назвался Благуше Оборм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цветшие от старости узкие манговские глаза смотрели на Благушу в упо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ущая того столь непонятным пристальным вним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руг строфник завопил как оглашенный и бросился на слава, замахив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кой с явным намерением приложить тому промеж глаз. Благуша ошараш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кочил в сторону, а Обормот, прекратив чесаться, могучей дланью лов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хватил тщедушного деда за шкирку и вздернул в воздух. Но даже зажатый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пе Обормота, старикан все равно размахивал руками на манер ветря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льницы и норовил хватануть Благушу клюкой или пнуть ногой в ветх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поге, да не куда-нибудь, а именно в лицо, на крайний случай - хотя бы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 вор, вражий сын, халваш-балваш, ты что наделал?! - пронз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ил дед. - Еще и вернуться посмел, посмеяться над старик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лваш-балваш, решил?! Да я тебя сейчас изничтожу! В порошок сотру! Т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ждение Бездонья, сын шлюхи и камила, пустоголовы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ыть дедка была отнюдь не стариковская, и угомонился он лишь после т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бормот с силой тряхнул рукой, да так, что беззубые челю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мокнулись друг о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ь в покое моего другана, дедуля. Что бы тут ни случилось, он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их бедах не виноват. Он всю ночь... халваш-балваш, можно сказать,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й проб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д замер и уставился на Благушу повто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-ай, и вправду не он, - с сожалением простонал дед и поник голов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з потеряв былую энергию. - Позор на мою седую голову, халваш-балваш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лятие на мой бестолковый род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строго осадил его Обормот, нахмурив кустистые брови. - Род на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рогай, не весь он бестолковый. А теперь по порядку, дедуля. Не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му племяннику, а как стражу законности в этом домене, ты долж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обно доложить мне, что тут твор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пусти, сынок... - жалобно взмолился строфник. - Обознался 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лваш-балваш, от расстро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ешь дра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у, халваш-балваш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ед рассказал. Как пришел русый слав, как взял в прокат бегунка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ял его снаряжение, и как после его ухода все бегунки уснули мертв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м. Для него же, старика, все славы - на одно лицо. Вот и обозн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слушав, поникший и совершено растерянный Благуша поплелся прочь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она. Для него уже все было ясно. Выжига. Только он мог устроить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ую подлянку Похоже, раз оступившись, Выжига уже не мог остановиться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а уже ушла, лишая его последнего шанса. Так что проиграл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ную, еще и не начав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. Каю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ги сами понесли слава в трактир, в котором он гулял с торгашам 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товарищам и прошлым вечером, не подозревая, как посмеется над н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ьба-злодейка. У дверей привычно толклись несколько человек, кто вход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выходил тверезые и навеселе, озабоченные и уже осчастливленные.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легче всего - в пьяном угаре забыть свою тоску и горе, а средств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хватало, чтобы веселиться здесь, не просыхая, пару декад, ежел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ую монад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И боль в груд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бесконечно жал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, сердцем не моря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едал суш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глушенные закрытой дверью, берущие за душу слова знаменитой пес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авили Благушу остановиться перед входом, чтобы прочитать еще од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вление. Сегодня выступал романсер Коло Мийц, знаменитый бас, сл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го гремела по всем доменам, а гвоздь программы, романс "Как л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ядший падает на душу", занесенный с водных доменов Океании, в да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ент уже услаждал слух завсегдат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раз в этот момент его и перехватил Оборм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лав, халваш-балваш, теперь у меня есть личный счет к тво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ну! - грозно заявил стражник, опуская тяжелую руку на плечо слав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я того из созерцательного настроения. - Теперь мы просто обязаны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елать, сто тысяч раз халваш-балваш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? - Слав безнадежно пожал плеч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? Ты забыл про коняг, слав, халваш-балваш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может. Мне что, всю конюшню скупить, оторви и выбрось? Да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ржу я такой скачки, не приуч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надо! Тебе просто нужно догнать Махину, а для этого и пары коня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и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е прошло два часа, как она ушла! - вспылил торгаш, задетый дудац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ием явно не подумавшего страж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, халваш-балваш, - спокойно согласился Обормот. - Но за эти д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а у нее было три остановки по двадцать минут каждая, уж что-что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исание я знаю, как никто другой. Понял тепер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стрепенулся, чувствуя как сердце снова наполняется надеждой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верно! Как это он забыл?! Значит, отъехала Махина всего на ча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вижу, что понял, - самодовольно усмехнулся стражник и реш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банул воздух ладонью. - Все, хватит болтать, двигаем в конюшн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меня снова спас, дружищ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полноты чувств слав бросился кряжистому мангу на шею, как дев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сается на шею суженому. Манг не растерялся - нагло ухмыляясь в рож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вак возле трактира, пялившихся на двух безо всякого стыда обнимающих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жиков, он добродушно похлопал Благушу по спине свободной от алебар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й. Впрочем, зевак было немного и проводившие Махину, и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пытствующие миряне в этот час почти все уже покинули Станци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брелись кто по неотложным делам, а кто в трактир, наслад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ьтурным времяпрепровождением, коли время и бабки позволя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, больше не обращая ни на кого внимания, случайные прият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ремились к выходу со Станции, за которым конюшня и располаг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СЕДЬМ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нет ничего, кроме бешеной скач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любви единственная победа - это бег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хо неслась дорога под копытами двух скакунов, ведущего и заводн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ыпаясь дробным топотом, стелилась быстро и гладко да уносилась впере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оль рельсового пути, сквозь легкий утренний туман, мимо холмов и рощ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уктовых садов и рукотворных долголедных озер, эти самые сады орошавш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и просто по голой степи стелилась, когда и сады, и рощи, и хол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чались, открывая взгляду бескрайние просторы трав, волнующихся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изонта, еще не освоенных местными жителями оседло-мангами, но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ерняка испробованных на зуб их конячими табунами. Велик центра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 лесостепного мира, велик и просторен, впрочем, как и любой друг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 - сорок тысяч квадратных переходов, - это вам не шутка. Так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ги, беги, путь-дорога, торопись навстречу, родимая, потому как долж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догнать Махину и, хоть кровь из носу, укатать сотню переходов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езными колесами, или кранты его свадьб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 часа с лишним уже минуло, как пустился вскачь от Станции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томиться успел до полного изнеможения, и пылью дорожной покрыться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ы до ног, и едким потом изойти - и своим, и лошадиным, пропит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ую, вот только что купленную на кону рубашку насквозь. А, да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ить, какой из него ездок, ежели на конягу раз в сто дней сад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одилось, и то больше по пьянке озорной, чем по необходимости,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жками покочевряжиться, а тут как-никак больше ста пятидесяти в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ось отмахать - геройский подвиг, не иначе! По крайней мере, для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ь бы только не заз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чи, скачи, Благуша, лови ветер в лицо, подставляй щеки насмешлив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леухам избалованного дитяти воздуха! Слезились от ветра глаза, зуд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жа, а пересохшее горло молило о глотке водицы... Управляя одной рук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орожно, чтоб не выронить, Благуша достал из кармана туесок с куби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точного долгольда и, откинув плотную крышечку большим пальцем, минуты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запасся терпеливым ожиданием. Долголед на свету сразу зашипел, пот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лыми талыми струйками, и вскоре туесок наполнился доверху.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лпом выпил, с удовольствием крякнул, словно после стопаря, пло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упорил тару и спрятал обратно. При экономном расходовании этого куб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лихвой хватит на все путешествие... А может, глоточек бодрячка хряпну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задумался, но решил, что не стоит. Сим дурманом след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ьзоваться только в крайнем случае, а то не успеешь оглянуться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ыкнешь, и покатится твоя жизненная дорожка вниз по наклонн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ова поползли-полезли мрачные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но за что же ему такая невезуха-то, а? Ведь никому в жизни ни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охого не сделал, ну разве что по малости - а кто не без грешка в э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ешной жизни? Многое теперь виделось и вспоминалось по-другому, с и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ыслом. Ну Выжига, ну засранец, и бегунков ведь сподобил, мало ему бра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астойкой на сон-траве оказалось... А ведь лучшим друганом всегда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л, с детства голопузого вместе росли, радости и печали дели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яками от потасовок и занозами в задницах с соседских заборов друг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м хвастались, да вот разошлись пути-дорожки, когда девица пригож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меж ними встала. Угораздило же обоих в одну, в Милку, влюбить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что тут удивительного - вкусы у них всегда совпадали, а Мил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чонка и вправду славная, милая, хорошей хозяйкой ей быть, а тому, 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е в жены возьмет, - быть счастливчиком до конца дней свои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иг бешено несущуюся под копыта дорогу перед глазами затмило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иделась ему Милка словно наяву стоит возле крылечка дома сво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тельского, лебединую шею изогнув, головку прелестную набок клоня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дит на него озорно и многообещающе... А тело ладное, стройное, манящ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й истинной зрелой женственностью, а грудь упруго налилась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блочко спелое, в ладони так и просится, а бедра крутые, вели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ульптором отмеченные глянешь, дух захватывает, и еще кое-что, кро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а, захватывает тоже, но то уже дело сугубо лично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помотал головой, избавляясь от сладкого наваждения, сглот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тупивший к горлу шершавый комок, хрипло крикнул, выталкивая из гор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варно подбирающееся прямо к сердцу отчаяние, - прочь, прочь! Нет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ть Милке женой Выжиги. Никак не быв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рые каблуки кожаных сапог снова вонзились в тяжко вздымающиеся конячь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ка, да только скакун и так выкладывался полностью, аж морда в мыле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ости сверх отпущенной природой прибавить был уже не в силах. Пора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саживаться на заводного, а этому дать отдохнуть... Опять поте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и на остановку, на ходу ведь не перемахнешь, не обучен прос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аш таким фокусам... ладно, чуть погод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мо по обочине пронесся очередной веховой олдь - двухголовый кам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укан высотой в человеческий рост, кажется, сто пятьдесят втор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Тополиный полустанок! Показался-таки наконец - значит, ежели расч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ен, то до Махины уже недолго осталось, может, совсем рукой под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ржал бы только коняга гнедой, друган четвероногий, надежд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асен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лустанок уже стремительно тек навстречу из киселя утреннего тума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жал сбоку перроном, хозяйственными пристройками 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идело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кнуло в груди сердечко, замер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нет же, нет! Вот он, состав груженый, десятивагонный, бесстыдно з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й взгляду кажет - догнал-таки! Догна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Махина, - радостно прохрипел Благуша вновь пересохшим горлом, -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го это я в тебя такой влюбленный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самый момент низкий, протяжный гудок Махины возвестил о нача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жения, и состав тро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ВОСЬМ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Благуша завязывает новое знаком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добраться до источника, надо плыть против т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усп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 не мог не успеть после такой изнуряющей скачки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аких отчаянных усилий! Тем более что и Махина скорость набир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ленно, постепенно, словно тяжко было ей тащить свои собственные ваго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что догнать ее оказалось несл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летев к смотровой площадке заднего вагона, слав перекинул ногу чер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ло и, напружинившись в стремени, лихо перемахнул через невысо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тчатые перила. То есть лихо бы перемахнул, как хотелось, но недоста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а, вернее, полное его отсутствие в подобных эскападах подвело, и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ержавшись на ногах на неожиданно скользком железе, причем инер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кока развернула тело вокруг оси, он сперва со всего маху наверну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ушкой о стенку грузовоза, а затем приложился всем телом об пол. Желез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 загрохотало. От удара из глаз и искры посыпались, и слезы выступ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се, как говорится, в полном наборе. Ругаясь почем зря, чтобы хо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-то заглушить боль, Благуша кое-как утвердился на четвереньках и подн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дящую, ошалевшую от такого обращения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полиный полустанок медленно уплывал прочь, а по перрону очумело мота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коняги, распугивая мирян и служителей. Высмотрев среди проч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ителя полустанка, Благуша, превозмогая боль, рывком поднялся на ног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цепился руками в перила ограждения и хрипло крикнул во весь голо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мотри за конягами! Не дай им запалиться, поводи и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 удовлетворением увидел, как по знаку смотрителя к конягам выскоч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е пацанов, из той малышни, что всегда крутится в подобных местах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жидании чудес и приключений, подхватили коняг за поводья и побежали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рону, потянув их за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но. Не пропадут коняги, хоть и бросил он их, почитай, на произв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ьбы. Не по-хозяйски было губить животин, да и жаль, оторви и выбр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сто по-человечески - ведь верно послужили. А так пусть, хоть и в чуж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ах, послужат людям ещ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осторожно потрогал моментально вспухшую шишку (здоровенная буд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рви и выбрось!), затем, спохватившись, глянул по сторонам и облегч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дохнул - слетевшая при падении с плеча котомка сиротливо жалась к стен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зовоза. Подобрав ее, слав снова уставился в убегающую даль, на быст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ньшающийся полустанок, постепенно остывая и отдавая ветру вместе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лишками тепла тревогу и нервное ожидание, томившие его на протяж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й гонки до Махины, а заодно стараясь потихоньку привести мысл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ядок. Да уж, выдалось приключенье, нежданное, непрошеное, а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Выжиг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быстрее Махина набирала положенную скорость, разгоняясь по прямым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, путям и унося его в неизвестность, чем больше набирал силу вет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ываясь на заднюю площадку грузовоза из боковин и напористо охолажи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оряченное тело, тем больше в душе росла эйфория от собственной, со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войственной ему в обычной жизни лихости. Наверное, рано или поздн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и любого человека наступает момент, когда приходится испытать себ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чность, и такой момент в жизни Благуши наступил, более того,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ржал испытание, оторви и выбрось, с честью! Да уж, верно говорят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достичь желанной цели, порой приходится проявить завидное упорств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одолеть всяческие лишения. Зато и победа потом сладка! Ну, до пол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еды еще далековато, зато первое препятствие, оторви и выбрось, он у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преодолел, главное теперь - не киснуть, продолжать в том же дух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х, вот так бы лихо преодолеть и остальные бед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несмотря на изрядную усталость и здоровенную шишку на макушк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ша у Благуши пела и ликовала. От избытка чувств он даже рассмея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ух, заглушив на миг гул свирепеющего от такой насмешки ветра, и в э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ковании совсем не было места для вероломного заклятого другана Выжиги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у и думать о нем слав больше не с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полустанок превратился в размытую точку на горизонте, а пото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все пропал из виду. По бокам теперь плыла, мелькая цветными полос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отравья, голая степь, на которую он уже насмотрелся до тошноты ещ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ле, да убегали назад сверкающие под Небесным Зерцалом рель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стыв и успокоившись окончательно, слав достал из кармана туес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л, подождал, пока вмиг зашипевший и "заплакавший" на све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ло-голубой кубик наполнит емкость водицей, и, не торопясь, смаку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глоток - это тебе не на коняге глотать, - выпил, после чего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ельно полегчало. Выполнив свое дело, туесок отправился в котомк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необходимость держать его в кармане уже отпала. Затем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л себя в порядок одернул армяк, расправляя складки, приглад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охмаченные шалунишкой ветром вихры - и решил, что пора отправля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ать свободное местечко в людских ваго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периметру стен снаружи грузовозов, на уровне пола, шли огражд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льцами узкие служебные дорожки, называемые боковинами, предназнач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бхода вагонными сторожами на остановках вверенных Махине товаров.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-то и предстояло прой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он с задней площадки ступил на ближайшую боковину, как туг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речный ветер накинулся на него, как оголодавший зверь, едва не сры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осы с головы. Привел, называется, себя в порядок, усмехнулся про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, цепляясь за перила, от которых ветер норовил его оторвать.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аться до людских вагонов, нужно было миновать ни много ни мало а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сть длиннющих грузовозов, и все вот под таким напором. Неудивитель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ни одного сторожа не видно - кому ж охота так "проветриваться"?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аться было некуда, и Благуша медленно побрел вперед, перебирая ру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ерильц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 наконец добрался до цели, то успел основательно продрогну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то что был одет в теплый армяк. Как и у последнего грузовоз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людского вагона сзади тоже имелась широкая металлическая площадка, а в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ковины отсутствовали за ненадобностью, позволяя вагону максима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аться вширь. Стуча зубами от холода, Благуша доковылял до торц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рцы и дернул за ручку. Дверца не поддалась. Нужно было как-то привлеч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, ежели он не хотел тут околеть, поэтому Благуша повернулся спи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сколько раз лягнул дверцу каблуком сапога. Грохот вышел знатн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хой бы услышал, так что долго ждать не пришлось - дверца лязгну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ваясь, и перед Благушей предстал низкорослый манг в зеленом служеб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яке - вагонный смотри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билетник, песок в колеса! - радостно, во весь голос объяв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итель, словно приглашая всех седунов вагона присоединиться к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жданному веселью. - Ну, входи, бедолаг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ты безбилетник, оторви и выбрось! - хмуро парировал Благуша и пол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шель за бабками - Опоздал я на Махину, только что на конягах догнал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на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так еще и коняги с тобой! А где ж ты их спрятал, песок в колес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зовозы ведь уже все закры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дудак, удивленно подумал про себя Благуша. Как только таких дудаков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ителях держат? И нехотя прояснил, на его взгляд, очевидн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яги на этом... Вот! На Тополином полустанке остались. Сколько с мен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решка, песок в колеса, как обыч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камила тут не гони, оторви и выбрось, я на две остановки поз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л, значит, и платить должен меньш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докаж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докажу? - Благуша рассердился. - А не хочешь ли выйти и посто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со мной парочку переездов? Посмотрю я, оторви и выбрось, на ск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я хватит на таком-то ветр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, находившийся в ближних ко входу каморах, с интересом прислушив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разговору Благуши со смотрителем, причем особо любопытные повысовыв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ы из-за поперечных перегородок в общий коридор. Подобное назойли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 слава смущало, но поделать с этим он ничего не мог, приходи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ть вид, что ему все до Зерц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отритель с сомнением осмотрел Благушу с головы до ног, оценил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репанный вид, почесал в затылке и смилостив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четыре десятка хва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угое дело, - проворчал Благуша, отсчитывая бабки. - И так на коняг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о потерял, да еще чуть не загнал бедняг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уда ж тебя так несет, песок в колеса? Не мог следующего рей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жд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торчав четверо суток на Станции, оторви и выбрось? Благодарю покор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но, покажи мне свободное место, присесть охота. Намаялся в доро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ыбирай любое, мест хватает. - Получив свои бабки и вручив Благу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вадратный листок желтого цвета, свидетельствующий об оплате проез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итель махнул рукой куда-то вдоль вагона, да сам и потопал в указан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авлении - в служебную камору, не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оставленный самому себе, Благуша пожал плечами и неторопливо двину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смотрителем по коридору, делившему вагон надвое ровно посередке. С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лева потянулись четырехместные каморы - нижние места везде были занят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ерхние, что были свободны, Благушу пока не прельщали, и он шаг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ше. По молодости лет ему еще не приходилось путешествовать на Махин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дин знакомый торгаш как-то рассказывал, что падать спросонья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него места бывает весьма чувствительно и хорошо еще, ежели отделаеш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ушибом, а то некоторые даже руки и ноги ломали. Вот ежели пуст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них совсем не окажется, тогда и верхнее сгодится, рассудительно реш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остервенелого воя ветра снаружи в вагоне было тихо, тепло и уют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шла своя неторопливая жизнь. Где азартно перекидывались в картин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трапезничали, завалив столик под окошком разной снедью (в животе сра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осало от аппетитных запахов), а в одной каморе, занятой семьей - муж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а и двое ребятишек, - папаша занимался образованием своих малолето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лковывая им азы денежной системы Универсу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бот, олухи, бабка - самая мелкая серебряная монета, мельче ее у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нет! Шесть бабок образуют дедку, дедка бывает как сборная, та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монетой, вот, а после идет матрешка - в ней целых девять дедок,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ж пятьдесят четыре бабки. Матрешка тоже бывает или сборной, или в ви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ой монеты, но уже золот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Шесть матрешек равны одному бочонку, девять бочонков складывают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ину, а выше домины уже ничего не бывает", - невольно закончил про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 торгаш, проходя мимо. Но в основном седуны дрыхли без задних н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дивительно - путь был долгим, а выбор способов убить время был невел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народ и старался выспаться, отдохнуть от обычной домашней суеты,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ала такая оказ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е повезло почти в самом конце вагона, когда смотритель уже пропал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идора, слиняв в свою камору, и слав начал прикидывать, стоит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матривать следующий вагон или следует сразу забраться на ближайш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ную верхнюю полку и задать отчаянного храпака до самого храмов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остное возбуждение, испытанное на площадке грузовоза, давно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етучилось вместе с ветром, и усталость с каждым шагом давала себя зн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сильнее и сильнее, так что торгаш еле брел с трудом переставл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яжелевшие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местечко и подверну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редная левая камора оказалась занята мангами из мастеровых, пох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ившимися вусмерть с самого начала поездки и теперь мирно похрапывавш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азные лады на всех четырех полках. На столике промеж ними сиротл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ышалась пустая трехлитровая бутыль в окружении четырех чарок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дная матрона с цеплявшимися за юбку сопливыми дитятками, а вок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оздились внушающими уважение холмиками рыбьи кости и чешуя - все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ось от закуси. А вот камора справа была занята только одним седуном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линном широком лежаке пристроился, глазея в окно на разнотрав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ь, подросток лет десяти - двенадцати в сером плащике, повернув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ходу стриженый русый затылок. И как только таких малых отпуск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ешествовать одних, подумал Благуша и вежливо поинтересовал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меша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он понял, что обознался. Обернувшийся на его слова подросток оказ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овидной девицей-славкой со странной короткой прической, тех пример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ичьих лет, о которых говорят - на выданье. Прямо скажем, прият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жиданность! Зеленые любопытные глаза уставились на торгаша, изящ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ка кивну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свободно ж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ок у нее оказался певучий, приятный, люди с такими голосами сра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лагали Благушу к себе, особенно молодки. Познакомься он с э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атягой где-нибудь на кону, где торгаш находился в своей родной стих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бы повел себя легко и свободно, а тут, в незнакомой обстановке,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гка оробел. Впрочем, заметив, видать, его смущение, девица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рнулась к окну, давая ему время освоиться. Благодарно кивнув, че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хорошенькая незнакомка затылком увидеть не могла, Благуша сн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мку с плеча, поставил ее на лежак, плюхнулся рядом и облегч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алился спиной к камерной перегородке. Какое же это блаженство - д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 отдых телу! Затем, набравшись храбрости, представил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- Благуша! А тебя как звать, милая девиц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нута! - живо повернувшись, словно этого и ждала, улыбнулась в отв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ица. Весело так улыбнулась, приветливо, от чего Благуша невольно т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лылся в ответной улыбке. И вдруг с ноткой восхищения в голо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осила: - А правда, что ты Махину на конягах догонял? От самой Станции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 же, оказывается, разговор со смотрителем был слышен аж в конц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гона! Или у нее очень острый слух! Почувствовав себя польщенным,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жиданно для себя подмигнул ей и в приливе вдохновения выд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! Три дня скакал и три ночи, все подковы сбил и штанцы прот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ишь не веришь, менять пришлось, оторви и выбрось, штанцы-то, перед 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 вагон войти, а то люди бы засмея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мило прыснула в ладошку, прозвенев смехом, словно хрусталь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окольч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не разделишь ли со мной трапезу? - продолжал ковать, п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ячо, Благуша. - Одному как-то неловко, а вдвоем будет весе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довольствием! - охотно согласилась Минута. - Я как раз с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ир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 четыре руки споро разложили на столе снедь из своих котомок, за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 сбегала к смотрителю и принесла казенные семигранные бокалы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жезаваренным ч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трапезой и разговорились. У Минуты обнаружилось одно важное качество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умела слушать, причем слушать очень внимательно, задавая по х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овора уточняющие вопросы, показывающие, что проблемы Благуши 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 интересны и слушает она не из одной только вежливости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часто бывает с незнакомыми людьми, не знающими, как отвязать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ошеного говоруна. И как это случается с теми же незнакомыми людь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, не таясь, выложил ей про себя абсолютно все. И причи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ешествия, и как его кинул друган, и про Милку, которую любит 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дцем, и про жизнь свою торгашескую, беспокойную, но прибыльную, и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ирует вернуться к Невестину дню вовремя, несмотря на происки Выжиги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м, выложил все, что тревожило, что вертелось у него сейчас в голов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давало покоя, даже до детства добрался, но вовремя спохват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лидно как-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по невыездной своей наивности еще не был знаком с дорож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дромом, да и слова такого не знал, - когда рассказываешь понравившему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е попутчику даже то, что не всегда и любимому человеку доверишь. Жиз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какое-то мгновение соединяет вас, никогда ранее не знавших друг друг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ряд ли когда вы увидитесь после, расставшись навсегда. Так чего ж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иться о своих бедах - чужому да незаинтересованному человеку, ав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разумное и посоветует. Время от времени он ловил себя на том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о любуется девицей, ее тонкой изящной фигуркой, свежим улыбчив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иком, и сурово одергивал себя, напоминая, что любит Милку, и ни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нее, а поэтому нечего давать волю разным скабрезным мыс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себе Минута лишь вскользь сообщила, что поездка у нее казенная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жит в столичном Храме Света Простор-домена, куда и нужно было поп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е, да просветила, что попасть туда не так-то просто, как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читывает, что бабки в данном случае - не самое главное. Впрочем, сто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ьзование Порталом тоже недешево. И ободрила приунывшего было Благуш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щанием посодействовать, есть у нее кое-какие связи в Храме Света, а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его человека (а только хороший человек может так за невесту св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оться, так ее любить) ничего не жал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, конечно, заметил, что Минута старается о себе говорить мало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тавать с расспросами не стал. Времени было навалом, вот познакомя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ь ближе, сама расскажет. Тем более к тому моменту, когда все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ъедено и выпито, Благуша, и так уже основательно набеседовавшись,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лости начал клевать носом. Сказывалась не только скачка, 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варство настойки сонника - известно, что время она отнимает, а отдых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ет. В который раз мелькнула было слабая мысль про глоточек бодрячка, 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раз Благуша благоразумно отмел ее прочь. Смысла не было - ех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, другие седуны, кроме собеседницы, его сейчас не интересовали, 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нах тянулась все та же унылая степь. Ничего интересного. Так почему б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здремнуть часиков этак деся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 ради Смотрящего, оторви и выбрось, - смущенно извинился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соседкой. - И рад бы еще поговорить, очень ты собеседница приятн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устал, спасу нет. Прилягу я, пожалу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ы, ложись, конечно! - Минута озабоченно всплеснула руками. -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меня извини, заболтала тебя после такой тяжелой дорог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-нет, я сам виноват, - заплетающимся языком попытался возраз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, не заметив, как оказался боком на лежаке. - Распустил язы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не догово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нул, как в яму провалился, - и снилось ему вся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ро Милку, сладко улыбающуюся ему из окна дома родительского. И про ко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котором он заключал невероятно выгодные сделки с еграми из гор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ов на оптовые поставки дорогих обсидиановых пляжек с соннико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дрячком. И про верных коняг, по-прежнему, оказывается, скачущих вслед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ой - жалобное ржание измученных животин прямо-таки сердце разрыв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конец приснился Выжига, непонятно как оказавшийся в вагоне Благуши.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ловещим выражением на лице зло-клятый друган бродил на цыпочках от кам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каморе и разливал спящим людям в питьевую посуду, всем подряд, сон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авшись до Благуши, Выжига присел в каморе напротив, достал из-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ы, словно фокусник, расписную балабойку и как-то беззвучно заигра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мешливо скалясь во всю харю и распевая явно что-то обидное, от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е страстно захотелось врезать тому по наглой усатой морде. Но ед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обрался это сделать, как Выжига сгинул, и сон потянулся уже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идений, глубокий и спокой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т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но, уютно шелестят под колесами гладкие рельсы - без единого стык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две тысячи вех пути от Станции до Центра, уложенные еще Неведом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ками при Сотворении Мира, летит по бокам многовагонного сост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одушная к людским заботам и чаяниям степь, тускнеет Небесное Зерца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епенно склоняя день к веч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ученный перипетиями дороги парень спит, сладко посапывая во сне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ая, что ему уготовило коварное будуще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ЕВЯ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Выжига становится жертвой обыкновенной коч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ела идут хорошо, что-то должно случиться в самом ближайшем будущ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-ка, ну-ка, а почему этот холст закрыт покрывалом от взгляда исти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ителя живописи, ядрена вошь, кто посмел?! Эй, любезный, это ты здесь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ами присматриваешь? Открой-ка мне вот эту, любопытно, что т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алевано. Ныне у меня кое-что звенит в карманах, авось и купл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Степь. Снова бескрайняя степь. Степь - словно невиданно огромный ков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ричудливыми узорами из зеленых метелок чернобыльника, золотист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к ковыля да редких голубых чашечек блаватки. Степь -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крайний водный простор, где упруго плещутся под порывами легкого ве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вы высотой в четыре ладони - прямо волны океанийск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езная Дорога. Железная Дорога от горизонта до горизонта, прочертивш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домен от одного Бездонья до другого, сквозь почти безлюдный разг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в да редкие невысокие холмы между густозаселенным центром храмовник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дами-рощами краевых конов Простор-домена, где тоже кипит жизнь. Бег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ьные лезвия рельсов, ослепительно сверкая в дневном свете Небес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рцала, так что аж глазам больно. Но от края до края - некому взгляну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станционных смотрителей да зевак и будущих седунов, ожидаю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ытия Махины на немногочисленных полустанках вдоль всего Пути... Да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сущиеся неподалеку конячие табуны мангов бездумно косят влажными зен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веркающую стальную лапшу, а присматривающие за ними семряки мирно спя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в седле - чего они в той степи не видали?.. Остальные жители до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яты своими насущными делами: Богоданные Артефакты, существующие с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, сколько существует Мир Блуждающих Доменов, Универсум, нико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уют. К ним, артефактам, просто привыкают с рождения - та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как человек привыкает к собственным рука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ефакты. Богоданные Артефакты, такие, как Станции, Железные Дорог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ы, предназначенные вечно бегать по этим Дорогам в угоду людям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оясавшее каждый домен Бездонье и Раздрай-Мосты, по которым - и только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 - можно это Бездонье преодолеть, как Световые Храмы шести центра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одов-храмовников, испускающие Лучи живительного Света, и Небес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рцала, отражающие и распределяющие этот Свет на каждую из девятимир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ей Универсума, чтобы не пресеклась большая и малая жизнь, как...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 чего было оставлено Неведомыми Предками в наследство людям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мотр неустанного бдительного ока Смотрящего Олдя, Двуликог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о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иво дремлющий степной пейзаж вдруг ожив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фокамил. В поле зрения возникает бешено несущийся строфокамил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яжным мешком на спине, оберегающим ездока от яростного встреч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ра. Длиннющие голенастые лапы мелькают с такой быстротой, что вид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размытую рябь под белооперенным телом птицы кажется, что воздух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вает сомкнуться, образуя позади куцего хвоста вихрящийся коридор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елика скорость. Остроклювая голова строфокамила слегка пригнута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мле и целеустремленно вытянута вперед, взгляд темных выпуклых глаз,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ой мысли, целиком сосредоточен на тесно прижавшейся к железнодорож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тну грунтовой дороге, используемой редко, в основном для таких в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ий. Сотню вех в час отмахивает неутомимый бегунок, нет никого быстр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в этом странном мир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здок. Укрытый с головы до ног упряжным мешком, трясущийся лежа на жив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здок, давно проклявший все на свете от умопомрачительной скачки. Гус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нь собственного пота и пота всех предшественников, прошедших сквозь э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оргу, пропитавшая темное и тесное чрево мешка, не дает дышать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згающих от толчков зубах зажат кожаный ремень, чтобы сохранить эти са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бы. Судорожно напряженные руки захлестнуты специальными кожа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тлями. Нет, не спасает упругое седло-лежак от жуткой тряски. Волн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атывает дурнота, болит избитое тело, усталость жжет мышцы. Но езд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ит - знал, на что шел, когда выбирал подобное средство передвиже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и деваться просто некуда... Чего не вытерпишь ради любви. Будь прокля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есий хвост Скалец, предложивший в недобрый час подоб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лечен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жит строфокамил, торопится. Ужин ждет его лишь по окончании пути, и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знает, не первый день бегает глупая, но хорошо вымуштрованная птиц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чка. Случайная кочка. Обыкновенная кочка, невесть как выживша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е, до сих пор не раскатанная вусмерть колесами проезжих телег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ерзанная лапами строфокамилов... А может, это просто конячья лепех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меневшая от времени? Сие неведо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па строфокамила четко входит в соприкосновение с кочк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ща. Небольшая ивовая роща на берегу полузасохшего долголедного озер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ложившегося рядом с грунтовой дорогой, по которой безоглядно нес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фокамил. Густо теснятся гибкие побеги, расталкивая друг друг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опятся к живительной влаге, шелестя зелеными, с серебристой изнан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сточками. Да только нет уже почти водицы, иссяк кусок годового ль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тавшего озеро долгие жаркие монады, и ива разочарованно никнет воз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олоченной луж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ск. Треск разрываемого мешка, не выдержавшего внезапного рывка т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и, короткий растерянный вопль - и человеческая фигурка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ущенный из пращи снаряд, врезается головой в ивовые кусты. Плох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-таки оказался мешок, соврал смотритель-манг, старый хитрозад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рчок... Споткнувшийся строфокамил тоже кувыркается через голову, т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тает с дороги и шумно зарывается в те же кусты - целиком, чуть да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го ездока, перья и листья так и летят во все сторо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до. То самое чудо, в которое, не принято верить, - оба, и человек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гунок, остаются живы. Но ежели пустоголовая птица уже ошалело вороч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зломанных, измочаленных кустах, пытаясь подняться на упрямо подгибаем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узией лапах, то ездок лежит неподвижно, очевидно потеряв 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л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А-а, теперь понятно, ядрена вошь, почему эта картина спрятана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рывалом - полная бездарность, по-другому не назовешь. Мазня. Ч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езный? Говоришь, закрыта, потому что уже продана и вот-вот за 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едут? Большие бабки? Очень большие? Да ладно, не вешай лапшу на уши, я 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е и даром не взял... Гм... Куда это ее потащили? В запасник, не инач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прямо к выходу - значит, прямиком на свалку, ядрена вошь, там 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е место! Да нет, вон тарантас у крыльца стоит, шикарный, лаком крыт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 блестит! Прямо в него и грузят... Да осторожнее, елсы вы рогаты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ую красоту спортите! Заноси край повыше! Да не этот, ядрена вошь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ний, да не левый, а правый! От меня правый, бестолочь! Что? Куда это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посылаешь, ядрена вошь?! На самый Край? Еще дальше? К Смотрящему?!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я тебя сейчас тростью, да по рыжей наглой морд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ехали. Только пыль столбом взвилась за тарантасом. Да ну ее, эту карти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ичего интересного. Можно было и не утруждаться просмот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ЕСЯ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авленная просто потому, что надо было что-то встав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ман желаний всегда туго наб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ее нежданный сосед по каморе заснул на полуслове, Минута э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уть не удивилась. И так было понятно, что это вот-вот случится. Хо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его словам, он и принял глоток бодрячка, чтобы хватило сил догн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у, только обычный сон мог окончательно выгнать из тела отра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нника. Уж она-то это знала, в Храме таким вещам еще в учениче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ч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сидела за столиком и, подперев кулачком щеку, задумчиво смотрел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соволосого парня. Обмякнув на лежаке, слав тихо сопел во сне, никому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шая. Не то что некоторые - вон в каморе, что за спиной, иной раз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п прорывается, что перегородка дрожит. Избавь Смотрящий от та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едей, хоть и не виноваты они в том. А слав ничего, тихий. Вот только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 момента, как он заснул, в сердце поселилась странная тревога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ица настойчиво пыталась доискаться до ее причин, хмуря тонкие брови.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овый наставник Бова Конструктор не раз ей говаривал, что довер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бно первым ощущениям, ибо они в большинстве случаев оказыва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ыми по сути. Минута всегда старалась следовать его советам, и э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еще ни разу ее не подвод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у раз она вставала и выходила в коридор, чтобы пройтись до клоацин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братно, делая вид, что вышла размяться. А по пути ненавязч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лядывала в каморы, стараясь высмотреть хоть что-нибудь подозрительно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стившихся там седунах. Но все было как обычно. Народ сплошь ех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хий и мирный, как и в других поездках, а поездок этих она уже усп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ть немало, несмотря на свою молод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чего же тогда в груди поселилось это странное, сосущее чувство тревог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невольно улыбнулась, когда Благуша задвигался во сне, пыт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роиться поудобнее, и слегка стукнулся затылком о перегород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рщился, но глаз не открыл, лишь обиженно, совсем по-детски засоп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лось, еще немного, и он засунет палец в рот, посасывая, как младе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 забавны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ним свое непонятное беспокойство Минута не связывала, хотя поначалу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запное появление в Махине и заставило ее поволноваться. Особенно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 начал громко и требовательно стучаться в дверь вагона, мчавшегося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омной скоростью по степным просторам, словно какой то бандит. Но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тный и простой вид парня, то, как он нерешительно подошел к н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росив разрешения занять рядом место, вежливо представился, как легк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 начал рассказывать о себе - все это развеяло ее опа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страдальчески вздохнула. Парень ей приглянулся, а повод, из-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го он пустился в путешествие, заставил позавидовать острой жен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истью. За три дня пересечь домен туда и обратно - на такое не кажд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тся. Ну и что, что у него не было особого выбора, когда он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варных происков своего приятеля нежданно для себя оказался в чуж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е? Другой бы на его месте руки опустил. А Благуша не сдался, реш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оться до конца. Как же это романтично! Достаются же некоторым та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ящие и верные женихи... Хороший парень - голубоглазый, высок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оплечий, одним словом - симпатяга. Правда, обычно ей нравятся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удощавые, но это мелочи. В мужчине главное не внешность, как говор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тельница прихрамовой школы, где она воспитывалась в детстве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ежность. А надежность из Благуши так и перла, как лишняя разваре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ша из горшка. И явно неглупый, хотя немного простоват. Но ка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ыбка... За такую улыбку, озорную, веселую, мальчишескую улыбку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ить все, что угодно. Прямо в груди теплело, как посмотрит на нее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улыбкой, и теплело так сладко... Благуша... Имя-то какое красиво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, такого она еще не слыхала. А с каким добродушным юмо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казывал о своем другане, хотя ведь тот его предал, - словно и зл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особенного не держ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не отвлеч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отчего же так томится сердечко предчувствием близкой бе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, все дело в тайном пакете? Кажется, она еще никогда не воз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важных сведений. Ежели она правильно поняла, то дело касалось са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й тайны Универсума - Проклятого домена. Таинственность, с какой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тавлена эта командировка, то, с какой предосторожностью ей был вруч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акет в веси Утренние Грезы агентом Бовы - трактирщиком "Левых бабок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дрым Фролом, не могли не насторожить, но вроде все прошло благополуч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икто за ней до Махины не следил; она бы замет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ревога, не переставая, покусывала внутри ядовитой змейкой. Возмож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асность еще была далеко, а не ехала с ней рядом, и Минута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овала ее заранее (раньше такое уже случалось), недаром сам Б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ор так ее ценил как курьершу и разведчицу. Только утешением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слабым. Опасность - всегда опасность, где бы она ни наход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-то должно было случиться, где-то впереди и, несомненно, прямо на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и. Как же выматывает подобное тревожное ожидание, полное неизвест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сил н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за окном наступила ночь, укрыв непроницаемым чернильным покрыва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крайнюю степь. Яркий белый свет, исходивший из маленьких потолоч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рцал вагона, сменился на тусклый желтый, едва освещавший проход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метно подкралась звенящая тишина, просовывая мягкие лапы в одну камо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другой и насылая сны. Седуны наконец окончательно угомонили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кратив редкие шатания по коридору, все было тихо и спокойно, и трев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рдце, к радости и облегчению Минуты, начала понемногу стих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тогда она позволила себе немного подремать, используя специа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жнения быстрого сна, которым была обучена в Храме Света. И как все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ывает в быстром сне, его заполнили различные яркие видения, в од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которых она вдруг оказалась на свадьбе Благуши в роли его невес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о неведомой Милки, и сон этот был таким сладким, что, проснувши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долго не хотела засылать снова, чтобы его не забыть, переживая снов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эти чудные мгнов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ахина все бежала себе и бежала, без устали отмахивая веху за вехой. 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е, не было никакого дела до чьих-то личных пережи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ОДИН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Выжига наконец приходите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нельзя сказать о глубине лужи пока в нее не попаде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нулся Выжига от собачьего холода, лежа на спине. Мало того что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лось, ноги по колено плавали в ледяной водице, так еще и тем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ла - хоть глаз вы коли. Сообразив, что сие означало. Выжига взвыл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ады. Положить столько усилий на алтарь победы, чтоб вырваться в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ерняка, и все напрасно! Песий хвос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пытался отползти от водицы. Получалось плохо - ни руки, ни ноги поч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ушались - видать, слишком долго пролежал на стылой земле, все тел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емело... От неосторожного движения поясницу прострелила такая ост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, что Выжига взвыл ханыгой, есть такой зверь в степи, редкий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лый и опасный хищ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ловно в ответ оглушительно заревел гудок приближающейся Мах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г - и Стальной Зверь загудел, проносясь мимо по рельсам всего шагах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дцати. Длинное сегменчатое тело, усыпанное в начале, где шли люд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гоны, светящимися окнами, казалось тяжеловесной тушей невида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стой многоножки. Еще миг - и нет Махины, унеслась вдаль, проща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вечивая быстро уменьшающимися огнями задней грузовой плат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выругался по-черному, сначала про себя, потом вслух. Вслух звуч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да лучше. Он повторил, с подлинным чувством и расстановками, печа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е слово, словно чеканщик полновесные монеты. На душе нем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гчало, а боль из поясницы и вовсе ушла. Зато все остальное тело,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 как сошло онемение, ломило так, словно его всю ночь проклятый кам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нал... Постанывая, охая и замирая, когда особенно свербело - то в бок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в хребте, то в шее, - Выжига попытался сесть, и с третьей попыт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исключительно героических усилий, ему это удал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, прикинул Выжита, мрачно уставившись в непроглядную темень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ой, ежели его даже Махина обогнала то сколько же он здесь проваля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и, утро уже скоро? Голова соображала плохо, но навыки торгаша помогл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, исходных данных хватало - скорость Махины и час отправления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ции он знал, так что посчитать что и как для него проблемы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ило. Да, чуть не забыл: нужно же еще учесть время на остановк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и, на полустанках... Угу. По всему выходило, что он успел отмах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но тысячу двести вех, прежде чем проклятый строф споткнулся. То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оставалось всего восемь часов пути максимум, чтобы прибыт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овник, а вместо этого он провалялся эти восемь часов зде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, что Благуши нет в Махине, он был уверен, а строфокамилов на 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амолично усыпил. Так что ежели он сейчас найдет своего бегунк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едлает повторно, то есть еще шанс поспеть к Невестину дню в свой доме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том, что камил мог запросто свернуть себе шею, Выжига предпочел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ть. Слишком далеко он еще находился от любых весей, где можно было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ти помощь. Местность кругом тянулась абсолютно ровная и безлюд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чешь не хочешь, а надо было вставать и приниматься за поиски кам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ожалению, проще оказалось сказать, чем с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сидел и не двигался, боль вроде притерпелась, а как зашевелился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о новой и началось... Кряхтя, ругаясь и испуская душераздира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ны, Выжига кое-как поднялся на ноги и снова попытался осмотре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а кружилась, перед глазами время от времени все плыло, а в сапог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зко хлюпала водица. Целый букет приятных ощу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а, кое-что с высоты своего роста он уже смог разглядеть. Прямо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, сразу за невысокими прибрежными кустиками, куда он отполз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скалось, блестело жидким серебром в свете редких звезд озерцо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м он чуть было не утоп. Небольшое - шагов тридцать в поперечник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сто заросшее по берегу ивняком и испускавшее легкий гнилостный зап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ый для стоячей водицы. Он поежился при мысли, что, потеря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е, мог бы влететь в озерцо с головой. Выходило, что ему ещ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зло. Странно, нахмурился Выжига от нехороших подозрений, а почему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осли стоят прямо в водице, словно озерцо разлилось недавно? Ру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пешно цапнула за пояс. Так и есть. Туеска с долгольдом не было. Вып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адении. Вот откуда проклятое озерцо взялось, сам себя, получае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ь не утопил. Бормоча вслух нехорошие ругательства, Выжига шагнул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егу, с трудом наклонился, плеснул жидким холодом в лицо - раз, друг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, - пока не почувствовал, что приходит наконец в себя. Затем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нул по сторонам. Песий хвост, все-таки темновато для поисков... Н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этот долбаный камил бродит? Неужели утра ждать придется? Тут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л за кустами какой-то странный свет и, сообразив, что это мог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ь, принялся продираться сквозь заросли в эт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есть, через минуту он выбрался на дорогу, с которой его рез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несло при падении, а свет шел от вехового олдя. Двуликий истука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вившись каждой парой горящих глаз в противоположные стороны вд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и, без устали светил неугомонным путникам все темное время суток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раз под олдем Выжига обнаружил свой кусок долгольда, сочивши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елым ручейком талой водицы. Неожиданно для себя взъярившись, торга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ватил ни в чем не повинный лед и швырнул в сторону озера повер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ослей, уже зная, что тут же пожалеет об этом. Раздался всплес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детельствующий, что долголед угодил в озеро. Все еще кипя негодова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вою судьбу, Выжига опять повертел головой, словно надеясь вот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росто отыскать камила взглядом, и плюнул, ничего не разгляд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холодновато, ветер так и гуля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зябко поежился. Ноги мокрые - плохо. Как бы не простыть. Костер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жечь, погреться, обсушиться. Огниво есть, а где дрова взять? Круг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сырой ивняк, и ничего больше. Впрочем, огнива тоже нет, в котом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ось, а котомка где-то с камилом гуляет, к седельному меш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тороченна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уж, незадача. Придется ждать рассвета как есть. Сидеть и мерзнуть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все равно потерял, парой часов больше, парой меньше - уже ник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ицы, полночь миновала, домены снова сместились, так что к обрат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ту в эти сутки он уже в любом случае не успел. Теперь придется стро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ет только на следующую полночь. Найдет камила утром - успеет верну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исходу третьего дня, а не найд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ездка на строфе вспоминалась как долгий непреходящий кошмар, при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шмар зубодробительный, кошмаром же и закончившийся. Верне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ившийся здесь, в ночи: какие-то кусты, какое-то озеро, ред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езды над головой, песий ветер, пронизывающий насквозь, хлюпань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погах и тягомотная, сосущая ломота в избитом дорогой и падением т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а до такой степени натерпелся мучений на спине камила, что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дрогнул при мысли о том, что путешествие ведь придется продолжи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ем тем же способом... Бодрячка бы сейчас глоточек, да не было у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спасительного зелья, не сообразил запаст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дно, не стоит вдобавок к скверному самочувствию еще и голову паршив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ями забивать. Надо просто отдохнуть, набраться сил. Песий хвост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 все тело ломит - словно Махина переехала пару раз туда и обрат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в наугад местечко посуше и помягче, Выжига сел и привалился спиной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стикам. Затем, стуча зубами от холода, попытался ус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Е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Благуша просыпается и натыкается на бандю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человеке можно судить не только по тому, что он делает, но и по то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го он не дел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ыпайся, путешественник, - коснулся слуха Благуши ласковый гол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приподнялся на лежаке, сел, протер глаза, глянул в окно. За ок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л ясный день. Поморщился - из соседней каморы под забористые зв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абойки доносился басовитый голос певуна. Причем песенка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лючительно похабн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Моя Милка - как бутыл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ж, в натуре, - пузыре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лонись ко мне, поил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тяну блатной глото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ожесточенно протер глаза, прогоняя остатки сна, и гляну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евшую напротив попутч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же я спал, оторви и выбрось? Часа д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как-то странно улыбнулась, а в красивых зеленых глазищах, в котор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было утонуть, как в озере, заплясали веселые анчу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. Намного больше. Видимо, здорово устал, а я беспокоить тебя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а. Ну спит человек и спи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? - Благуша на миг прислонил нос к окну, глянув сквозь стекл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о, - Но, судя по Зерцалу, сейчас все еще день, а не веч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день, - легко согласилась Минута. И уточнила, снисход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снив: - Только следующий. Ты проспал почти сутки. Я и не думала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ют такие лежебоки! Ежели б я тебе не разбудила, ты бы и дальше смотр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 с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рыв рот, Благуша ошеломленно смотрел на соседку. Сутки? Не может бы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глянул за окно. Там стоял полдень. Ничего себе... И голод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ерский. Точно, сутки проспал. Даже шишка на голове, полученная п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адке на грузовоз, уменьшилась и почти не болела, что т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детельствовало в пользу заявления Мину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проклятый сонник, оторви и выбрось! - вырвалось у Благуши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 подарочек оказал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с-с-с. - Минута поднесла палец к губам, понизив голос до шепота. -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тебя разбудила. Мне твоя помощь понадобится. Слышишь певу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на балабойке наяривает? Глянь-ка в коридор, в сторону соседней камор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справа, только остор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ам? - также шепотом спросил Благуша, проникнувшись моме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сам посмот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ьма заинтригованный, Благуша привстал и чуть высунулся в корид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оседней каморе он увидел ражего и рыжего детину в сером армяке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запоминающейся внешностью - нахальный взгляд, насмешливо кривящи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атый рот, левая щека от виска до подбородка перетянута жуткова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еющим шрамом. Он-то и пел паскудную песенку про Милку под одобри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х собравшихся слушателей из седунов, и хотя в дюжих руках дет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абойка казалась просто игрушечной, получалось у него, надо отд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ное, совсем неплохо. Конечно, не про его именно, Благуши, суже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ена была песня, но все равно мысли возникали весьма неприят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йти да по рогам треснуть, чтоб воздух не засорял... Да народу вок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вуна собралось изрядно, могут и заступиться, самому по рогам надав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жиданно в голове Благуши словно что-то щелкнуло, и перед глазами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яву всплыли рукописные строки: "Ухмыл - "усы узлом", коренаст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оплечий, на левой щеке шрам от виска до подбородка, прилично игр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балабойке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 это же... - Благуша отпрянул и плюхнулся обратно на лежак, чуть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охнувшись от неожиданного открытия. Спохватившись, понизил голос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ва слышного шепота: - Да это же бандюк, оторви и выбрось! Я же его рож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антедной доске видал, на Станции. Точно бандюк, ухо на отсечение да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бела дня уже шастать начали, оторвы этак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протянула над столиком руку, и ее изящный указательный пальч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вшись на губах Благуши, заставил его умолкнуть. Честно говоря,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го прикосновения ему даже стало прия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ак, - сразу посерьезнев, деловито сказала Минута. - Ты сей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йдешь к вагонному смотрителю и сообщишь ему о бандюках, ежели он ещ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дернулся, пытаясь что-то сказать, но Минута прижала пальчик крепч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укоризненно покачала гол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еребивай, вчера ты показался мне человеком воспитанным. Слуш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тельно и запоминай. Тут вся ватага Рыжих с той самой вантедной дос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ую ты видел на Станции, влезли на последнем полустанке. До храмов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ось всего четыре часа, и Махина будет идти без остановок - пол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олье для грабежа и бесчинства. Должен же смотритель что-нибу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умать, например сторожей с грузовозов собрать да повязать эт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жников. Плохо всем придется, ежели их не остановить... Как пойде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райся не привлекать лишнего внимания, просто иди, как будто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пятком. Ежели смотрителя не окажется на месте - может, повязали уже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йди в следующий вагон... Нет, не то. - Минута досадливо поджала губ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мурилась. Затем убрала палец и задумчиво подперла обеими ру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бородок, уставив локти в стол. - Вот что - двигай-ка ты сразу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исту, предупреди его и оставайся с ним. А я чуть позже приду к в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воем идти - слишком заметно. Я постучусь так. - И она пробарабан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м пальчиком по ладони слава условный ст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аж залюбовался ею. Строгая Минута выглядела сейчас старше сво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 и в то же время казалась еще более привлекательной, даже желанной: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... прямо беда зеленая... Спохватившись, он мысленно выругался,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нив себе про Милку и испытывая неловкость, словно только что чуть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ил своей суже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может, сначала ты и пойдешь? - озаботился Благуша. - А то не ров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 начнется грабеж, а я уйд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начала ты. - Минута улыбнулась прежней ласковой улыбкой,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й у слава против воли потеплело на душе и появилось жел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шибиться в лепешку, но просьбу ее выполнить, даже если это будет сто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жизни. - А я за ними пока присмотрю здесь. Да и задержать сумею,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тобой увяжутся, у девиц есть много разных способов, чтобы привлеч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 мужчин... Да, вот еще что, - украдкой глянув в сторону сосед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оры напротив, где по-прежнему, укрывшись одеялами с головой, дрых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ги (рыбий мусор со столика был уже убран, а бутыль аккуратно поставл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ол - в отличие от слава манги уже просыпались), она расстегнула с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рстяной плащик и достала оттуда плотный квадратный сверток величиной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онь. Затем низко пригнулась, нажала на какую-то планку понизу лежака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ивленный слав увидел, как там открылось потайное отверстие размером ч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е свертка. Минута ловко опустила пакет в тайник и тут же его закры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скамья стала обычной - если бы Благуша не видел собстве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ми, в жизни бы о тайнике не догадался. Чудеса, да и тольк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ежели вдруг со мной что-то случится, - выпрямившись, продолж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и в чем не бывало Минута, - найди Бову Конструктора в Храме Свет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ай ему, что здесь, в тайнике, я спрятала пакет. Это очень важ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омни. А уж Бова тебя вознаградит щед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может случиться? - запальчивым шепотом возразил Благуша. - 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и, ну и что - не душегубы ж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Минута сурово покачала головой, отметая его возражения, и повтор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может случиться, но этот пакет не должен попасть в руки бандюков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иди, время дор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нерешительно поднялся. Как-то неправильно казалось ему оставл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милую девицу здесь, в такой 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спокойся обо мне. - Минута ободряюще улыбнулась. - Я сумею о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абот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 безотчетно потянулся за котомкой, но, спохватившись, отдернул ру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он будет разгуливать по вагону с вещами, то точно вызовет подо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и не было в котомке ничего ценного, о чем стоило бы жалеть, - та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ок снеди и туесок с долгольдом. Поколебавшись, туесок он все же забр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унул за пазуху, невольно чуть покраснев под внимательным и понимаю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ом попутчицы, хотя ничего предосудительного не совершил. Зат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ко зевнув и уже не таясь, произнес обычным голосом фразу, рассчита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кружающ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схожу узнаю насчет кипяточку. Приготовь пока бокалы, я ско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мотря на мандраж, охвативший слава от очередного нежда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ючения, принятую роль он постарался сыграть добросовестно. Двинувш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роходу в сторону каморы смотрителя, он шагал неторопливо, с дела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учающим видом, не особо глазея по сторонам, но в то же время стар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идеть как можно больше. Так и прошел мимо веселящейся компании с Ухмы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главе, кого-то задев, кого-то потеснив и бросив в ответ на недово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ы пару раз "извини, браток" - и небрежно, и одно временно достато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тиво. Добравшись до служебной каморы, слав постучал в дверцу. Нем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оял, дожидаясь ответа, но по ту сторону было тихо. После попы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ь выяснилось, что дверца заперта. Пожав плечами, он с прежн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одушным видом толкнул другую дверцу, торцевую, намерев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ледовать в следующий вагон, но здесь его поджидал неприятный сюрпр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росторному помещению тамбура гулял буйный ветер, а возле распахну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 всяких правил боковой дверцы вагона, на наружном крылечке, пря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стремительно летевшим под колеса рельсом, стоял, ухватившись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ковые поручни, второй бандюк из Рыжих. Стоял и старательно делал ви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вышел подышать свежим воздухом, а буйный ветер, вдрызг растрепав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усы и шевелюру, для него вроде лечебных процед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здрогнул и моментально взопрел, лихорадочно пытаясь сообрази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о увидел на этот раз. И быстро опустил взгляд, когда мужик, нехот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нувшись, вскользь глянул в его сторону. На стреме стоит, сообраз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и, засуетившись чуть больше, чем следовало, толкнул следующ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рцу с вполне понятным желанием скрыться от глаз бандюка как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ее - от греха по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несло. Бандюк, а кажется, это был Буян ("пся крев", рост средн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осложение среднее, обладает бешеным нравом), ничего не заподоз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вшись в вагоне, Благуша обнаружил, что здесь камора смотри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ахнута настежь и из нее слышится шум нескольких голосов.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орожно заглянул. Среди стоявшего коромыслом махорочного дым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евшись вокруг пристеночного столика, четверо увлеченно резали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ки. На самом столике громоздилась изрядная куча бабок, в к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етанный глаз торгаша определил ни много ни мало сумму аж в два бочо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тчего слав изумленно раскрыл рот. Причем двое из игравших оказали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е смотрителей (в одном он узнал манга, что впускал его в людской ваг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чера, второй же оказался чернокожим, приземястым и блондинистым егром)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е других, в серых армяках, - бандюками. Благуша прямо обомлел. Один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ших перед глазами явно был ватаманом Рыжих - Хитруном ("кровь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у", огромный рост, жуткая сила, владеет всеми видами холодного оруж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вправду исключительно здоровенный мосластый дядька, с усищами, как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тедном рисунке, шире широченных плеч. Своей необъятной тушей вата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имал места гораздо больше, чем остальные трое. Второй же бандюк,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й видимости, был Жила ("усохни корень", худощавый, виртуоз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вляется с арканом). А может, и Пивень ("плисовые щтанцы", худ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листый, голос необычайно басистый). Приметы обоих бандюков подходили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бкому худому типу, резавшемуся в картинки в паре с ватаман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реливая на смотрителей ехидными черными глаз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удой его первым и заметил. Задержав в руке картинку, уже готовую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асть на кучу "битых", бандюк окинул его недовольным взглядо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иветливо спро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ебе, усохни корен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Жила!" - мгновенно определил Благуша, потея от испуга как хрюндел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рцалоп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и остальные повернули к нему лица. Смотрители нахмурились (как 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рвал игру, как всегда, на самом интересном месте), ватаман же гля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тально, изучающе, шевельнув гигантскими усищами, как невида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омный тарак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, кипяточку хотел, - не совладав с собой, проблеял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ожащим голосом, уже сообразив, что смотрители с бандюками креп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ратались, раз двигают без страха такими став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же, песок в колеса, - ответил смотритель-манг, явно его узнав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ишь ты коняг гнать, слав, все куда-то торопишься. Водица в котле ещ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ипела, обожди с полчас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проблем. - Благуша с готовностью кивнул головой и отступил, жел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едленно сгинуть с этого места, пока ватаман не провертел своими зл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ками в нем Дырку. - Зайду позже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бмирая сердцем, двинулся пр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куда ты? - донесся голос смотрителя. - Тебе же в другую сторон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сок в колес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это... приятель тут у меня должен ехать, пойду проведаю. А посл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чайком, на обратном пу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-ух, выкрутил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лодец, слав", - похвалил себя Благуша, нервно стискивая зубы и ускор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. А то открутили бы башку, как пить дать, особенно этот, ватама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рви и выбрось... Как усищами-то шевелил своими рыжими да глазом чер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ыркал, словно тараканище перед завтраком... А смотрители ну мерзавцы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ки ведь как со своими старыми приятелями режутся... Да ежели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-за бандюков своих бабок лишится, без которых добраться домой попрос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зможно, тем более добраться вовремя, то можно сразу головой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у. Без Милки ему и жизнь не мила. Впрочем, грабить все едино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ни странно, эта мысль Благушу почему-то немного успоко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, смотрителей можно в расчет не брать, они с бандюками заодно. Од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ежда - на махиниста, в честность коего Благуша верил слепо и свято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- и сам толком сказать бы не смог. Может, просто уважал челове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оваривающего с этаким чудом, как Махина, на "ты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гоняя неприятные мысли и не забывая внимательно посматривать по сторо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где же пятый бандюк, Пивень? - грызло беспокойство), Благуша быст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ел в конец вагона, снова миновал тамбур, уже без приключений, а за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упил в последний вагон перед Махиной - каморный, предназначенный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х богатень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ТРИ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ующая по причине несчастливой нум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ами намерениями вымощена дорога в а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ЧЕТЫР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на Выжигу продолжают сваливаться непрошеные б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бывает так плохо, чтобы не могло быть еще х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ып-цып-цып... Иди сюда, хороший, зерна дам... А, паскуда! Поймаю, н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и голенастые повыдергива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в сердцах плюнул в строфокамила. Естественно, не попал. Хит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тия отбежала еще дальше. Подвернулся бы какой камень под руку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устил бы, честное слово. Да где тут камням быть, степь кругом го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перекатная, не считая этой рощицы приозерн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ытался поймать строфокамила уже битый час или около того - нару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епсидра при падении разбилась вдребезги, и проклятая ящерица попрос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бежала в озеро, еще бы, там ей куда вольготнее будет, чем в стекля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юрьме. Уж и утренний туман успел сойти-растаять, и Небесное Зерц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ветило ясно, по-дневному, согрев озябшее за ночь тело, а бегунок вс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ался ему в руки. Выжига уже устал ругаться, от злости все свои у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издергал. И строфа, и строфника по сто раз проклял... А как залива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хун старый! Что камил приучен не убегать от наездника ни при ка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тоятельствах, что всегда будет рядом, и ежели он, Выжига, захоч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яться в пути, то может слезть с него без опаски... Оно и видно, пес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ост, что не убегает. Конечно, не убегает. Просто кругами бег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девается, куриц недоклеванный. Видок его, Выжиги, что ли, не нрави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но, при таком падении весь потрепанный и взъерошенный, в несколь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ах одежда клочьями висит, ну и что с т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тебе дело, птица, до моего вида - устало пробормотал Выжига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е дело меня вез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я? - Камил остановился шагах в десяти и, повернув голову бок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ительно уставился на человека темным блестящим гл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сейчас дам "кря", - пообещал Выжига угрюмо. - Я тебе сейчас та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ря" дам, что всем "крякам кря" будет, на всю жизнь запомнишь, пес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ос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я? - переспросил камил и на всякий случай отбежал еще на неск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ну точно изде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медленно пошел следом, стараясь не делать резких движений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ний раз не пугать бестолковую птицу. Маршрут уже был изучен до мелоч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кочки, кусты и ямки ноги знали наизусть. Строфокамил упрямо бег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гами вокруг опоясавших озеро зарослей ивняка, словно ему медом тут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азано. Впрочем, пусть лучше так бегает, чем по степи. Здесь хоть вод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ып-цып-цып, иди сюда, птичка. - Незадачливый торгаш снова попыт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ять птицу лаской и пошел вперед, вытянув руку щепотью, словно перебир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рно. Но поневоле начал повышать голос, и ласка перешла в злость. - Ид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и ко мне, дура, я тебя накормлю, к седлу мешок с зерном приторочен, п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дойдешь, голодной будешь ходить, паскуда длинноног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мил снова отбежал, не спуская с него подозрительного взгля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тоже буду голодным, - остановившись, пробормотал Выжига себе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, мрачно глядя на белоперого мучителя. - Вся жратва в котом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ып-цып-цып-цып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ф почесал клювом спину, помахал недоразвитыми крылышками, разминая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искал что-то в траве, демонстративно делая вид, что кроме него тут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ю степь более никог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ерцало начало припекать. Выжига расстегнул измятый ночными приключен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як донизу, распахнул, вздохнул полной грудью. Вот так-то лучше, ветер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показался освежающим. Может, пойти выловить свой кусок долгольда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ерца, а птица пусть пока успокоится? Да как это сделать? Раздеваться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ется, в водицу лезть. Ледяную. Брр-р... Пес с ним, с этим ль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иться и так можно, прямо с берега... Лучше птицу пой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мысли, что снова придется лезть в мешок, его просто замутило. Н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запно решил Выжига, обойдусь без мешка. Голову замотаю, ремн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яжусь да прижмусь к седлу покрепче. Не получится - мешок никуд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ется, а так, глядишь, и полегче будет... Да и ремонтировать дыру неч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лу и дратву с собой не захватил, не сапожник все ж та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с ненавистью глянул на бегу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ып-цып-цып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фокамил гордо задрал к небу клюв и неспешно, важно вышаги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енастыми лапами, отошел вдоль зарослей, неукоснительно соблюд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анный раз и навсегда маршрут. Отошел с таким видом, словно Выж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корбил его в лучших чувствах. Вот гад, сколько же унижаться мож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гать тут за ним, тропинку уже протоптали вдвоем... Не выдержав мучен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а даже взвыл от злости, потрясая сжатыми кулак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бина долговязая! Вымахал вдвое выше меня ростом, а мозгов ни кап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 тебя хищники сожрали, душу мою потешили! Что теб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-то сзади послышалось приглушенное рыч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подскочил как ужаленный и замер, настороженно осматривая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ь. Трава по колено. Справа - железная дорога, слева - приозер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осли. Где? Что? Взгляд лихорадочно шарил вокруг. Послышалось? Лучше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 послышалось, после такой ночи и не такое померещиться мож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он увидел, тихо ойкнув и застыв столб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высокой степной травы, шагах в тридцати, торчали черные уши и сп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го-то зверя. И глаза. Светящиеся красными углями звериные гл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тельно рассматривали Выжигу, явно прикидывая, съедобен он или нет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ый день торгаша проморозило сильнее, чем на холоде вечной зимы снеж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ов, обиталища нан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жто ханыга? Степной хищник, редкий, но свирепый - страсть. Наклика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ю голову, песий хвост! Пока сидишь верхом на камиле, бояться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, но сейчас-то бегунок сотрудничать не желал, оставив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чески беззащитны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метнулся к зарослям, высматривая на бегу самую толстую иву, ка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жется поблизости, и, отыскав под ходящую, моментально взлетел чуть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на макушку Ива опасно затрещала, прогибаясь, но выдержала его вес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нул вниз и зябко вздрог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ной ханыга уже сидел под ним, у подножия ивы. Задрав кверху морд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калив усыпанную белыми клыками пасть, зверь взыскующе смотрел ему пря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лаза. Роста он был небольшого, человеку по бедра, но сила его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а. Поджарое мускулистое тело в прыжке способно было свалить лоша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горла зверя снова вырвалось глухое рычание, длинный раздвоенный язы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унулся из пасти, коснулся влажных черных губ, прошелся по клыка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ятался обратно. Голодный, падаль этакая, даже не скрыва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 шага, разделявшие их в высоту, сразу показались Выжиге расстоя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статочным. Лицо его перекосилось от страха, и он поспешно поджал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зть выше было уже невозможно, дальше шли только тонкие ветки, которы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ржали бы и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что за напасть такая? Хоть плачь! Сначала строф споткнулся, затем ч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зере не утоп, потом дурная птица решила в догонялки поиграть, а тепе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, пожалуйста - стоит сорваться вниз и... И конец тревогам и муч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нова вспомнил все ругательства, какие только знал в жизни. Ч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умать, песий хвост? Как отогнать зверя? Ведь по своей воле не уйд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неожиданности слав чуть не сорвался с макушки. Проклятые нервы... Та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строф решил подойти поближе. Из любопытства. Или из вредности. Или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пости своей птичьей, что вернее вс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в тебе в глотку! - заорал Выжига во весь голос, не столько пыт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угать бегунка, сколько от собственного исп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я? - явно прислушиваясь, переспросил кам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, тебе, дудак бескрылый! - надрывался в крике Выжига. - И лап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ицу по самое не хочу! Проваливай отсюда, ему за тобой не угнаться! 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ги же, дубина, пока перья не растеря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Выжига заметил, как хищник повернул голову и красные уголья гл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ыхнули ярче при виде аппетитной тушки, каковой, к своему несчасть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дал строф. Камил тоже его наконец заметил и застыл как вкопанный.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 парализованный от птичьего ужаса, то ли просто не понимая исходящей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ныги угро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г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ерхнувшись, Выжига умол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ныга неторопливо затрусил к строфокамилу, явно не сомневаясь в сво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хе. А строф как стоял, так и остался стоять. Даже ни разу не кряк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ц тебе, птичья душа, - обреченно прошептал Выжига. - И мне кон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же. Большой такой конец... На дво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ПЯТ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Благуша старается сделать доброе д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траха глаза велики, но ноги еще быстр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еплох вагончик-то, подумал слав, присматриваясь на ходу к внутрен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ке камерного. Выстланный красной ковровой дорожкой по всей дл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идор шел по центру вагона, как и в общих, разделяя его на две рав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ьные половинки. Но здесь по обе стороны от Благуши тянулись верен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рей, прорезанных в гладком, полированном дереве стен, для каждой кам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вой вход. Да еще в каждой дверце на уровне лица имелось прикры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нутри шторочками-занавесочками смотровое окошко размером ладони дв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, предназначенное для обозрева посетителей. В коридоре не было ни душ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шина стояла ватная, оттеняемая только шелестом бегущих под ваго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ес; то ли и тут все седуны дрыхли напропалую, то ли еще какими тих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ми занимались, но слышно их не было. И чисто, ну прямо как в до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ном. Это тебе не замусоренный, заплеванный пол в общих вагонах. Шикар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ть не запрети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едь мог бы он и в каморном поехать, прикинул Благуша, бабок впол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ало. Даже Минуту мог бы пригласить... Славно бы уединились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... Только дорога еще длинная, и думать надо о завтрашнем д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, перебьется. Да и кто такая ему эта Минута? Конечно, дев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атичная, вежливая, улыбчивая - славная, одним словом. Но и только.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 - Милка ждет. А формы у Милки куда приятней и на взгляд, и на ощуп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т, чего только грудь да бедра стоят, эх, оторви и выбрось, быстрее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уться да облапить милую! В жизни большего удовольствия не получал! А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лавной" Минуты - кожа да кости, поди, под храмовым плащиком, и росточ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ышла, всего-то ему по подбородок будет. Минута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распахнул дверь в конце вагона, настороженно выглянул в тамбур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руг недостающий Пивень здесь? Но нет, пусто, лишь в окнах бесшум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лется степь, кланяясь травами на ветру, да изредка мелькают вехо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лди. А тамбур-то здесь куда просторнее, чем прежние, обратил вним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, меряя его шагами, - десять шагов в длину! Понятое дело,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иста - все услови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новившись перед дверью, ведущей уже в нутро самой Махины, он зан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кулак, чтобы постучать, но сразу не решился, так и замер с подня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й, испытывая чуть ли не священный трепет перед махинистом. Это ж к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лантище нужно иметь, чтобы управлять такой сложной штукой, как Махи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ремя не ждало. Кто знает, что сейчас делают бандюки в вагонах? Мож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грабят неповинных седунов? Может, уже ищут его, Благушу? Может, в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сейчас сзади откроется дверь 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здрогнул и, затаив дыхание, напряженно прислушался. Послышало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и? Да нет, и впрямь послышалось... Вот же разыгралось прокля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ражение, оторви и выбрось, аж в пот броси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торопливо смахнул проступившую на лбу испарину рукавом армя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, собравшись с духом и заранее приготовившись, ежели надоб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еливо ждать, осторожно постучал в дверь костяшками пальцев. Но ед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а успела коснуться стальной поверхности, как дверь распахнулась во вс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ь, словно только стука Благуши и ждала, и... рослый и дородный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енько ойкнул, чувствуя, как сердце от внезапного страха ухнуло в са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ки, а потом и еще ниже, проваливаясь сквозь каблуки и шлепаясь пря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колеса Мах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унувшись из дверного проема, над его головой нависла жуткая харя. Ч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 не с потолка. Харя была красной, у нее имелись маленькие черные глаз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лось просверливающие тебя насквозь, из-под напоминающего переспел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ву и формой, и цветом носа выбегали, ложась на плечи и даже свисая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х, рыжие усищи толщиной никак не менее ладони, а по верху хари во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ы торчали растрепанные и рыжие же патлы. Благуша обнаружил, что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ось чуть ли не до отказа повернуть голову слева направо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инуть взглядом затянутые до треска в черную шелковую рубаху плечи ед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естившегося в коридоре велик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пел слав опомниться и пуститься наутек, как бандюк сцапал его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ки и одним мощным рывком втащил в махинное отделение, попутно уда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жищи с грохотом захлопнув за собой стальную дв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аконец-то хоть один дудак сообразил в гости зайти! - Бандюк радос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калил желтые зубы, дохнув на слава таким жутким сивушным перегаром, ч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жись в столь несчастный для себя миг здесь птица, сверзнулась бы вн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лету. - Ну проходи, проход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это... да я не то... да я как-то... мимо тут... - невразум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ормотал слав, чувствуя себя в руках великана, как беспомощная игруш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ует себя в руках злого ребенка, собравшегося пооткручивать э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ушке все, что болт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аходи, чудик, пар те в задницу! Я ж тут от скуки скоро или со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уманюсь, или сопьюсь без собутыльника напрочь! Золушок-то м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щничек хренов, заболел, пришлось ходку в одиночку дел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ез дальнейших уговоров рыжий здоровяк так же бесцеремонно подтащ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у к обнаружившемуся в двух шагах металлическому столику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овым окном, с парой табуреток по бокам. Да с размаху и усадил на од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их. Силой детина обладал столь мощной, всесокрушающе первобытной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иться ему не было никакой возможности. Благуша и не противился,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бо трепых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хнув на соседний табурет, жалобно и пронзительно застонавший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ивной тушей, бандюк протянул Благуше широченную лапу, смахивающ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ром и видом скорее на лопату, чем на человеческую пятерню, и заяв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знакомиться, я - Ухарь, махинист, а тебя как звать-величать, п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в задниц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хинист? - слабо пискнул Благуша. Затем прокашлялся и уже нормаль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сом повторил: - Махинист?! - И с жаром пожал огромную лапу сразу дву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ами, - Оторви и выбрось, а я уж тебя за бандюка приня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почему? - грозно насупил брови Уха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к тебе шел, чтобы предупредить, - торопливо заговорил слав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ая затрагивать щекотливую тему, - в общих вагонах ватага Рыж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вилась! Соседка сказала, что на предпоследней остановке влезли,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пал, а как проснулся - они уже тут, песни во все горло дерут,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абойк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ъясняя Ухарю, что к чему, попутно Благуша с любопытством вертел голов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матривая внутреннее помещение Махины, так называемой махинерии, к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елось попасть впервые в жизни. Кабина оказалась весьма просторн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ов десять в длину, не меньше, да шагов шесть в ширину. В задней стенк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ом с тамбурным выходом, прорисовывались дверцы встрое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кафа-запасника и клоацинника, который можно было опознать по характер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чке, изображавшей тучку, пролившуюся дождем. Рядом - простор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жак, чтоб, значит, махинист мог в пути отдохнуть. Посередке, как свеч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чал здоровенный, в два обхвата, железный бочонок парового котл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ешанными на поверхность различными приспособами для обслуживания. Кот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умно гудел топкой и попыхивай паром из щелей отводящих труб, уходив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да-то в потолок. Ну а впереди, как раз под окнами - огромным, во вс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ь махинерии, лобовым и двумя поменьше - боковыми, - располаг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гнутый щит, навороченный куда как круче котла. От всевозмож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ферблатов со стрелками, рычажков, колесиков, рядов подсвеченных изнут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ым цветом квадратных окошек и просто загадочных выступов аж рябил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х! Напротив всей этой разноколесицы из пола торчало вместите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ягкое кресло для самого махиниста, на чем, собственно, осмотр махине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было и закончить. Ах да, еще была боковая дверь, как раз напро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сла, сейчас наглухо запертая, куда махинист заходил со Станции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ом рейса и куда, само собой, выходил по его окончании. Переться чер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гоны, чтобы воспользоваться выходом для седунов, конечно же, было не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и, да и не по положени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сни - это хорошо-о, - задумчиво протянул Ухарь, выдергивая пробку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звестно откуда появившейся в его руках трехлитровой бутыли. - Люблю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сни, пар им в задницу. Сюда их пригласить, чт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? - не понял Благуша, все еще находясь под впечатлением осмо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б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Рыжих, всю их ватагу с ватаманом в придачу, - так же задумч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снил махинист, подвигая к нему уже наполненную оловянную чарку, т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шую словно из воздуха. - Места вроде на всех хватит, а сивухи у ме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на два рейса припас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а ты правда... не бандюк? - робко поинтересовался Благу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окированный таким предло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-е, я махинист, - ухмыльнулся Ухарь. - Да это я так, шуткую. Попад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Рыжие здесь под руку, я б их, как кошар, своими руками передавил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, среди седунов, неувязочка может возникнуть, пострадает еще к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на громадные лапы Ухаря, сразу верилось, что бандюков он мож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авить именно как кош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ошибся? - Черные глазки махиниста строго уставились Благуш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носицу. - Точно бандюков вид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... - Благуша запнулся, нахмурился, припоминая рожи бандюков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тельно отверг подобное предположение. - Нет, не ошибся. Вся ватаг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боре, я их с вантедной доски на Станции запомнил и имена все т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ла, Буян, Ухмыл, Пивень и ватаман Хитрун? - легко перечислил махинис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имая свою чарку. - Точно! Ты тоже видал? - Благуша подхватил свою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чокнулись. - За знакомств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первого же глотка слав надсадно закашлялся, поспешно поставив чарку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. Брага скользнула по пищеводу огненным драконом, ударила в голову,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что Благуша едва с табурета не сковырнулся. Из чего ж такую ядре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аву можно получить, оторви и выбрось? Прямо из огня, что ли? Он ощут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тремительно косе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ты... мне налил... оторви и выбро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зачем же такое добро выбрасывать, пар те в задницу! - возразил Уха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гордо добавил: - Это окоселовка, моего собственного изготовления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ами, браток слав, голову не забивай, есть у меня на их счет од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умка. Давно продумывал такой случай, хотел проверить, что получ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рожи у них мерзкие, - заплетающимся языком пробормотал Благуша,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щущая себя рядом с таким богатырем, как Ухарь, в полной безопасности. -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зглянул - сразу понял, что лихие людиш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правда, - согласился махинист, доливая чарки, казавшиеся на фо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лапищ просто наперстками. - Особенно у моего братца, Хитруна. 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ям харя, пар ему в задн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моментально протрезвел. Отдернул руку от чарки, слегка отстрани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стола, выпрямил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ца? Хитрун твой б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 Двоюродный. В семье не без урода, верно, брат слав? Так выпьем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уродов, которые нам со скуки помереть не дают! - И Ухарь хлопнул св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рку до дна одним глотком, даже не поморщивш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... что делать будем? - поинтересовался Благуша, больш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трагиваясь к сивухе. В безопасности рядом с Ухарем он себя больш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щущал. Сродственные связи, оторви и выбрось, на дороге не валяются.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ах говорится одно, а подразумевается, как обычно, совсем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, и махинист с бандюками в сговоре? Проклятие, спохватился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енно, он тут сидит, а Минута там одна-одинешенька за бандю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матривает! Как бы не обидели они ее, вражьи душ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 мы сделаем, - хитро щурясь, проговорил между тем Уха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изложил свой план. И сразу стало ясно, что махинист свой парень!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ку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ШЕСТ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Выжига все-таки продолжает п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д - лучшая приправа к пи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степью несся тоскливый вой. На два голоса. Человеческий и звери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женно выводили солисты невольного дуэта, переливчато - чувствовал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времени даром не теряли и спелись неплох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чего выводил горлом затейливые трели зверь, Выжига не знал, но его д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дала от безысходности. Так вляпаться в череду совершенно дудацки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едсказуемых, безумных обстоятельств - это ведь надо суметь! Сначал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гунком - чудо, что шею не сломал, зато чуть в озере не утоп, котор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м же долгольдом и наполнил, а тут еще эта оказия с ханыгой, так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время подвернувшимся под рук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шь, заливается, мерзавец. Выжига прекратил выть и затравленно гля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возь ветки вниз, на вольно разлегшегося в траве зверя. И не поймешь, 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кем издевается, он над зверем, как лично хотелось бы думать Выжиг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зверь над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ак ему стало тошно в этот миг, что злость вспыхнула в душе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апка сухого хвороста, подброшенного в веселый, трескучий костер. Зл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но бессильная, ведь поделать с ханыгой он ничего не мог, и по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выматывающая. Выжига аж заскрипел зубами, представив, как ржал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ним Благуша, узрев его на этой дудацкой иве. И с силой дернул себя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, прогоняя боль душевную болью телесной. Ежели и дальше так пойдет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о быть ему без усо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ти тут же умолк и ханыга. Поднял голову, сверкнул красными углями глаз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льнул черным мохнатым хвостом. Вдвоем ему выть, видите ли,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е подлое, что ведь камила зверь не тронул. Едва птица вышла из ступ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рванула прочь, да так, что только ее и видели, как ханыга сразу потер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ней интерес. Неспешно так вернулся и преспокойно разлегся возле дере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еще спасавшего Выжиге жизнь. Человечинка хищнику, похо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лекательнее показалась. Еще бы, кроме рук и ног, явно не годивших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аке против матерого зверя, Выжиге защищаться было нечем, а у бегу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силища в когтистых лапах, что и ханыге не поздоровится, ежели реш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асть на птицу. И бегает камил быстро, куда быстрее, чем он, Выжига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чем за камилом гоняться, ежели более удобная добыча беспомощно висит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еве? И надо лишь подождать, когда она, обессилев, свалится вниз, пря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трые зуб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нарисованной собственным воображением картины Выжигу передернуло. Он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раз выругался и угрюмо нахохлился на своем насесте, решив хо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е-то время вниз, на своего потенциального палача не смотреть. М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ти, песий хвост! Повыли вместе, и буд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уда-то из-за озера послышался неспешный конячий топ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встрепенулся. Никак помощь прибыла? Вдруг у всадника управ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няка найдется? Крикнуть, что ли, предупредить? А вдруг испугаетс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ерет? А может, просто одинокий коняга ковыляет? Крикнешь, так спугне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е уж зверь на него пусть отвлече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Выжига решал про себя сложную этическую проблему, из-за приозер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ослей вынырнула голова коняги (с удилом в зубах и поводьями!), а за 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лся и сам всадник - какой-то тщедушный манг. Выжига уже открыл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т, чтобы все-таки крикнуть про хищника, как встретившийся с ним взгля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адник сам удивленно восклик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жига, никак ты, аркан те за пятку? Вот так встреча! А что ты т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ешь? - Манг глянул вниз и сразу смекнул: - Да ты никак от пса мо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нишься? Так он же людей не трогает! То пес мой табунный, сторож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ьком кличут! А я - то думаю, куда он пропал, работу свою заброс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тяй этаки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юсть у торгаша так и отвисла. Вот тебе и на... Он-то эту зверюгу бит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часа принимал за ханыгу - опаснейшего степного хищ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роза степей" тем временем подскочила к ряболицему мангу, в коем Выж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признал лошадника Дзюбу, недавно торговавшегося с ним на кону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желюбно завиляла хвостом, преданно глядя на хозяина. Растеря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а не было границ. От стыда впору было сгореть, а тут еще ива э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дацкая, на которой он сидел, как хрен на нас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осыпался с ивы, как перезрелый плод. Встал, отряхнулся, пыт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надуть щеки, словно на дерево его случайным ветром занесло,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л, что хорошая мина при плохой игре на этот раз не удастся, и мах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Дзюба, кабы я знал, то не полез бы на дерево. Пес-то у т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холюдный, и где только с такими жуткими глазищами откопал, ведь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 описаниям прямо на ханыгу смахива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аныга, аркан те за пятку, и есть, - добродушно улыбнулся с сед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! - не веря ушам, оторопело переспросил Выжига, готовый внов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ться на макушке 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го еще щенком добыл, - пояснил Дзюба. - Родителей охотники прибили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ок остался. Отлично приручаются, ежели с детства, и сторожей лучш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дешь - своих же диких сородичей гоняют так, что только шерсть лети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о как, - проговорил Выжига успокоенно, по-новому разглядывая пс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рож, значит... Погоди, сторож? Так у тебя табун зде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простодушно подтвердил манг. - Я к озеру проверить подъехал,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 водица еще, коняг напоить, так оказывается, аркан те за пятку,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табун? - Выжига прямо загорелся от новой идеи, - Коняги? 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ашь ли, Дзюба, парочку? Прямо сейчас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ж не продать, ежели бабок хвати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, - твердо заверил Выжига. - Гони своих коняг, песий хвос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а чего ж ты тут делаешь? - спросил в свою очередь Дзюба. -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ы, что ли, вып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амила, - мрачно поправил Выжига. - Ночью навер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?! - поразился семряк. - Аркан те за пятку! И жив остал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идишь. А озеро полное, потому как я, песий хвост, долголед ночью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бронил, - Выжига не стал уточнять, что сам же и бросил его в озер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лядело бы это глупо, хоть и сделано было в сердц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. А я - то думаю, дождей-то вроде как не было, а озеро полно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ь... Заберешь небось долголед, аркан те за пятку... Слушай, а остав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мне, какой долголед-то у тебя? Месячный или годовой? А я тебе скид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коняг сделаю, 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аз взыграла в Выжиге торгашеская жилка, но, поразмыслив, дивное де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л не врать. Дзюба на кону слыл честным малым, и коняг ему тогда прод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ичных, так что глупо было сейчас хитрить, когда его, Выжиги, судьба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завис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точный, - вздохнул Выжига. - Можно уже и не вылавливать, песий хвос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ледующему утру растает. Так что пои своих коняг, ежели надоб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брат слав! Мне и этой водицы, аркан те за пятку, на мона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ит, так что скидку я тебе все едино сдела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и тебе, Дзюба. Но, знаешь ли, песий хвост, я тороплюсь. Рад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олтать, но мне к полуночи в храмовнике надо быть. Приведи коняг, 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и браги со мной не выпьешь, аркан те за пятку? - Манг заме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орчился. - Я ж тут вторую монаду один, совсем одичал без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ью, браток манг. - Выжига решительно тряхнул головой, понимая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часа мало что изменит, а подкрепиться после утомительной ночи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ее напряженного утра не мешает, тем более что вся жратва в котомк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фе осталась. - А ежели найдется что-нибудь перекусить, песий хвост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ерекуш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етано, аркан те за пятку! - сразу повеселел ряболицый. - А на моих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ягах успеешь куда захочешь! Я тебе лучших продам, верь мне! За вод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асиб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через десять они уже сидели на траве, разложив скатерку с нехит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едью - сушеное мясо, копченое сало, зеленый лук, сухари, - и уплетали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 щеки, не забывая обильно запивать крепкой, ароматной браг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нной на степных травах. Выжига степенно, как и полагается солидно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ачливому торгашу, рассказывал о цели своего путешествия, о Невести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не и своем сопернике Благуше, коего ему обязательно надо опереди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олчав, естественно, о сон-траве, а манг мечтательно охал и восхища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роганный махровой романтикой подобного предприятия. Рядом переступ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оги на ногу уже подготовленная пара коняг - один был гнед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новато-коричневого окраса, с черными хвостом и гривой, а второй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но-серый в белое яблоко. Оба были объезженные, сильные, выносливые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виду - красавцы, а не коняги, и оба стояли в полном снаряжении, п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лах. Выжига то и дело поглядывал на них краем глаза, прикидывая, как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жливее и побыстрее смыться, не обидев добряка манга, чес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ржавшего слово продать ему лучших скакунов и взявшего за них всего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рок бабок за каждого. Но манг, весьма неглупый парень, сам ему помог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олько с трапезой было поконч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, аркан те за пятку, отдохнешь еще чуток или в путь тронеш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нать тебе со всей мочи придется, чтобы к полуночи успеть, но шан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ду, - кивнул Выжига и поднялся, стряхивая со штанцов крошки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асибо за хлеб-соль, браток ман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рощай, браток слав. Удачи тебе в пу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бе тоже, браток манг, у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! - вспомнил манг. - А с камилом-то твоим что делать,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вится? Он же, аркан те за цятку, немалых бабок стоит? Поди, пол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лог заплат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маешь - катайся сам! А мне возиться некогда, песий хвос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бабки же. - Манг от изумления даже руками всплеснул. Еще бы - о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ил стоил не меньше трех справных коняг, и если бы не щадящие усло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лога, по которым при возврате строфокамила в стойло в добром здрав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ращалась большая часть внесенной суммы за вычетом дорожной мзды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ая "неотложка" разорила бы любого путешествен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евать! - Выжига нервно дернулся при мысли о строптивом камиле, раду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ю от него избав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лихо вскочил на гнедого рысака, пнул пятками гладкие конячие бок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ился в галоп, а следом, в связке, за ним двинулся заводной сер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неслась степь-дорога навстречу - снов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СЕМ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бандюки натыкаются на Благушу, да и на Ухаря в придач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озволяй твоему языку опережать твою мыс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хина чешет последний перегон, а это значит - без остановок до сам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овника, - деловито и абсолютно трезво (куда только все выпи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евалось, самого-то Благушу и с одного глотка изрядно вело, больно у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дреное оказалось пойло) излагал Ухарь свой план. Рыжие наверняка начн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овать сейчас, пар им в задницу, значит и нам надо поторапли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спокойно грабить, надо остановить Махину, так всегда делае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шь поверить моему опыту (на взгляд Благуши, это заявление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смысленным), а мы им этого сделать не дадим! - И махинист для пущ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едительности прихлопнул пятерней по столу, прихлопнул аккуратно, так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у свою осознавал и старался ее соизмерить, но чарки все равно опас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рыгнули, а стол загудел вместе с полом махинного отделения. -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вим составу парусные щиты, пар ему в задницу, отцепим его от Махин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им своим ходом. Ветер сейчас попутный, вагоны должны сами дотянуть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овника, причем довольно шустро дотянуть, судя по инструкциям Бо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ора. Вот заодно написанное и проверим. А мы на Махине прибав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у, прибудем раньше и навострим власти встречать гостей, за что и хапн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агающиеся нам за них наградные бабки, верно? Ну, как тебе мой план, п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дниц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роде ничего так, оторви и выбрось... - Благуша озадаченно почес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ылок, пытаясь разобраться в сказанном. - А что за парусные щи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сейчас сам увидишь, надо только кое-что предварительно с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арь решительно поднялся, едва не уткнувшись головой в потолок, и шаг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орчавшему посреди Махины паровому котлу. Нагнулся, подвинул побли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щик с горюч-камнем, затем открыл стальную задвижку и, кинув пару лопат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ущую топку, с невозмутимым видом захлопнул сн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же мигом оказался рядом, растопырив уши и раскрыв глаза во вс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ь. Интересно ему было устройство Махины, в диковинку. Непонят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но все равно интересно. Впрочем, у него была ясная и толко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а. Когда Ухарь угостил котел горюч-камнем, он обратил внимани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й белый циферблат, прикрепленный к чумазому стальному бо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огрейки, на котором дрогнула и поползла было к красному пределу больш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ая стрелка, но, видимо, мощи не хватило, и стрелка замерла, подраги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остигнутой отметке, словно нос взявшего след охотничьего п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арь хмыкну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ешь повторить? Еще пару лопат на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довольствием, оторви и выбрось! - Благуша действительно был не проч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аститься таинств движения самой Махины, а черной работы он никогд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рался. Надо, так надо! - А что мы дела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ление повышаем, пар те в задницу, - непонятно ответил Ухарь,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ахивая задвиж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ловко подхватил прислоненную к котлу лопату, набрал и отправил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шующий огнем зев жирную порцию горюч-кам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. Кидай, пока не останов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пку полетела следующая порция, за ней еще и еще, так что па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щанных лопат дело не ограничилось. Припахал его Ухарь, сообраз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, просто-напросто припахал, как салагу. Но он не обиделся.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о было интере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рывай! - громко скомандовал Уха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тут же отставил лопату и попытался лихо захлопнуть задвижку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только что делал на его глазах махинист, и тут же с криком отдер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у, замахал в воздухе, охолаживая - на пальцах багровел момента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аботанный ож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мой золушок так поначалу обжигался, - философски заметил Ухар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я в виду своего некстати заболевшего помощника. - Протри окоселовк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вадьбы заживет. - И легко, голой рукой прикрыл дверцу, будто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уя ж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, шипя от боли, укоризненно покачал гол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 бы и предупредить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абыл, - простодушно пожал плечами махинист, неотрывно гляд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ферблат. - Мне-то температура задвижки до лампад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лка на хитром механизме снова, как живая, рванулась вверх и пересек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ную чер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! - удовлетворенно сказал Ухарь, быстро-быстро закручивая какой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урвальчик на котле. - Преисполнилась утроба духом водицы животворной!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яснил: - Это я клапан перекрыл, что за свисток отвечает, теперь па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тыскав привычного выхода, рванет по вновь открытому пути - вд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гонов поверху, по специальной магистрали, чтобы поднять и распуст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иты парусов. - Ухарь неожиданно расхохотался: - Представляю, какая па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азится сейчас в вагонах, когда загромыхает железо над голо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унов! Но сначала надо снять предохранители. А ну пойдем со мной, бр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. - И богатырь Ухарь двинулся в сторону двери, а Благуша за ним, реш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бращать на обожженную руку внимания, хотя это было непро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ышли в тамбур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хинист распахнул неприметную боковую дверцу, встроенную в зад Махины,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ев на корточки, принялся что-то химичить. Благуша пытливо загля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плечо. Пальцы махиниста ловко скручивали опломбированную проволок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орачивали какие-то многочисленные рычажки - который вправо, котор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ево, а какой и просто на себя - как только все помнит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лось два, - заявил Ухарь, закончив возиться с мелочью и взявшись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й огромный рычаг, растущий из пола ниши справа почти до самого вер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тот ставит парусные щиты... тот гребень, что поверху состава ид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ерняка виде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кивнул Благуша, заинтригованный происходящим на его глаз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т, - указательным пальцем свободной руки Ухарь ткнул в почти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 рычаг слева, - расцепляет Махину с вагонами, пар ей в задницу. Снач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ставим щиты, а то связь оборвется, управление-то все с Мах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сходит, а уж затем и сам состав расцепим. Ну-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арь взялся за рычаг обеими руками, покряхтел, приноравливаясь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ленно, плавно повел его на себя и вниз. Взбугрились на широченной сп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скулы, аж шелковая рубаха затрещала, застонало железо хитрого мех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руг где-то на крыше Махины громыхнуло, словно кто-то вывалил на гул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езо тачку камней, отчего Благуша невольно вжал голову в плечи, а за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шло-поехало! Грохот по нарастающей прошелся по всем вагонам и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ы через три затих где-то в конце. Или под впечатлением ра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нных махинистом слов Благуше почудилось, или он и в самом деле,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возь закрытую дверь услышал испуганные вопли в каморном ваго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ядок! - оборачиваясь, хохотнул Ухарь - лицо великана-крайна сияло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ости, как начищенный таз. - Как говорится, у каждого идиота есть сво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чта, так моя только что исполнилась наполовину! А сейчас и втор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вину исполним, только надо поторапливаться, пока бандюки на шу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спе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ты тут делаешь, плисовые штанцы?! А ну отойди от рычаго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рыкающего баса, неожиданно прозвучавшего прямо за спиной, Благуш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рва аж шарахнуло в сторону. А когда он сумел развернуться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ретился взглядом с одним из Рыжих, выглядывающим в тамбур из две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орного ваг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ты, Пивень, - спокойно проговорил махинист, оглядываясь. -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же тощий, а, пар те в задницу? Совсем не заботится мой братец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ем здоровье, не уважает он теб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 и вправду был самый тщедушный и тощий из ватаги, зато басом облад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, что хватило бы и на троих. Благуша в которой раз убеди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жаясь точности описания, что не соврала читанная на Станции вантед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единым словом не соврал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ты, Ухарь, - гнусно ухмыльнулся в ответ Пивень. - Все такой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опослушный, а? И по-прежнему в долгах как в шелках, плисовые штанц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сем не заботится Управление Станций о твоем благосостоянии... А 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ери свои лапы от механизмы! - громыхнул бандюк, заметив, что Уха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ил ручищу на второй, левый рычаг, отцепляющий Махину от состава, -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лапу-то по самое не хочу обкорнаю, не посмотрю, что сродствен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а, плисовые штанцы, он сам с тобой велел не церемони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яд ли бандюк знал, для чего служат эти рычаги, но подстраховаться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тся, не мешало. И Пивень вошел в тамбур, оставив дверь поза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ой. В правой руке бандюка блеснула длинная сабля, коей Благу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рев возле дальней от Пивеня стеночки тамбура (ни жив ни мертв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 не заметил, а заметив, сразу поплохел животом. Да и в колен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-то ослабло. Благуша никогда не считал себя бойцом, профессия у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а мирная, под стать его душе, торгашеская, и в таких ситуациях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енько терялся. Вот как сей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арь между тем послушно опустил ручищу, выпрямился во весь свой немал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т, отчего бандюк сразу показался Благуше маленьким и совсем нестраш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что-то вроде рыжего таракана), и презрительно сплюнул Пивеню под ноги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как ты на меня матрешку катишь, Пивень, пар те в задниц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и выше, плисовые штанцы! Одной матрешкой на этот раз не отделаеш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ас ребята поспеют, так мы с тебя бочонок вытряс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ухмыльнулся Ухарь, - Ты еще домину попро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ину мы с твоих седунов поимеем... - Пивень сунул в рот согну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ец, и оглушительный свист сотряс тамбур подал сигнал ватажникам. За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ло зыркнул на трясшего головой возле стеночки Благушу, которому от сви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ложило уши, - А этого дудака, что вздумал тебя предупредить, плисо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анцы, без штанцов под колеса спусти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без штанцов? - невольно вырвалось у Благ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б страшнее было, плисовые штанцы! - рявкнул Пивень, мысленно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яя обновку слава на себя. Откуда было знать Благуше, что есть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еня давняя страсть, да такая сильная, что положенное каждому уважающ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я роду особое, семейное ругательство, именуемое в простонарод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югальником, а у семьи Пивеня таковым было "ушки на макушке", смени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жделенное, без дум о котором и дня прожить не мог, - на "плисо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анцы". Даже цвет был его любимый - синий. Замечательно как выходит, 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ось у слава свою мечту отобрать, и носи-гуляй на здоров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, только потому и полез на махиниста, не обождав остальных, хот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-то на разведку был послан. Ну уж нет, штанцы эти - добыча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н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этого не ведал Благуша. Да только и Пивень не ведал, какую струн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уше у торгаша тронет своим стращанием. А тронул же, да так подгада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все равно что себе нагад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! - резко выдохнул Благуша и, сам того не ожидая, кинулся бандюку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и. Пивень и глазом не успел моргнуть, как врезался спиной в стену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бля вылетела из руки и загремела, заскакала, как живая, по по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хватка вышла короткой, но жесткой. Хоть и выронил Пивень саблю, хот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на вид тощ и немощен, но на деле оказался жилист и силен. Сцепи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 с бандюком, как два матерых кошары в драке за самку, натужно пыхт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дро отвешивая друг другу тумаки и оплеухи, и неизвестно, чем бы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чилось, ежели бы их не разнял подоспевший Ухарь. Причем разнял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ального просто - вздернул обоих в воздух, Пивеня левой рукой, а Благуш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ой, так как дело слава было правое. И все-таки горе-драчуны усп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 друга отмутузить изрядно - у Пивеня расплывались синяки под обо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ми, да нос наливался спелой сливой, а у Благуши алели быст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ухающие уши и багровели ссаженные, когда мордой о пол полоска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у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плисовые штанцы, я тебе сейчас ноги-то повыдергиваю! - продолж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оряться громыхающим басом Пивень, потешно болтаясь в богатырской ру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иста. - И штанцы твои не помогу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ались тебе мои штанцы! - с трудом переводя дух, огрызнулся Благуша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цепись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арь с интересом выслушал обоих, а затем, недолго думая, хрястнул Пиве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й прямо о стену, да и бросил враз обмякшее тело на пол. Благушу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куратно поставил на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ы герой, паре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ло ему говорить про штанцы, - пробурчал слав, оправл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репанную после драки одеж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ак? - заинтересованно спросил Уха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вроде как Махину отцепить надо, браток махинис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. Но про штанцы я тебя еще спрошу, так просто от меня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аешься. А Пивеня тащи пока в махинерию, мы за него еще выкуп получи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увидишь. Только связать не забудь... штанцами. - Довольный собств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уткой, Ухарь раскатисто зарж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стянул с Пивеня кушак, завернул ему руки за спину и креп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вязал запястья, краем глаза поглядывая за махинистом, взявшимся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рычаг. Снова вздулись могучие мускулы, снова затрещала чер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баха на спине, да застонало потревоженное железо давно уснув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змов, забытых за ненадоб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рва никаких изменений заметно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от лязгнули сцепки где-то под полом, загремели стены и потолок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бур разделился надвое, словно батон колбасы, разрубленный попер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блей Пивеня. В образовавшуюся щель, пока тонкую, ворвался свистящ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ер, прянул Благуше в лицо, взъерошил волосы. Благуша, изряд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ягаясь - обмякший бандит значительно потяжелел, - поторопи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тащить Пивеня через щель на сторону Махины. Оторви и выбрось, мог б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упредить, богатырь хренов, чтоб на другую сторону заранее перебрал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друг вагоны сразу бы разъехались, и остался бы Благуша во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ов! Уже просунув Пивеня головой в открытую дверь махинерии,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ил о его сабле, оставшейся бесхозной на полу, и отпуст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дачливого вояку. Сникшая голова Пивеня при соприкосновении с по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дала звонкое "блямц", а Благуша вернулся и завладел саблей. Оружие мог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годиться. Хоть он и не умел ею пользоваться, но с саблею в руках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-то надеж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ы скорости прибавить, пар в задницу, - озабоченно проговор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арь, глядя, как верно, но медленно расширяется контурная щель. Ветер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ее рвался внутрь разъединенного тамбура, слепо и панически метал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сном пространстве, бился грудью в железо стен, а отыскав лазейку в ви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ой двери камерного, радостно юркал внутрь. - А то Рыжие доберутся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 быстрее, чем оторвемся как следует. Пойду-ка 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йти Ухарь не усп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братец, - проскрипел под вой ветра голос Хитруна, ватам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жих, шагнувшего в дверной проем из камерного со здоровенной обнаж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блей в руке - куда там до нее сабле Пивеня, огрызок, а не сабля. -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ты тут вытворяешь, кровь из носу? Ватажника моего обижать вздум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ать, не подумал, чей ватажник, а? А вот мы сейчас это обсуди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сродствен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воротливый с виду, богатырь-махинист одним прыжком оказался воз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и и, вырвав у того из руки куцую для его габаритов саблю Пивен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ородил слава широкой спиной от вата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ги в махинерию! На приборной доске... Пар в задницу! Стенка передн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лобовым окном, перед креслом, по ней, в центре - ряд крас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вадратных окошек, цифрами пронумерованных от одного до девяти... тк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цем в седь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ты, братец, кровь из носу, и поговорить со мной не желаешь?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ведомился Хитрун, хищно оскалившись под рыжими усищами, которые сво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рашающими размерами, как оказалось, почти не уступали усищам Уха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?! - отчаянно крикнул Благуша, до смерти напуганный грозной фигу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ого бандюка, медленно, но уверенно подступающего ближе к махинисту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ркающей полосой острой стали в руках. - Ты-то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тут с братцем потолкую, - процедил сквозь зубы махинист, - 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, еще кто из его приятелей объявится, компанию составит. Быстрее, п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дниц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метнулся внутрь Махины, благо дверь уже была распахнута гол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еще бездыханного Пивеня, наступив сапогом тому на спину - не до чай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ремоний было Сзади тут же тревожным набатом зазвенела сталь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шла-поехала рубка двух великанов-крайников, махиниста с ватаман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авив Благушу поторопиться, хотя куда уж торопиться - и так летел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я под собой н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-ка, где тут это окошко, попытался сообразить слав, подскочив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орной доске, и, лихорадочно шаря глазами по причудливо утыка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ыми пимпочками, загогулинами, кулдыками и рычажками поверхности, поч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увидел необходимое. Как там Ухарь сказал, с цифрой "семь"? Сейча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глаз степного ханыги, изнутри горело пятое. Благуша занес уже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ец, но на секунду замер в нерешительности - правильно ли пон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иста, то ли это окошко? А вдруг что не так сдел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сзади, из тамбура послышались разъяренные крики сразу несколь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, и звон сталкивающихся клинков сразу значительно возрос, видимо,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у присоединилась вся его ватага. Нужно было спешить на выруч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арю. Не задумываясь более, с сакраментальным криком: "А-а.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"" - Благуша ткнул в седьмое окош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 последовал сразу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нуло так, что слава только по счастливой случайности не сбило с ног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л схватиться и повиснуть на каком-то шнуре с полированной деревя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чкой на конце, свисающем с потолка. Махина оглушительно взреве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адывая уши, из поддува парового котла повалили густые клу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жигающего пара, а сам котел задрожал, как в лихорадке. Торгаш шарахну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орону, отпуская злополучную ручку. Похоже, не до конца перекр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ист пар на свис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зади же неслись разноголосые вопли - кому-то от рывка Махины повез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ьше. "А как там Ухарь? - молнией пронеслось в голове слава. - Уж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рвался ли в щель? Оторви и выбрось, хоть бы в руки что-нибудь взя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ого ж оружия! А с голыми руками выскакивать - форменным дудаком на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, оторви и выбрось! И возле топки никакого инструмента, ящик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юч-камнем есть, а инструмента - никакого, это ж как понимать? Куда 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пата подевалась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 заозиравшегося Благуши упал под стол, на две здоров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хлитровые бутыли, одна из которых была уже пуста, а вторая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оловинена. Схватив обе за горлышко за неимением лучшего, он понес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но, на помощь Ухарю. Но едва вспрыгнул Пивеню на спину и высунул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бур голову, как возле самого носа просвистела сабля.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шатнулся, но тут же, чувствуя несвойственный себе азарт, выглянул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кинул быстрым взглядом поле боя. И восхищенно прицокнул языком. Драч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а знатн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гатырь Ухарь, ну совершенно неуклюжий на вид, словно преобразился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блей в руках - рубился столь зло и отчаянно, что отражал ата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временно четырех бандюков! И сразу и по отдельности! Словно не две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было руки, а по меньшей мере четыре! Подобного мастерства Благу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ывать еще не доводилось. Родовые матюгальники так и летели из гло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жающихся вслед за клинками, скрещиваясь не хуже закаленной ста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охни коре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ся кре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ы узл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 в задниц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щель посреди тамбура уже раздалась на шаг и продолж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еличиваться куда быстрее, чем раньше, а Ухарь пока умудрялся держ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бандюков по ту сторону, не позволяя зайти к себе с флангов. Ватаж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ли, чем это грозит, и остервенело наседали на богатыря с крикам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нью. Но даже громадная сабля Хитруна не могла здесь помочь - яв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терство ватамана столкнулось с запредельным мастерством махинис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шенько примерившись, Благуша изо всех сил метнул обе бутыли во враг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у за другой, да так метко, словно всю жизнь только этим и заним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, та, что была с сивухой и, соответственно, потяжелее, хотя и с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ебе трехлитровая бутыль весит немало, звезданула по кумполу сам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а, а вторая хрястнула по коленке Буяна. Враз окосевший вата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етел к стенке и сполз на пол, выпучив глаза и выронив саблю. Буян 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прекратив буянить, рухнул на пол и взвыл раненой белугой води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страсть в водных доменах, зверь - не зверь, рыба - не рыба, зазыв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яков дурным голосом в пучину вместе с кораблями.. Дура какая-то.. С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тылки, встретившись лицом к лицу со стальным полом, героически погиб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сто расплескавшись осколками стекла и брызгами недопитой сиву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пел тамбур заполниться запахом растранжиренного пойла, как его жад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осал ветер. И тут же, изрядно захмелев, разошелся еще пуще - завы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рутился юлой промеж стен, заколотился ветряной башкой о желез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лакивая свою легкомысленну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хорошо пошла окоселовка, оторви и выбрось! - Слав радос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меялся. - Как косит, нет, как коси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ых двух бандюков, Ухмыла и Жилу, заметно растерявшихся без главар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арь живо отогнал от края защищаемой территории, и, тяжело ды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ники замерли друг против дружки, но каждый со своей ст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задоренный успехом. Благуша продолжал остри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Привет!" - сказала бутыль, подлетая к голове. "Привет и тебе!"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чала голова, отлетая от бутыли! Эй, Ухмыл, а чего ж ты свою балабой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ихватил, спел бы что веселое напоследо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ощущения собственной удали торгаш слегка попрыгал на спине связа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еня, на что бессознательное тело беспомощно вякнуло в от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Ухмыл от злости только зубами скрипнул, ничего не сказал. Да и что 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скажешь - не до рубки ему было, так как щель увеличилась уже на д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а. Ветер так и рвал одежду, стонал и свистел, да бил в лицо, заставл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иться воздухом, ставшим вдруг плотным и упругим, и стоять рядом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лью, даже не со щелью, а, в натуре, пропастью, в кою уже была вид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шено несущаяся степь по бокам, слившаяся в какую-то неразличимую му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блестящие рельсы внизу, было просто жутко. Того и гляди стащ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ушным потоком с площадки да располосует колесами на узкие ленто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ц, - ухмыльнулся Ухарь Благуше, придвигаясь массивным телом бл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хорошо придумал с бутылями, пар тебе в задниц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-то за ч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я так, к слову... - И рявкнул переминающимся напротив бандюкам: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 что, шавки, чья взя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усы узлом, - пригрозил Ухмыл под тоскливый вой Буяна, баюкающ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скорузлых от неправедной жизни ладонях правое колено и ругавшего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нятно - "пся крев, пся крев". - Щас ватаман очухается, усы узлом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еще покалякаем! А ну отдавай нашего Пивеня обрат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прямо разбежался, - с широченной ухмылкой пообещал Ухарь. - А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, пар тебе в задницу, слабо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вори еще, - угрюмо бросил сухощавый и мускулистый Жила, пряд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жими усами, как лошадь ушами. - Все едино никуда от нас не денете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охни коре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, пар в задницу? - продолжал изгаляться Ухарь. - Так, мож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бежишься, прыгнешь ко мне покалякать? Пока далеко не разнесло? А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но будет! Я, понимаешь ли, к вам не могу, мне Махиной управл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бно. Ну так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и Жила, ни Ухмыл желания "покалякать" на вражьей территори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ъявили, лишь зло поглядывали то на богатыря-махиниста, то на торга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у, то на своего незадачливого ватажника, валявшегося без сознани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. Спохватившись, Благуша наконец слез со спины многострада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знаете, - не дождавшись ответа, пожал плечами Ухарь. -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хватитесь, поздно будет. Потом хоть ветру в штанцы напускай, хоть пар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ицу, все равно не перепрыгне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и угрюмо молчали, признав свое по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щель все ширилась - три шага, четыре, пять... Махина все уверен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ирала скорость, отрываясь от осиротевших без твердой тяги ваг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ять шагов. Безнадежно далеко уже были бандюки, оставили их Благуш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арем с носом. Те уж и сабли в ножны попрятали, чего зря теперь мах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 и Буян давно выть перестал, оставив в покое побитую коленку. Уж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 заворочался на полу, приходя в себ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друг, вспомнив о Минуте, слав с горестным воплем схватился за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? - Ухарь озабоченно повернул голову. - Потерял ч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.. Попутчицу свою! Совсем про нее забыл! Бандюки, разобрав сл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аша сквозь вой ветра, понимающе переглянулись, и Благуша прикус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зык. Да поз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лда ты, брат слав, - с досадой произнес Ухарь. - Балда и дудак пол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а на Махине - не к добру, пусть бы там и оставалась, чег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инать, да еще вслу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лда, - повинно согласился торгаш, чувствуя себя хуже некуда от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пейшей оплош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кан! - вдруг рявкнул с той стороны пришедший в себя Хитрун, с яв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ом поднимаясь на ноги. - Жила, чего стоишь, кровь из носу! Достав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кан! Кто знает девку этого дуда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- ответил Ухмыл, недобро прищурившись в сторону Благуши и растяну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кие губы самым мерзким образом. Видел я его телку, усы узлом! Мину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за ней, - коротко и властно распорядился Хитрун. И крикнул Ухарю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агушей: - Слышали, герои, кровь из носу? Сейчас вашу девку привед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и поторгуемся по нов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удивительным для его мощной, приземистой комплекции проворством Ухм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ылся в каморном вагоне, а остальные бандюки заметно оживили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уская вперед Жилу с арканом наготове. По уверенным раскручиваю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жениям последнего было видно, что делать ему это не впервой, что арк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о стал продолжением лихих ручо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Жила оправдал ожидания своей ват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истнула подлая волосяная веревка, заглотнув все десять шагов разделяв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пропасти, как удав мышь, свистнула да зацепилась за что-то пет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-то под полом тамбура, ни рукой не достать, ни увидать. Жила шуст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ал слабину и прикрутил свой конец к нижней дверной петле камор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гона, после чего веревка натяну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вет, - затаив дыхание и уставившись на веревку, проговорил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арь промолчал, поглядывая вниз да помахивая сабелькой, словно м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гоня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тянувшись до предела, веревка аж зазвенела от напряжения, запела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на на бешеном ветру, надсаживаясь изо всех своих малых, но жилист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енок, и... и выдерж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нулись вагоны позади Махины, уравниваясь с ней в скорости, и проп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стала р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делать будем? - обеспокоенно выгнул брови Благуша. - Руб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они были еще вне досягаемости бандюков, но кто знает, что 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умают еще? И Минута... приведут ведь с минуты на минуту. Тьфу т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ламбур хренов, оторви и выбрось... Эйфория от победы, оказавшейся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ной передышкой, уже прошла, сменившись тревогой и унынием. Сам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испортил, вот что обидно! Доехала бы Минута и без него, сама по себ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я бы не знала, так ляпнул же, дуда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ичего пока, - громко, с деланной ленцой ответил махинист, почесы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ую спину кончиком сабли, в руке размером с добрую лопату она каза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обидным ножиком. - Так еще лучше. Сюда они не попадут, а с вагонов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скорости не спрыгнешь. Довезем их до храмовника всем скопом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адим властям. Представляешь, сколько выручим бабок? Я все свои дол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рою на пять лет вперед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вражьей стороны остервенело понеслись матюгальники, словно лай св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овь из нос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охни коре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ся кре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ар в задницу, - так же лениво отмахнулся Ухарь. - Рвите глотк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ру, коли делать не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что случилось буквально в следующий миг, не ожидал никто. Та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было увидеть только во сне или... или в цирковом балаг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чала в дверях камерного вагона показался Ухмыл, почему-то спи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ед. Потом Ухмыл нелепо взмахнул руками и рухнул на пол, свесив буй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у прямо над сверкающими рельсами. И больше не подня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затем на площадке расчекрыженного надвое тамбура возникла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риходилось еще видеть Благуше, чтобы девицы так стояли. Картина - хо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айся за кисть и пиши! Согнутые в локтях руки, тонкие и изящны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тавлены вперед на уровне груди, пальцы открытых ладоней выпрямлен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жаты, словно наконечники копий. Ноги под долгополым шерстяным плащик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тые в высокие, до колен, синие сафьяновые сапожки, широко расставл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глаза-то! Эти ласковые и милые всего полчаса назад зеленые девчоночь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! Они пылали изумрудным огнем, как у дикой кошары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ртоубийственным прыжк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эпизод, наглядно подтвердивший древнюю мудрость, гласившую, чт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хом омуте анчутки да елсы водятся, рогатые и хвостатые, потряс слава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ины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ем в положительную сторону. "Вот это да! - восхищенно подум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е. - Неужто Минута Ухмыла начисто вырубила?! Лежит ведь, призн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и не подает, а рыжая патлатая голова полощется над краем площад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стираное белье на веревке. Вот это девица, даже не девица, а бое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ка, оторви и выбрось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га Рыжих от неожиданности замерла в полном составе (кроме, конеч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еня, устойчиво вышедшего в расход). Замерли и Благуша с Ухарем.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лагоговейном восхищении, Ухарь - в каком-то веселом удивлении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идел что-то понятное только ему од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опомнился ватаман, и зычный крик полоснул возду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держи ее, кровь из носу! Но поздно, поздно уж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скнула девица, уворачиваясь от грубых и торопливых мужских ру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летела легкокрылой птицей прямо на струну туго натянутого аркана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ежала по нему легко, быстро, словно по мостику! Словно стояла Махин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е и не было бешеного, срывающего под колеса ветр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ики прямо рты пооткрывали, что с одной стороны, что с другой. Челюст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пола, хоть вместо совковых лопат используй. Только жестокосерд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 схватился за свою громадную саблю, взмахнул над головой и обруш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аркан, будто на голову врага. Лопнула тетива, не вынесла та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ругательства за свою верную службу, но Минута уже добежала до платфор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ы. Несмотря на всю ловкость, тяжело бы ей пришлось, ведь аркан уход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з, куда-то к колесам, опустив послушницу ниже края платформы почти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с. Но нагнулся богатырь Ухарь и в тот миг, когда опора исчезла из-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 девицы, подхватил ее на руки, как ребенка малого, и поставил рядом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полы плащика взметнулись, приоткрыв стройные ножки поверх изящ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их сапожек. Приоткрыли да спрятали. Второй раз рванулась Махи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вобождаясь от бремени вагонов, второй раз Благуша еле удержалс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ах, а удержавшись, бросил поспешный взгляд на Ухаря с Минутой - Це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? Ведь с самого что ни на есть краю стояли! Целы. Целы оказа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зья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аже более того - притянув к себе рослого Ухаря за уши, до которых ед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тянулась кончиками пальцев, Минута запечатлела на его губах слад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ный поцелуй, отчего махинист смущенно побагровел. Чес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аботал! Право слово, Благуше было ничуть не жаль, что поцелуй дост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арю, он сам был ему благодарен за ее спасение. Ведь он так ее подв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какое-то время, облегченно посмеиваясь и чувствуя, как спад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яжение схватки, все трое смотрели, как медленно отдаляется от 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, как уменьшаются безмолвные фигурки бандюков, на этот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гравших окончатель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-то Благуша и обратил наконец внимание на крышу удаляющихся вагонов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утанный клубами пара, под ясным светом Небесного Зерцала на кры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а ярко алел развернутый гребень огромных алых парусов! Благуша а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р в немом восхищении - так великолепна, так величественна была э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ть позже удивленно ойкнула Минута, заметив пар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 сработало! - удовлетворенно сказал Ухарь, поглаживая пальц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адные рыжие усы. - Я всегда говорил, что Бова Конструктор - голо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пар вам в... Х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й раз родовое ругательство смутило махиниста, и виной тому наверня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присутствие Минуты. Легко подхватив за шкирку Пивеня, так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едшего в себя, он поволок того в махинерию - словно куль с мукой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плечо бро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чего там. Пошли-ка праздновать побед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ВОСЕМ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 промежуто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омое всегда находишь в последнем карм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жели бы кто-нибудь сказал, что строфокамил догонит его в дороге сам,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й птичьей воле, Выжига рассмеялся бы тому в лицо - кого он уж точн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ел больше видеть, так это подлую птицу. Но камил догнал. То ли гол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авил, то ли прав в конце концов оказался строфник, заявлявший, что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уна камил убегать не приучен, - не важно. Главное, что камил догнал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внявшись со всадником, несущимся во весь опор, какое-то время молч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жал рядом с заводным, серым в белое яблоко конягой, не особенно напряг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енастые лапы - что для него какая-то конячья скорость? Тихий ветер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ению с бурей. А пегий ошалело косил на птицу глазом, явно узрев та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о впервые в своей конячье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же был так погружен в свои невеселые думы, так занят выматывающ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чкой, что камила не замечал до тех пор, пока обиженная невнима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тица не подала голо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гда-то он и взвился, едва не сорвавшись с седла. Оглянулся, узр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гущего рядом камила, схватился за сердце, закатывая глаза, потом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у... А когда слегка отпустило, безумно расхохотался. И так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рывами, хохотал довольно долго, а камил, недоуменно таращас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ного человека, смирно бежал рядом, налегке, радуясь своей прируч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тичьей душой непривычной свободе, пока не оказался поздно вечером в сво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йле на Северной Станции города-храмовника под названием Прос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о будет не скоро, ибо вечер еще не наступил, а мы пока вернем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ЕВЯТ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путешественники празднуют побе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откладывай на послезавтра то, что можно выпить сегод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вобожденная от вагонов, Махина лихо мчалась по стальным рель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Благуша, Ухарь и Минута праздновали победу... Правда, сперва Мину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ботала воякам целебной мазью из крошечной баночки, принесенной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ой, ссадины, полученные в сражении (Благуше - заодно и обожж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цы, познакомившиеся с дверцей топки), а уж после гостеприимный Уха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тащил из запасника две объемистые холщовые сумки и предложил сво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ям заняться их содержимым. Сам же с озабоченным видом немедля отошел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орной доске, сославшись на срочную занятость. Похоже, сервировка сто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лась к его наименее любимым занятиям. Впрочем, гостей упрашивать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ось - после столь активных боевых действий все изрядно проголода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прочь были перекусить тем, что Смотрящий послал, а послал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Ухарю изрядно. Например, пару копченых зайцев, деся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енных, каждая длиной в четыре ладони, сушеных рыбин, предсмер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ращивших на мучителей глаза и скаливших зубы, объемный пакет с яблок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шами, огурцами и помидорами и три полные трехлитровые бутыли. В дв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но плескалась чистая как слеза так называемая окоселовка - зверь-сивух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ойное пойло собственноручного изготовления махиниста, а в третьей,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рядному облегчению Благуши, булькал темный пахучий квас. Вспомнив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еске с долгольдом, благополучно пережившим за пазухой драку с бандюк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 выставил на стол и его - авось кому захочется испить свежей вод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и слава двигались без участия сознания, помогая девице сортиро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едь, а сияющие восхищением голубые глаза безотрывно смотрели на Минут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чудесно объявившуюся в самый последний миг битвы за территорию. Та 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уя его неподдельный интерес к своей персоне, смущенно рдела, от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ела неимоверно, и даже ее короткая мужская стрижка начинала каза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у вполне уместной. В конце концов спохватившись, Благуша перев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 в сторону Ухаря, совершающего загадочные действия над приборами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ительного водильного кресла, словно специально спроектированного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внушительный 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от, похоже, веселился от души, забавляясь с каким-то рычажк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вижками, щелкающими при нажиме пимпочками и прочими прибамбас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вляющими, по скромному разумению Благуши, движением Махины. Несмот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громадную комплекцию, руки махиниста двигались с завидной ловкость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той и точностью, говорившими о весьма солидном опыте работы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ом поприще. Мчавшаяся по степи Махина то издавала долгий, бьющий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шами рев, окутавшись паром так, что ветер не успевал его уносить и в ок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ружи зависал молочный кисель, то ухала и утробно скрежетала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е чудовище, в горле которого застрял непережеванный кусок. Испуган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ное зверье разбегалось прочь задолго до приближения бешеного желез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е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уж, восторженно думал Благуша, глядя от стола поверх плеча Ухар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бовое стекло, зрелище со стороны, верно, незабываемое - Махина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гонов! Строчка веховых олдей, выстроившихся, словно шеренга стражник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левую сторону от железной дороги, так и неслась навстречу, выбега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изонта... Горизонта? Глаза Благуши удивленно расширились. Вперед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стая из туманной дымки расстояний, уже довольно отчетл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рисовывалась гигантская светло-синяя гора - конус со среза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шиной, - которая уходила в небо столь высоко, что, казалось, подпир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ой само Небесное Зерцало. Гора являлась не чем иным, как храмовник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ицей Простор-домена, тоже звавшейся Прост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каждой вехой, что они оставляли позади, храмовник проступал все четч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че, безмерно разрастаясь вширь. Благуше приходилось слышать нем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казов о величине городов-столиц каждой из шести Граней Универсума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иденное поразило всякое воображение, заставив испытать что-то вр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говейного трепета, - до самой горы было ехать еще несколько часов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сейчас ее необъятные склоны заслоняли значительную часть горизо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азды же были Неведомые Предки строить! И ведь именно эта гора, а 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м знал любой малец, рождала Луч, обласкивающий своей животворной сил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ую Мировую Грань! Вон он, толщиной, наверное, с саму Махину, и сей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ьет из вершины, ослепительно отражаясь от Небесного Зерцала! Востор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а не было предела. Зрелище было незабываемым, а путешествие поист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чательным - будет что вспомнить после возвращения домой - и п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енный собственными глазами храмовник, и про схватку с бандюка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а как там наш бандю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вень все так же неподвижно покоился на лежаке махиниста, где е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тащив, без лишних церемоний оставил Ухарь. Что-то больно долго бандю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иходил в себя. Не "вразумил" ли его Ухарь вусмерть? Добрая была д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Благуши, жаль ему стало Пивеня, хоть и был тот бандюком, но вед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ом был тоже, да и выглядел в отключке как-то сиротливо и безобид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дитя ма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у гляну, что с ним, - сказал он Минуте, на что та молч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редоточенно кивнула, вспарывая ножом брюхо одной из сушеных рыби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лось щелкающей острыми зубами от бессильной з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шел, присел на край лежака. Присмотрелся - грудь Пивеня чуть заме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галась в такт редкому дыханию. Слав почувствовал странное облегче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был в ответе за жизнь бандюка. Жив, елс этакий! Приподнял голову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жий чуб, глянул. Ага, знакомая картина - железо всех привеч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аково. Шишка на затылке бандюка вздулась будь здоров, как прям у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го, а в остальном голова вроде как в порядке, крови не видать.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стил голову обратно, и тут Пивень вдруг открыл глаза, уставившис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у с неожиданной строгость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балуешься, плисовые штанцы? Мало меня ухайдока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я так... Смотрел, жив ли... - Благуша немного растеря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уя себя словно вор, пойманный за руку. Он-то полагал, что бандюк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я, а тот просто лежат с закрытыми глазами. Пивень зашевелился, я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ясь приподняться, чему сильно мешали связанные за спиной руки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помог ему сесть, прислониться спиной к стен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спокойся, жив, - проворчал Пивень, зло стрельнув глазами. - Д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ли тебе равно? Что за живого, плисовые штанцы, что за трупень -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меня дадут одинак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не о награде беспокоюсь, - искренне осерчал Благуша. -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лючительно из человеколюбия. Хочешь, чарочку поднес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коселовка? - Глаза Пивеня вспыхнули неподдельным вожделени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ившим, что продукт был ему зна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сама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ш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не заставил себя ждать - сбегал к столу, налил чарку, прихвати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усь кусок сушеной рыбины, уже разделанной Минутой, и вернулся обр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 ты мне, конечно, не развяжешь, плисовые штанцы? - спросил Пивен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ирая чарку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, оторви и выбрось, - Благуша виновато кивнул, снова опускаяс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жак ря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й! - И Пивень открыл п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сразу, что ли? - не поверил слав, - Не многова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й, говорю, я к ней привычный! Благуша выполнил требуе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а чего ты так к плисовым штанцам прицепился? - полюбопытствов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, поднося рыбину к губам бандюка - занюхать или закусить, как захоч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ивень вдруг захрипел, закатил глаза и рухнул на бок, снова потеря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е. Благуша огорченно подня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ам смотри, всю мою окоселовку ему не скорми, - предостерег Ухарь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рачиваясь из водильного кресла. - Нам еще самим понадобится, пар ем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иц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н уже все, - махнул рукой Благуша, отходя обратно к столу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оценил свои силы. Что называется, недоперепил - выпил больше, чем мог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меньше, чем хотел. Я тоже хорош, позаботился, называется, о ближне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полагаю, - заявила Минута с улыбкой, - что вот именно этого он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лючиться, чт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. - Минута пожала плечами. - Думаешь, так просто выносить пл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и права. - Благуша вздохнул. Его продолжали мучить какие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ные угрызения совести. Ведь не хороший же человек лежит на пол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 лежит, а все одно как-то неловко. - Может, под голову ему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ложить? Жестковато ведь на железе-то валять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бандюки ко всему привычны! - откликнулся Ухарь, посмеивая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ы и продолжая без устали что-то дергать, нажимать и крутить на с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ке. - Этот дудак свою долю сам выбирал, так что обойдется, пар ем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иц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всему было видно, что он давно мечтал о чем-то таком необычно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 ухватил свой звездный час за долго ускользающий хвост. Оторвавш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какого-то прибора, богатырь обернулся и, перехватив взгляд Благуш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ело заор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установили рекорд скорости! Ни одна Махина во всех доменах ещ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ала так быстро, с вагонами-то особо не разгонишься! А мы это сдела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жиданно махинист стремительно вывернулся из кресла, прыгнул к стол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греб в охапку обоих гостей, как здоровенная щука - мальков зубас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стью, и закружился с ними по махинерии, вокруг парового котла, что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принять за своеобразное приглашение порадоваться вместе с ним. Мину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аянно взвизгнула, выронив из рук нож и очередную рыбину, разделываем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удобные к приему внутрь составные части, и задрыгала ножками.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же попытался выразить протест, но махинист на вопли не обратил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жил, пока не утомился сам, и лишь потом отпустил обоих с ми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ловевшие от вращения, качаясь из стороны в сторону, Благуша с Мину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е-как добрались до табуреток. В этот момент они напоминали матрос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едущих до вожделенной земли по палубе попавшего в шторм и налетевшего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режные скалы корабля. А Ухарь, выпустив пар и успокоившись, вытащил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сника третью табуретку и тоже подсел к столу. Быстро расставил чар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л окоселовку и произнес первый тост, требовательно и сурово глянув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нашу удач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азаться было невозможно, особенно после такого взгляда, но...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нил об убойном действии пойла, поэтому лишь чуть пригубил и сра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грызся в подготовленное яблоко. Слезу все же вышибло. Минута, как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л, тоже ограничилась глотком. Героически проглотив огненную жидк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аже не поперхнувшись, она сразу потянулась за бутылью с квас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аясь добраться до нее раньше, чем глаза вылезут на лоб. Ухарь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окинул чарку полностью, смачно крякнул и зажевал копченой заячь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жкой, сделав вид, что сачкование гостей ему до лампады - самому 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н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все сосредоточенно жев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в самом благодушном настроении махинист поинтересовал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там, брат слав, за история с твоими штанц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везет мне на них, оторви и выбрось. - Благуша смущенно хмыкнул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умкнул огурцом. - Который раз из-за них без них чуть не остался. Си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ис нынче в моде, дорогой - страсть, далеко не каждому по карману. Д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кая материя к тому же, не найти. Чудом мне достались, по счастлив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ю, от знакомого торгаша с домена Крайн. Тех, кто потом перекуп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лся, не счесть, а пару раз и грабануть пробовали. Хорошо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, что стража рядом оказывалась, кликнуть успевал. Житья мне от 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уже и сам подумываю, не продать ли да от головной боли избавиться.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да в том, что мне они самому нравя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е штанцы, - подтвердил Ухарь, - богато смотрятся, знатно. Я б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я купил, да размер не м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я о том же, - пробурчал Благуша, разом перестав улыб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тебя несет в храмовник, брат слав, по делу али по празд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пытств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его состязание с соперником на Невестин день, - улыбнулась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такой новости Ухарь даже жевать перестал. Пока он с плохо скрывае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стью разглядывал Благушу, девица воспользовалась моментом и быст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лила окоселовку из своей чарки в его, а себе плеснула квас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на там тебе наобещала? - Брови махиниста хмуро наползл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носицу, как грозовые тучи на Зерцало. - Небось, что, кроме теб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имого, никто ей более не нужен, что с тобою рай и в шалаше? Что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я, акромя любви да ласки, ничего и не требуется? Знакомая песня, бр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. Любим мы, мужики, такие песни. Я когда-то тоже на такую купился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выяснилось, что нужно моей суженой ох как много, а лично я ей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 на хрен сдал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моя Милка не такая, - У слава непонятно почему мгновенно запыл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ки. Вроде бы ничего такого ему Милка и не говорила. По крайней мере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и словами... но близко по смысл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это ты судишь по одной женщине обо всех? - возмущенно поддерж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Минута. Но не выдержала долгого укоризненного взгляда махиниста, т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умянилась, а потом и вовсе глазищи свои зеленые да красивые в п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ст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я о том же. - Ухарь глубоко вздохнул, повел могучими плеч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два холма передвинул, потом вполне миролюбиво пояснил: - Да я з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вою бывшую женку не держу. У меня своя правда, мужицкая, а у нее сво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ья, тут тоже понимать надо. А ты, девка, собой - молодец, хоть и не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у, конечно, баба на Махине. Что за школа рукомахания у теб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кола? - Минута сразу стала непонятли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е скромничай, глаз у меня бывалый. Так какая школа - "Гром"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адыга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Головач", - гордо ответила Минута и вонзила белые зубки в румяный б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д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ажаю, - с почтением произнес Ухарь и понимающе кивнул. - Так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ушница Храма Света! То-то я гадаю, откуда такие умения. При храм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ерное, и выросла? Сиро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молча кивнула в ответ, делая вид, что поедание помидоров -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любимейшее занятие, от которого невозможно оторваться даже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ов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го я не пойму, - ухмыльнулся Ухарь, - так это откуда в храм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ко сирот? Выращиваете вы их, что ли, как морковк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рассмеялась, открыла было рот для ответа, но тут, видимо,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ила, посмурнела лицом и ничего не сказала У Благуши самого да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телся на языке целый ворох вопросов насчет ее умений, но тем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ронутая Ухарем, похоже, была ей неприятна, и он великодушно решил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у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равда, что Махина не умом человеческим придумана, а вместе с ми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творена? - спросил он Ухаря, деловито перемалывающего мощными желт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бами все, до чего могли дотянуться руки, а руки у него - ого-го, 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и - могли дотянуться куда угодно. Перед махинистом уже громозди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идная горка заячьих и рыбьих костей - и когда только успе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иначе? - удивился Ухарь, небрежно подливая в чарку - тяжел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тыль в могучей руке так и порх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чему ты упоминал про Бову Конструктора? Какое отношение он име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Махи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к Махине, - Ухарь назидательно поднял указательный палец, - а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овому котлу. И котел, и паруса придумал лично Бова, сам настоя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а Света, а его механики смастерили на Махине. А сегодня мне дове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испытать, и весьма успеш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ж это за Бова такой, задумался Благуша. И от Минуты ведь о нем слых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раз она о своем знакомстве с этим Бовой Конструктором при Уха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бщить не торопится, то и он этого делать не станет. Хватит, второй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ее подводить не собирается. У Минуты секреты свои, не для каждого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, славу, она доверилась под влиянием особых обстоятельств, это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л... А все-таки интересно было бы узнать о Бове побольше, разве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у попросить познакомить, ежели, конечно, времени на это дел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овнике достанет. Да и захочет ли столь важная шишка, как настоя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а Света, тратить свое время на него, простого торгаш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ак, Благуша, - заявил Ухарь после очередной чарки, пронз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вившись на него маленькими черными глазками и утирая усы ладонью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рибудем, сразу хватаешь руки в ноги, пар в задницу, и смываеш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льше от Станции, я даже скажу к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- Благуша широко распахнул глаза, озадаченный такой нов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, хочешь пару часов за разговорами с фискальниками прове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скальник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ачальство у рядовых стражников так прозывается, - пришла на помощ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. - Любят они до чрезвычайности изводить вопросами свидете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ступных происшествий, особенно приезжих. Опыта общения с фискаль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ением у таких, как ты, ведь никакого, вот те и рады стараться,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 человека на нервы изв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девица, - одобрительно кивнул Ухарь. - А Пивеня я сам сдам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ю там что к чему. Есть у меня среди фискальников кореш, не так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зкий, но надежный, так что я с этим делом быстро управлюсь. Тебе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тую остановиться в гостинице "Блудная дева" - вполне прилич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ение, смею уверить. Там я тебя и найду до полуночи, тут можешь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окоиться, мое слово железное, пар в задниц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я найду эту гостиницу, оторви и выбрось? - Благуша забеспоко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амовник ведь больш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тебе покажу. - Минута так ласково улыбнулась славу, что у того сра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аяло сердце и пропали все сомнения. Да и глупо было отмахивать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жеских советов, а что советы шли от друзей - в этом дорога уже убед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еще долго болтали о том о сем, время за дружеской беседой лет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метно, а Махина мчалась все дальше и дальше, и вскоре показ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город храмовника. Как грибы вырастали и уносились прочь вес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ольшие городки, все более теснившиеся к столице Простор-домен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вшиеся в этот час рядом с путями миряне, глядя, как мимо них, оглуш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ом, пролетает голая, без вагонов, Махина, изумленно глазели вслед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чали головами. Внутри же Махины постепенно стало спокойнее и тиш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юч-камень в топке парового котла прогорел, большая часть пара ушл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док, и сейчас они ехали в относительной тишине, которую нарушал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ный стук работающих механизмов Мах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этому моменту величественный город-гора уже заслонял впереди больш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н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обирайся, Благуша, - сказал Ухарь. - П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ж еще Махину не остановил, - удивился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а остановится. При подходе к Станции всегда так, пар в задницу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разгоняй, все равно встанет. Махина словно в невидимую сеть попадает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ягко притормаживает. Так уж Станция устро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агоны? Тоже так затормозят? Люди не пострада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ображаешь, - кивнул Ухарь, глянув на Благушу как-то по-новому, от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сразу загордился. - И вагоны никуда не денутся, и бандюки с них пря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уки властей попадут. - Ухарь широко ухмыльнулся и подмигнул. - Я за 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же награду стребую, так что готовь второй кошель, в твой такой барыш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ести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инуте? - В Благуше взыграла справедл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 тебе, Благуша, мне бабки не нужны, - заскромничав, попыта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ахнуться дев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ежели бы ты меня к Ухарю не послала, сейчас бы я нищим бы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значит, и девице твоей выделим. - Ухарь немного поскучнел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планах дележ выглядел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моей. - Благуша покраснел, украдкой глянул на Минуту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ткнувшись на странно укоризненный взгляд, смешался еще больше. - Мо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рви и выбрось... моя Милка меня в Светлой Горилке дожидается...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ой мы в путешествии познаком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решено! - Ухарь решительно (но мягко) опустил ладонь на сто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аясь не перевернуть то, что на нем стояло. В бутылях все же нем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лькнуло, а горки костей просели вниз. - Да, в вагонах вещи какие-нибу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ыли? А то я принесу, как прибуд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мое при мне, - быстро сказала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меня там только котомка полупустая валялась, - отмахнулся Благуша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и, сперли уже. Так что все мое тоже при м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арь кивнул, встал, подошел к водильному креслу, но садиться не стал, 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умчивости уставился вперед, сквозь лобовое окно. Так как необъя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атырские плечи махиниста практически загородили весь обзор, то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же поднялся и встал рядом с ним, не желая упускать ничего интересного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го прибытия в храмовник. А чуть погодя к обоим присоединилас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, которой, как хотелось надеяться славу, приспичило постоять рядом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 исключительно из положительных чувственных побуждений в отношении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с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они и стояли втроем, плечом к плечу, глядя, как Махина подъезжает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Благуша ускоренными темпами познает блага цивил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ета сует - верное средство для головной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хина заметно снижала скорость, хотя махинист даже не притронул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орной доске - в полном соответствии с тем, что он говорил ра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ховые столбы уже не бежали, а вяло проплывали мимо. Огромн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глядный, сделанный весь из лазурного байкалита, усеченный кону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овника поднимался ввысь гигантскими ступенями. Вот он заним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вину неба, а вот занимает и все небо, так что ничего, кроме лазу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н, уже и не видать. А прямо перед Махиной быстро вырастал темный з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ннеля, прорезанного в толще байкалитовых стен, куда и убегали рель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кая ахава! - подумалось потрясенному столь величественной карти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е. - За жизнь не обозре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Махина влетела в тоннель, на мгновение все вокруг потемнело - но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гновение, так как в потолке уже вспыхнули маленькие, с ладон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екающие бледно-желтым светом зерцала, равномерно расположенные друг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 на расстоянии шага. Благуше почудилось, что на него устави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 мелькающие, непонятно кем присобаченные к байкалиту бурк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домых чудищ, пустоголовых и слепых, несмотря на испускаемый свет.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показалось. Сравнение пришло и сгинуло. Махина чесала дальш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я потихоньку тормозить, а зерцала выполняли свою работу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яли исправно - хорошо стало видно, как колеса несут их по нижн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усу храмовника вдоль расступающихся вширь стен, открывающих какие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рой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арь протянул длинную руку, дернул за шнур, и Махина издала послед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щальный гу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гости дорогие, приехали! - громко объявил Ухарь. - Спасибо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анию, веселая получилась поездка, против всех ожиданий! Может, мн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ше без золушка езд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поддакнул Благуша, - только перчатки прихвати для тех, кого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лу горюч-камень швырять постав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ернувшись, рыжеусый богатырь обнял Благушу, да душевно так обнял, а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бра у того затрещали, затем, выпустив сдавленно охнувшего слава, чмок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щечку зардевшуюся Минуту. Пока чувствительно взволнованный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лся подобрать подходящие ответные слова, Ухарь ткнул рукой в стор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бура и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щаться не будем, еще свидимся. А теперь быстренько дуйте через задню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рь, пока на перроне не оказались. Думаю, начальство уже торопи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стре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Ухарь. Будем ждать в этой... как е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Блудной деве"! - со смехом подсказала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 подхватил девицу за руку и побежал с ней к заднему выходу. И в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овился как вкопанный. Так, что послушница Храма Света налетела ему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у и удивленно ойкну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рви и выбрось, а где же Пивен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о на лежаке пустовало. Бандюк исчез. А тамбурная дверь была откры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ежь. Ухарь подскочил, коротко глянул гневно сузившимися глазами 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икрытой досадой бро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недоглядели, пар ему в задницу! Пока мы разговоры разводили, взял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убег! - затем уверенно добавил: - Ничего, не уйдет! Сейчас корешк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якну, розыск объявят по всему храмовнику. Но за Пивеня награды 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не видать, другие поймают... Ничего, остальная ватага уж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ходе, а за них куда больше дадут! Ну все, поторапливайтесь, к перр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ъезжа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Махина уже еле пле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ыбежал на край платформы, примерился и соскочил на рельсы.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снилось, немного не рассчитал - зубы лязгнули от отдачи в пятках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, остались целы. Морщась, он быстренько обернулся, протянул рук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г спрыгнуть Минуте. Ухарь махнул им рукой и скрылся в глуб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ерии, а Минута тут же потянула Благушу по оказавшейся рядом кам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стнице вверх - на второй ярус. Благуша озирался на бегу, стар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еть как можно больше - уж очень непривычной была карт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ружающего. Было так просторно и светло, словно они находились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ым небом, но стоило глянуть вверх, на байкалитовый свод Станц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роенной, не в пример Краю домена, прямо в толще храмовника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манчивое впечатление пропадало. Потом они выбрались с террит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ции, и от бесчисленных переходов, лестниц и туннелей, по которым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ла быстроногая провожатая, у слава напрочь потерялась вся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дном месте они остановились, и Минута показала Благуше рукой вн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возь прорезанную в стене каменную решетку - он увидел уже остановившую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шу Махины, заполненный одетыми ярко, по-столичному людьми перрон 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 - внушительную даже отсюда фигуру Ухаря, к которому спешила груп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ей в зеленых и красных мунди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расных мундирах - фискальники, - пояснила Минута. - В зеленых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овые стражники. - Совет Ухаря сэкономил нам пару часов. Лучше я покаж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е город, чем сидеть и объясняться с этими жло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у рад быть твоим спутником, оторви и выбрось! - согласился Благу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тирая рукавом армяка взопревший лоб - в храмовнике было куда теплее, 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ру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ошли дальше. - Минута потянула его за ру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у было приятно следовать за ней, так как от прикосновения неж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енькой ручки (между прочим, способной вырубить бандюка не хуже мужско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росто млел, уже не особенно-то и стараясь одергивать себя мыслями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ке. Вдобавок заблудиться в этих катакомбах одному труда не составля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н искренне радовался, что у него есть такая провожатая, как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и вышли на городскую улицу, раскинувшую ряды трех-четырехэтаж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аний из дерева и камня под байкалитовым сводом, испещренным множест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еньких зерцал, которые создавали видимость естественного днев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вещения. Здания из четырех этажей потрясали воображение - 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хэтажного трактира в Светлой Горилке да высокого, но вовсе безэтаж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пола Станции на Краю ничего выше из жилья слав в своей жизни не вид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ам храмовник был не в счет, город-гора был возведен еще Неведом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ками, а не руками простых люд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царившего здесь многолюдья, среди которого уверенно и ловко лавиров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, у Благуши через некоторое время зарябило в глазах. А люди все ш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шли. Сотни? Тысячи? Люди толкались на улицах и площадях, шуме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рили, что-то продавали-покупали, чем-то обменивались, о чем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говаривались, в общем, кто во что горазд. Теплый армяк стеснял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ее, и слав, наплевав на приличия, расстегнул его донизу, но все ра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екал потом. Один раз к ним попытался пристать какой-то закомур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ушенный, как вобла, тощий нанк в синей рясе, проникновенным голос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шая, знают ли они настоящее имя Предка, - и отстал только тог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инута совсем не по-женски рявкнула в ответ, что знает даже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милию, а не то что имя. Затем перед ними развернулась ярко освеще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ощадь с огромной статуей Смотрящего Олдя в центре, Великого Двулик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круг которого толпились прилично одетые попрошайки и привычно гундоси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сами они не местные, что вот, мол, ни кола у них и ни двора и вооб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 их столь тяжела, что дальше уже некуда, и неплохо бы облегчить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м количеством бабок. Ну, эта публика была известна Благуше еще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ной веси, да и на конах от нее продыху не было, так что он по сво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кновению пропускал притворное, бессовестное нытье мимо уш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и оказались на краю площади, где перед взором Благуши предст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хэтажное здание с ярко размалеванной вывеской "Блудная дева". Мину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станавливаясь, устремилась в солидную двухстворчатую дверь из море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ба. В гостевой зале им навстречу поспешил низкорослый толстяк-ег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окожий и светловолосый, как и все егры, видимо сам хозяин гости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глое лицо расплылось в приветливой улыбке, пухлые ручонки, взметну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ава шикарного халата из золотистого плиса, распахнулись в гостеприим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сте. Минута представила егра Благуше (его звали Бодун), перебросилась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 парой слов, а затем мило попрощалась со славом, что для него оказ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жиданным ударом судьбы. Но тут же успокоила обещанием заглянуть чер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у часиков и прогуляться вместе с ним по городу, чтобы показать мес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примеча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чего выпорхнула из гостиницы, а ее хозяин Бодун, шустро семе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ткими ножками, повел Благушу в свой лучший, по его уверению, но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лагавшийся на третьем этаже. Там, как оказалась, и ванну принять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, и для естественных надобностей никуда не надо было отлучаться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у можно было заказать прямо с доставкой. Благуша стал прикидывать в ум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сколько же бабок ему выльется такая забота и предупредительность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ый кошель, где еще позванивали бабки в количестве почти ше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решек, то есть почти целого бочонка, показался ему неожиданно тощи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ким для столицы. И уж совсем забеспокоился слав после сообщения хозя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ом, что в этом номере был недавно сделан капитальный ремонт. Что та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апитальный ремонт", Благуша не ведал, но по тону егра до него дошл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что особенно крутое, настолько крутое, что, похоже, ему не хват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их бабок А бабки ему еще были ох как нужны для других надо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лип", - подумал слав и от этой мысли вспотел еще сильнее. Но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аться? Минуту подводить не хотелось, да и себя на посмеши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тавлять т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хозяин продолжал разливаться трепыхалой по поводу достоинств с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иницы. Тогда торгаш решил камила пока не гнать и нарочито скуч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сом поинтересовался, во сколько ему этот "капитальный ремонт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йдется. Ответ коротышки приятно удивил. Бодун заявил, что это храмо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вота и что, дескать, храмовые гости за честь его странноприимному д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Ай да Минута! - пыхтя на очередном лестничном пролете, мысленно похвал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, сразу сообразив, откуда на него свалилось такое счастье. - Молод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ица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 они добрались до нужного номера, и егр Бодун предупред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ахнул перед Благушей дверь. После подъема на третий этаж коротыш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не вспотел и дышал ровно, чему можно было только позавид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в гостю, как пользоваться водоналивными кранами с холодной и горяч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цей, удобным нужником с высоким, непривычного вида сиденьем из бел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рамора и шнурком колокольчика, по которому вызывался коридорный, Боду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жливо откланялся и оставил его од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устало вздохнул, смахнул со лба испарину, скинул пропотевший армя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на пол, оставшись в алой рубахе, и осмотрелся. Номер и вправду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кошный. Даже чересчур. Прежде всего, в глаза бросалась чудовищ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ров кровать - на такой можно было не только всей семьей спать, 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едей по Светлой Горилке пригласить, с целой кучей сопливых детишек,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о, наверное, место еще бы осталось. Непонятно, зачем такая нужна?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гонялки, что ли, с супругой играть? Так, глядишь, и до утра не поймае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желание пропа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дно, Смотрящий пусть на ней и почивает, Благуше она все равно ни к ч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не то что ночевать, просто поваляться времени не было - ско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щалась зайти Минута. С любопытством скользнув взглядом по огромным,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лка до пола, гардинам из какой-то дорогой красивой матер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рывавшим просторное окно номера от света улицы, слав реш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равился в моечную - небольшую комнатушку размером четыре на четы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а, с бассейном вместо пола. Там уже плескалась прозрачная голубова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ца, заметно исходившая паром - хозяин расстарался. Быстренько скину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ю одежду, Благуша потрогал ногой водицу, оказавшуюся терпимо горячей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лтыхнулся целиком. Какое-то время он просто неподвижно сидел, отмок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ж прикрыв от наслаждения глаза, затем принялся орудовать мыло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чалкой, смывая с себя грязь и устал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через полчаса он выбрался из бассейна, благоухая чистотой, т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мере на просторном столе его уже ждал горячий обед. От закрытых крыш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юд исходили такие аппетитные запахи, что слав, несмотря на недавню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пезу в Махине, вдруг почувствовал зверский голод и принялся уминать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яд, даже толком не понимая, что он такое ест. После чего, дово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ирая туго набитый живот обеими руками, вышел на балкончик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тр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юда хорошо просматривалась площадь, по которой его привела Минута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засмотрелся на статую Смотрящего, бывшую даже выше третьего этаж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котором его разместили. В его сторону было обращено доброе лиц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ликого, исполненное вселенского великодушия, а злое смотрел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положную, заставляя ежиться входящих на площадь, - он посчитал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им знаком. Глядя на ласково взирающие на него глаза Смотряще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ощутил, как на него нисходят небесная благодать и спокойствие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и вовсе впал в какое-то благоговейное оцепе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известно, сколько он так простоял, прихода Минуты он не заметил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нулся от ступора, лишь услышав рядом ее милый голо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о, прав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порывисто обернулся и снова замер, восхищенный уже видом са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ы. Девица избавилась от своего невзрачного шерстяного плащ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одевшись в небесно-голубой наряд, легкий, воздушный и весь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лазнительно подчеркивающий формы ее тела, оказавшиеся не такими уж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удными, как ему показалось при знакомстве. По крайней мере, грудь дев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м сейчас не уступала красотам Милки, а то даже и превосходил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смелостью шейного выреза открывая приятные глазу неж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руглости. Сердце слава сладко затрепетало где-то в районе переполне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удка - и куда только подевалась серая послушница?! Сейчас перед н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адой глаз предстала красивейшая из женщин, которых он когда-либо вид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жизн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 слово! - вырвалось у него. - Просто лепо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друг мой, - Минута кокетливо улыбнулась, оценив по достоин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званное ее видом восхищение, полыхавшее в глазах слава, причем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ые очи сиял и ничуть не меньше, - времени у нас до полуночи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ало, так что пойдем, покажу тебе мой город. Я всегда выполняю сво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щ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Ценное качество, особенно для женщины", - подумал слав. Потом спохватил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жели Ухарь зайдет, когда нас не будет, оторви и выбро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ежели что и будет передать, то оставит хозяину гостиницы. Боду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лючительно честный малый, я его давно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, а вагоны уже прибыли или нет? - задумчиво проговорил сл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ерпится получить награду за бандюков? - Минута снисход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ыбну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оторви и выбрось! О людях беспокоюсь! - Слав энергично помот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й, отметая всякие подозрения в материальной заинтересован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ая, конечно, имела место - какой же он торгаш, ежели не будет дум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ибыли? Тем более о дармовой? Но портить о себе впечатление он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ирался, а что может подпортить - это он почувствовал, поэтому разви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у благоразумно не с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агоны, как ни странно, еще не прибыли. То ли Ухарь не рассчитал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остью, то ли бандюки еще что-то с ними сотворили. Остается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дать. Кстати, как я узнала, Махину с нашим махинистом уже послали обра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австречу составу. На этот раз Ухарь поехал в компании с целой толп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жников, так что скучать ему снова не прид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.. - Благуша кивнул. - А тот пакет, что ты прятала в вагон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уже можешь сказать, что там бы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укоризненно покачала пальчиком у него перед глаз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 дела тебя не касаются, Благуша. Пакет я забрала, но что внутр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понял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не обижайся, хорошо? Это не мои личные секр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ы, Минута, - какие обиды! - искренне воскликнул слав - Я теб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до конца жизни буду благодарен за помощь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 до конца жизни? - Девица лукаво прищурила свои прекрасные зеле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Благуша не удержатся. Стремительно шагнув к Минуте, он обнял е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ывая сладостное чувство от прикосновения ладоней к нежной девичь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же, прикрытой лишь тончайшей шелковистой тканью, и запечатлел на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бах крепкий поцелуй. Затем отступил на шаг - полюбоваться результ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 ему ощущения понрав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умленная его поступком, Минута, казалось, лишилась дара речи и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ча смотрела на слава, хлопая длинными ресницами. Затем глубо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дохнула и медленно, прерывистым от волнения голосом проговор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так... не делай... Не могу сказать, что мне не понравилось, но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 послушница Храма Света, и близкие отношения с мужчинами мне, запрещ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устыдился, что поддался мимолетной слаб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, Минута. 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ьчик девицы лег ему на г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. Что сделано, то сделано. А теперь пошли со 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ПЕР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а, дорога, осталось немно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меньше знаешь, тем меньше сомневаеш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мыленный не хуже своих коняг, Выжига тряской рысью подъезжал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омному, необозримому конусу храмовника, когда дневной свет нач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скнеть. Вечер только-только наступал, животворный Луч бил из верш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о-горы еще почти в полную силу, прожигая легкие перистые облак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ажаясь от Небесного Зерцала в Мировой Грани на радость всем живущим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, поэтому движение вокруг пока было оживленным. Пешие путники, телег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валькады и просто одинокие всадники, среди которых затесался и Выжиг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екались по дороге в обе стороны, к столице Простор-домена и от 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 - в храмов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ло уже с трудом удерживало в себе тело, в коем бродила, остервен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сая все подряд, зубастая усталость. Особенно муторно ныли бока, ног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а. Да и поникшие плечи не желали держать буйную головушку, осолов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девшую перед собой. Роскошные усы слава поникли от пота, лицо и одеж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рывала дорожная пыль. Под ним, тяжко вздыхая, рысил гнедой, сзад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язи тащился серый, напоминая вихляющей поступью накачавшегося выпиво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чуть позади коняг неутомимо чесало его, Выжиги, личное ходяч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лятие, взбивая шлепками когтистых лап фонтанчики дорожной пы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расходовав все свои предназначавшиеся строфокамилу матюгальники и махну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его рукой, слав давно не обращал на него внимания. Птица за весь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 не отстала, но и в руки не далась, бесполезные попытки схватить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свободно болтающиеся поводья пришлось в конце концов оставить, чтобы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рачивать силы понапрасну. Правда, пару раз камил сворачивал куда-т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, но потом догонял снова - то ли резвился от непривычной свобод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ли искал пищу. Выжиге было все ра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дивный вид самого храмовника, величественного сооружения Неведом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ков, потрясающего воображение любого, даже самого нелюбопы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, причем не только в первый раз, но и во все последующие (ск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его ни смотри - все равно не привыкнешь к этакой мощи), не особенн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у и тронул. Что и говорить - храмовник выбрал неудачный момент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расоваться перед пут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тнику, мягко говоря, было начх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больше всего на свете ему хотелось только одного - чтобы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ожно быстрее кончилось. А пока - Добраться до Портала хотя бы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часов до полуночи и, ежели Неведомые Предки хоть нем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склонны к нему, провести эти несколько часов на любой, са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алящей койке. Потому что после переноса его снова ждала изнурите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нка, и он не без обоснований опасался, что без отдыха, пу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ковременного, может ее не осилить. Песий хвост. Провести целый ден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ле без соответствующей подготовки и опыта! Стереть бедра и задницу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ло чуть ли не в кровь! Да Выжига просто не помнил такого дня за вс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ыдущую жизнь - чтобы он так чудовищно уста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лишь остатки силы воли, помноженные на стремление к заветной це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авляли его сейчас продолжать путь. Выжига выругался сквозь зуб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ленно и остервенело. И дал себе клятву, что это путешествие будет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последним, чем бы оно ни закончилось. Его дело заниматься торговл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не познавать особенности мира на собственной шкуре. "Ну Скалец, 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тан недоделанный, лучше тебе не попадаться под руку, когда я верн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ой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же его интересовали только три вещи: жратва, сон, Портал. 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в этом домене желать было не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В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курсия по храмовни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нное дело, вдали от дома так и тянет купить что-нибудь ненужно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ышли из гостиницы и снова прошли мимо Смотрящего Олдя, только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рнув на другую улицу, как пояснила Минута - в сторону торго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варталов Несмотря на обилие уже полученных впечатлений, Благу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прежнему было интересно все, поэтому он вертел головой без останов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ея на те чудеса, о которых прежде только слышал или читал. Но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 было вокруг того, о чем он и не знал и не догадыв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не уставала комментировать - ей доставляло удовольствие быть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и гидом. Вот уличные лицедеи закончили (к сожалению) предст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жизни древних берендеев - народа мифического, возможно и не бывш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все, и, суетясь, складывали макет Небесного Зерцала при этом шутл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зрителям, что наступает ночь и всем пора на боковую. А вот сре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еток с говорун-птицами, больших и малых, сидит торгаш-птичник, блед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ком и кучерявый волосом армии, а на плече у него говорящая си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костного красного цвета - такого цвета и не бывает в природе вовсе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ая стращает окружающих скабрезными выкрик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-ртвяки! Ур-роды! Ур-ро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загляделся, но Минута бесцеремонно потащила его дальше, сказа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это еще не самое интересное. Чуть дальше стоял окруженный деть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торгаш - низенький смуглый манг с огромной связкой разноцвет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ушных шаров, которые упорно рвались в воздух, а торгаш, с тру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ерживая их в руках, с натужной улыбкой накрикив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кому летучие шары, лопни мои глаза! Подходи выбирай! Доставь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ость себе и своим детк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Благуша с Минутой проходили мимо, детишки радостно завизжали - о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р все-таки вырвался из общей связки и устремился алым пятном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йкалитовому с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пни мои глаза! - горестно взвыл манг, беспомощно глядя на улетающ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ы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ая забава, - улыбнулся Благуша, мысленно посочувствовав собра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ремес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забава, - согласилась Минута и туманно добавила: - хотя всяк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аву и в дело приспособить 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. - Реплика спутницы заставила слава задуматься. Он поскреб пятер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ылок, подвигал бровями и. изрек: - Вот ежели, оторви и выбрось, сдел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омный такой шар, то можно и человека в воздух поднять. Представляе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здорово с высоты обозревать окрест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от удивления даже остановилас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придумал или подсказал к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... а что, оторви и выбро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ова Конструктор уже сделал такой, сейчас испытания проводит! К ша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натами будет пристегиваться корзина, куда смогут поместиться аж четы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озадаченно хмык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молодец, - похвалила Минута, - головастый. И потянула польще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а дальше по ул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и оказались среди многочисленных прилавков книжного развал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задержались надолго. Минута рылась в стопках книг, что-то спрашив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продавцов, переходя от одного к другому, а потом, похоже, разговори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авним знакомым, забыв о спутнике начисто - так увлеклась. Понимаю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в плечами, Благуша побрел вдоль книжных рядов самостоятельно, реш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мотреть себе что-нибудь на память. Такого изобилия книг он еще ни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стречал - разве можно было сравнивать это богатство с тем, что име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збе читальне родной веси, Светлой Горилки! На Краях книги были това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им, вовсе не первой необходимости для жизни, поэтому в избе-читаль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ихоньку копилось лишь то, что приобретал на собранные обществом баб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оста их веси, Подорожник, - книги для учения, но никак не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лечения. Да еще там же оседали случайные - подаренные или забыт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м-то из проезжих. А здесь - здесь каких только книг не было!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енькие, и большие, и тонкие, и толстые, и строгие обликом, и яр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очным разноцветьем! Праздник для души, да и тольк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ыудил из груды наугад две связанные вместе книжки, развязал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 листать. Двухтомник назывался "Конец Света", причем слово "Конец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вытиснено серебром на обложке первой книги, а слово "Света" - золо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торой. Лишь через минуту мучительных умственных усилий, сообразив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какой-то философский труд о строении мира, причем изложенный ст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умным языком, что нормальным человеческим умом этого не понять,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ожил книги в сторону и взял взамен небольшой аккуратный томик разме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ладонь и толщиной в палец. Называлась книжица "Апофегмы". Слов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накомое, но Благуша, ничуть не раздосадованный первой попыткой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хтомником, смело открыл книжку. Надпись на титульном листе гласила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борник апофегм составлен неким Ежом и изготовлен в первопечатне Федор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находится в славном городе Свинница домена Крайн (откуда родом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га Рыжих и махинист Ухарь). Открыв томик где-то посередке,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ткнулся на любопытное изречение: "Хорошо, когда собака - друган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охо когда друган - собака" и захохотал. Уж очень это высказывание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ым, прямо про Выжигу! Он еще полистал страницы, выяснив, что сбор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лен довольно своеобразно - на каждом развороте была запечатл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одна апофегма. Зато среди них порой попадались такие пер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норечия, что хоть стой, хоть пад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у, оторви и выбрось! - заявил Благуша заинтересованно смотревшему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книжнику. - Скольк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званная цена оказалась не так уж и мала, но вопреки своему обыча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оваться слав молча полез в кошель и отделил от початой матреш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яток бабок, разочаровав такой поспешностью книгопродавца, котор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рговаться явно хотелось. Вернувшись обратно к Минуте, которая все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 увлеченно беседовала со своим знакомым книжником, он похваст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упкой, и покупка была благосклонно одобрена. Затем Минута попрощалась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еседником, напомнив ему о каком-то своем заказе, и они отправи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наступления вечера, ознаменовавшегося частичным угасанием зерца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йкалитовом потолке яруса, слав успел увидеть еще много интересн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 пару номеров в набитом довольной ребятней передвижном цирке,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о выступление трех дрессированных поросят - Сина, Бада и Морехода.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уки незатейливой песенки: "Я поросенок, ну и пусть, я поросенок, и 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жусь!" - три милые розовые животинки ловко танцевали вальс. После 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тупил старый дедушка Можай, продемонстрировавший публике невероя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го старого седого зайца по кличке Лайк, которого сумел-таки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милетнего мучения научить бренчать на балабойке какую-то нехитр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лодию. Благуша еще подумал тогда, что зайцы вроде столько не живут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мольная мысль мелькнула и пропала. Настроение было благодушное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ираться к мелочам не хоте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цирка для слава наступил предел насыщения впечатлениями, и событи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опухшей от перегрузки голове изрядно перемешались. Помнилось тольк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где-то еще они стояли и слушали бродячего барда Boxy Василис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под бренчанье балабойки исполнял жалостную песенку о юной русалк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йманной старым, давно зачерствевшим сердцем рыбаком. Рыбак тащил русал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ой, плотоядно облизываясь в предвкушении сытного и вкусного ужина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ая дева Океании горько причитала и плакала о своей незавидной участи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иво же пел Воха Василиск, прямо заслушаеш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затем ярусные зерцала и вовсе потускнели, возвещая о наступлении снаруж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овника темного времени суток - до полуночи с этого момента остав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два часа. И наша сладкая парочка отправилась обратно к гостиниц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Блудная дева", но уже другим путем. Оказывается, для удобства переме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ожан по всем семи ярусам храмовника ходили небольшие миниатюр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ы, вот на одной из них, к немалому восторгу слава, путешественник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ались до площади с Двуликим, откуда уже было рукой подать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иницы. Здесь, прежде чем снова покинуть слава, Минута объяснила, к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должен прийти за полчаса до полуночи, и отправилась договариваться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ьготном пользовании Порта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в девицу грустным взглядом, Благуша глубоко вздохнул, трях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й, словно пытаясь таким образом привести ее в порядок - а головуш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рядно гудела от впечатлений, - и вяло зашагал в гостиницу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я, чем себя занять на час с лиш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ему на глаза и попался трактир под названием "Благочестивый лик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е двухэтажное здание было причудливо выкрашено в темно-синий цвет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тикально расчерчено оранжевыми полосами, наверное, чтобы луч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салось в глаза, а сбоку, перед входом, лепилась яркая афиша, поверх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й шла крупная надпись "Рукомахание для всех желающих", а в цент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овался здоровенный чернокожий егр, гордо демонстрирующий свои огром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цеп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лго думая, Благуша взял да и нырнул в этот трактир. В кои-то ве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ал в храмовник, так что, можно сказать, сам Смотрящий велел прове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весе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ТРЕТЬ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Благуша развлекается самостоя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жая хорошая честь гораздо лучше, чем собственная глуп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амовый трактир "Благочестивый лик", который, судя по названию, вроде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ен был отличаться скромностью и благочестием, на поверку таким во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казался. Впрочем, не был он и обиталищем разврата, как иные каба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да без надежных друганов и заходить-то страшно, за исключением некотор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ятных моментов, связанных с девицами легкого поведения Чтобы убед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первом и во втором, достаточно было заглянуть внутрь и понаблюд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у-другую за тем, что происходит в зале. Что Благуша и сделал, толкну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ную дверь и замерев на поро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нее время благодатно для любого заведения подобного рода - не ст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лючением и храмовый трактир. Посетителей к сему моменту здесь скопи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рядно. Больше всего было, конечно, местных - мангов, но хватал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езжих. Пробежав по залу любопытным взглядом, Благуша заметил несколь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ров, соотечественников хозяина "Блудной девы", - низкорослых, по гру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ым людям, крепышей с горных доменов. Признанные мастера по металл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ню были лицом черны, как беззвездная ночь, и широкоплечи, к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ение не подыскивалось... как... да как просторные скамьи воз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угольных столиков, прославивших сей трактир столь необычной формой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ом углу, вольно сдвинув два столика вместе и образовав привыч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вадрат, устроились, беззаботно веселясь и выкрикивая какие-то остр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 дружке, четверо белобрысых долговязых славов, земляков; чуть лев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наружилось несколько закутанных, несмотря на тепло храмовника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ычные ведмежьи шкуры нанков, ледорубов и охотников, - узкоплечи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кокостных и жилистых; отыскались и кудрявогодовые, бородатые армины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ссировщики бегунков и алхимики, умевшие выгонять из Черной Дрян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ываемой засекреченными от всех чужаков способами в недрах род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ынь, высококлассную горючку для уличных фонарей и лампад. А кое-гд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тельно присмотревшись, можно было даже узреть серые долгопятые ря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овых служек, забежавших принять парочку крамольных кружек браги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лого трудового дня да что-нибудь перекусить на ночь глядя. В общем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ле крутился обычный разночинный и разнодоменный люд, то самое добр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го везде нава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как раз выискивал, где поудобнее скоротать часы сре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полненного зала до названного Минутой срока, когда его бесцеремон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бо толкнули в плечо, и мимо протиснулся очередной посетитель, беззлоб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рча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й на дороге, малый, гарпун штопором, не мешай людям, лучше заним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о, а то так все представление простои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прошеный советчик, продемонстрировав туго обтянутую кожаной курт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у, разукрашенную бахромой, да искусно вплетенный ряд белых перь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тицы-трепыхалы в иссиня-черных волосах (это был не кто иной, как русал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нокожий обитатель водных просторов Океании, потомственный паст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вающих мясных островов), растворился среди народа, как солитер 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но, не стоит портить аппетит, ежели собрался перекусить. Перекус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удивился собственной мысли, но, прислушавшись к сосущим позывам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оте, понял, что снова проголодался - прогулка по храмовнику не прош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есно, о каком представлении говорил русал, мимолетно подумал сла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мотрев наконец свободное местечко около квадратной площадки сце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ышавшейся в конце обеденной залы, и заторопился, пока местечк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ял кто другой. Остановившись возле вожделенного столика, за которым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ложились двое узкоглазых черноволосых мангов, похожих друг на друг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лизнецы-братья, Благуша вежливо поинтересовался, может ли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есть. Братья одновременно переглянулись, весело осклабились 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жке одинаково желтозубыми щербатыми ртами и кивнули Благ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слав! - сказал од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траивай задницу! - пригласил вто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- Е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- Бе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месте мы - братья Ебеники, красивые, как дохлые варени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ба довольно заржали, похоже употребив старую отработанную хох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а, - сдержанно улыбнулся в ответ слав, устраиваясь на скамье.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да, в первые минуты знакомства он чувствовал себя в обще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накомых людей скованно и неловко, тем более людей столь раскрепощенны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эти доморощенные хохмачи. Ладно, ему не дитяток с ними растить,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сид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ьешь, слав? - предложил Еник, подхватывая стоявший перед ним кув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рукой и подвигая другой свой бок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промежуточное знакомство! - подхватил Бе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-какое? - не понял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тцы снова осклабились до ушей и повторили хор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межуточное, дохлый варени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огда пришел, увидел и ушел! - пояснил Е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и когда хапнул, хряпнул и отрубился! - добавил Бе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, в первый и последний раз! - заключил Е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сразу заскучал и начал коситься на соседние столики, присматрив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да бы пересесть, но старался делать это не слишком демонстративно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бидеть братцев. Неудивительно, что место возле них пустовало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и-то клоунам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Еник уже наливал какое-то подозрительное белое пойло из кувшина в с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кал, по-братски одолженный Благуше. Вот только душевный порыв манга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бо нарушен некстати возникшим перед столом, словно анчутка из Бездонь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ирным волокушей в официальном зеленом передн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штраф давно не нарывались, братцы? - любезно осведомился земляк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гов. - За меня разливать решили, Да еще из своих запас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ы, Меник, дохлый вареник! - Еник поспешно отодвинул свой бок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Благуши. - Даже и не дума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же, - удовлетворенно проговорил волокуша, поворачиваясь с чопор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журной улыбкой к славу. - А ты чего изволишь, гость дорог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открыл рот, но новоявленный сродственник Ебеников уже закус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ила, отрабатывая должно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елаешь ли отведать знаменитого монастырского кумыса из-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деньких девиц... тьфу ты, то есть кобылиц? Три кружки э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чательного напитка могут свалить с ног даже богатыря! Или русалочь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ги, способной с одного глотка опьянить трезвого и протрезвить пьян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горной сивухи, от которой наутро молодеют, а к вечеру стареют?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йки из печени ханыги, бодрящей кровь не хуже юных девок в посте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коселовки! - ошалело ляпнул Благуша. Произошла заминка - лица всех тр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гов заметно вытянулись от уди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случайно, с Ухарем не знаком? - уже с явным уважением спросил Ме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молча кивнул, еще не зная, чем кончится его неожиданная эскапа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кушать будешь? Могу порекомендовать жареную трепыхалу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ильным соусом. Отменное кушанье, в самый раз с дороги, сытно, вкус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ро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т, оторви и выбрось! - поспешно согласился Благуша, понимая, как вли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окоселовкой, и не желая попадать впросак далее. Трепыхала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пыхала, тем более что и впрямь недурно готовят эту степную пташк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льных доменах - от знакомых слых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будет подано, - Меник оживился, заговорщицки подмигнул ему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зкому знакомому, и, прежде чем исчезнуть, строго бросил братцам: -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ю чтоб не приставали, оглоеды! Друг Ухаря - мой друг! Все к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считаю, ежели пожалуе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исч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хлый вареник, - кисло пробормотали в унисон братцы, разочаров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стоявшимся развлечением над случайным чужаком, и жадно припали к сво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калам, в которых пенился белый, с кисло-вонючим запахом напиток, вид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самый знаменитый монастырский кумыс из-под молоденьких кобы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лем с близнецами вроде как больше не предвиделось. Повеселев,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принялся осматриваться. Народ в трактире вел себя вполне пристойно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якали кружки, бокалы и чарки, в воздухе стояла разноголосица, сливая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ычный для таких мест невнятный шум. Не успел Благуша заскучать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ик возник снова, уже с подносом, и быстро сгрузил содержимое на ст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кал с окоселовкой и блюдо с жареной трепыха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попытался сразу расплат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же, - приятно улыбаясь, сообщил трактирный волокуша, - тем более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кружка - за счет за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нова исч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офессионал", - с уважением подумал Благуша, не разглядев и со вто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а, куда тот подевался. Затем, мысленно пожелав себе долгой и счастли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и, осторожно отпил маленький глоточек из бокала, можно сказать едв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зык попробовал, - но и это его не спасло - окоселовка знала свое дел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з вдарила по мозгам. "Оторви и выбрось!" - выругался про себя сла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уя, как поплыла голова. Заказал на свою голову! Впрочем, сообрази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напиваться вовсе незачем - время ведь можно провести и за едой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ег на жареную тушку трепыхалы под синильным соусом, наслаждаясь неж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ясом и хрустя специально размягченными косточками. И впрямь отмен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рактир продолжал наполняться, разговоры становились все громч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че, кое-где перерастая в шумный спор, впрочем, спорщиков быст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окаивали трактирные волокуши, бдительно следящие за поряд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уже приканчивал последнюю ножку трепыхалы, когда шум в тракти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жиданно оборвался, словно ножом отрезало, и в зале повисла мерт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шина. Слав встревоженно поднял голову, гадая, что случилось. Бра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беники, отставив бокалы, восторженно уставились куда-то за его спину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, невольно проследив направление их взгляда, тоже упер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евянный помост сц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боковой двери рядом с помостом, ведущей в отходную комнату, обы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назначенную для артистов, как раз вышел манг, наряженный в какой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ыслимо пестрый, разноцветный наряд, - ставила, и его торжеств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с громко разнесся по притихшему зал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вая пара! Крутой Ойкер против Епана Мата! Делайте свои став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шину словно корова языком слизнула. Зал взорвался оглушительными кри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аплодисментами, а между столиками замелькали многочисленные юр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щники ставилы, собирая ставки. Крики болельщиков носились в воздух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стрелы, разя направо и налево: три к одному против Ойкера! Пять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му против Епа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 том же духе в разнообразных вари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ие бабки будут, сообразил Благуша. Рискнуть, что ли? И задумавши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аметил, как отпил из бокала. Утробно зарычав, окоселовка тут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жахнула по черепу... и на душе стало невероятно хорошо, а рычащий звер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иняном бокале вдруг превратился в ласковую и нежную деву. Следующ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оток пошел легко и приятно, распространяя по телу блаже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лабленность... И только теперь Благуша уразумел, как много он потеря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авшись выпить в Махине с Ухарем, а также осознал, что только вели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мог придумать и изготовить такую штуку, как окоселовка. Неда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здесь так уважают, а рецепт пойла, небось, знает только сам хозя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бы достать, ведь на таком напитке можно и разбогате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лощадку тем временем неспешно вышли два здоровенных обнаженных мужи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внешности - оба слава, светлокожие, светловолосые, светлоглазые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х набедренных повязках, и встали друг против друга, играя могуч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шцами. Намазанные маслом тела блестели, словно отполированные, а гл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цов-рукомахальников метали столь свирепые взгляды, что обладай 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ческим весом, так выкосили бы напрочь половину зала, а может, и сам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ир поруш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о все глаза пялился на помост, восхищенный статью борцов. В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гаи-то! Таких бы парочку, когда он с Ухарем от бандюков отбивался, то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 всех повязали! До едино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вки сделан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ушительно прозвучал гонг, и нарядный ставила соскочил с помоста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ителям, а рукомахальники, перестав испепелять взглядами зал, поверну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цом к лицу и начали медленно сходиться, испепеляя уже друг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равшийся в трактире народ явно знал рукомахальников давно, и в зале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ело раздавались крики, призывающие то Крутого Ойкера, а то Епана М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рать противнику задницу, уделать каждого, как Предки Древнюю Торти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же просто наслаждался веселящим кровь представлением, хотя где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задворках сознания и бродила мысль, что непотребное это занятие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ей - бить друг друга по лицу и всему остальному ради развлечения.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селовка, сняв внутренние зажимы, бдительно следила за тем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мысли не портили ему настроения, и сразу рычала на негодную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та оказывалась поблизости. Наблюдая, как одному из борцов уд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вко выскользнуть из объятий другого или сделать какой-нибудь хитр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хват, Благуша ободряюще орал вместе с остальными. Время лет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метно, бокал у Благуши потихоньку пустел, в голове приятно шумело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ую пару, где своего противника красиво завалил Крутой Ойкер, вско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дили одобрительным свистом - выигравшие, и ругательствам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гравшие. А на помост тут же вышла следующая сцепка - загорелый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но-шоколадного цвета здоровяк манг по прозвищу Дай-в-Рыло и желтокож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новолосый нанк по прозвищу Получи-Свое. Оба были в национа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еждах, но частично: на нанке красовалась наброшенная через плеч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снежная шкура ехана-бабая, редкостного зверя, водившегося тольк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ежных доменах, а манг, поигрывая некрупными, но выразительно рельеф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скулами, щеголял в безрукавке из черной конячьей кожи; оста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нили те же набедренные повязки. Оба казались невысокими по сравнению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тупавшими до них богатырями-славами, но компенсировали недостаток ро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роятной стремительностью движений. В общем, Благуша даже не усомни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 эти рукомахальники - ребята серьезные, а по приветственным крик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азившимся с их выходом на помост, можно было понять, что и они хорош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мы завсегдата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у схватку Благуша еще более или менее запомнил, а последовавшие за 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сохранились в голове смутно. Окоселовка ласково и коварно шептал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ши, приглушая глас народа вокруг, помост перед глазами плыл, словн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мане, и лишь изредка наступало прояснение, обостряя зрение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роятных высот, когда слав был способен разглядеть даже дохл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раканов на полу в другом конце з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еселье продолж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 заводился от души, улюлюкая и громыхая бокалами по столам, пустевш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сказочной быстротой кувшины ловко менялись трактирными волокушам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, ставки росли, пары бойцов сменялись одна за другой, и выкрикивае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вилой имена давно перемешались в голове Благуши в каш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всего славу понравились перерывы между схватками, когда на пом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одобрительный рев зрителей выбегала ладная полуголая девиц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яла короткий энергичный танец, так соблазнительно выкручивая кругл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топыристым задком различные фигуры, что непривычный к таким зрелищ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отчаянно краснел, но тем не менее смотрел не отрываясь, врем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и подбирая отвисшую челюсть и присоединяя невнятный выкрик к общ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обрительному х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тья Ебеники, давно уже забыв о существовании Благуши, тоже не отстав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всех проч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ы посмотри, дохлый вареник, какие бедра! - неизменно комментиров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ник, со страдающим от неразделенной любви видом тиская собственный пах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лко суча ногами. - Ой, ну не могу больш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дохлый вареник! Бедра выглядят бодро! - так же неизменно отвеч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Ебеники довольно ржали, хватаясь за раздутые от кумыса живо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го ли, коротко ли рассказывать, но в конце концов, как водится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нале встретились победители всех прочих схваток. Ими оказались слав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вищу Крутой Ойкер и чернокожий егр по прозвищу Морок, выхода кото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не помнил в упор. Этот рукомахальник был аж вдвое ниже росл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а, но обладал поистине необъятными плечами! Со стороны егр напомин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ый отполированный шкаф, неведомо зачем вытащенный на помост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енный на бок. Благуша даже слегка протрезвел, увидав такое д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вки сделаны! - прокричал ставила, и бойцы тут же схлестну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это был бой! Словно сошлись два оживших холма, и тугой гул от уд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чих кулаков противников разнесся по всему за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назло, перед глазами слава опять поплыл туман, так что он только уда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лышал, а когда наконец прояснилось, то схватка, к величайш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орчению, уже закончилась. Ставила, заодно выполнявший и роль судь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жественно подняв вверх руку егра Морока, объявил его чемпио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шнего состязания, а его соперника четверо крепких волоку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аскивали с помоста в бессознательном состоянии. Что тут началось!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ире поднялся невообразимый рев! Зрители повскакивали на ног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ахивали руками, что ветряные мельницы! Больше всех, конечно, ор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гравшие на ставках, но и выигравшие от них ненамного отстав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недовольно поморщился - такой многоголосый рев прямо бил по уш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от шум стал стихать, и ставила, терпеливо дождавшись приемлемой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и тишины, пригласил желающих помериться силой с чемпи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а матрешка против бочонка чемпиона, и ежели кто продержится вс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у - бочонок будет е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и большие бабки, даже очень большие бабки, но Благуше даже спья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ишло в голову проверить свою удаль. Этого шкафоположеиного егра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сшибить с ног разве что прямым наездом Махины. Тут Благуша вспомнил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м приобретении на книжном развале и захотел глянуть, что на этот сч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жет сборник апофегм... Он достал томик из кармана армяка, открыл науг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очел. "Всех бабок все равно никогда не заработаешь". Слав восхит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ные слова! Какие уж тут желающие, оторви и выбрось, кому жизнь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к своему глубочайшему изумлению, он ошиб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объявления ставилы произошла некоторая заминка, а зат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церемонно растолкав окружающих, на помост запрыгнул не кто иной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нокожий русал, тот самый, что толкнул Благушу на входе в трактир. Молч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нув судье сборную матрешку, сын Океании стащил с себя черную куртк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рубашку, бросил то и другое себе под ноги и, не мешкая, в од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анцах да с перьями в иссиня-черной шевелюре уверенной поступ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авился к победителю. Тот со спокойной усмешкой на чернокожем лиц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жидал выскочку в углу. Ставки на этот раз не объявлялись, возмож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ла игры позволяли делать их только на профессиона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махальников, Благуша точно не з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оров был собой меднокожий, ничего не скажешь. Бугры мускулов та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катывались на могучей спине пастуха мясных островов, словно он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вал на этих самых островах, а таскал за собой вручную. З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интригованно прит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зившись к необъятной туше егра, русал вдруг высоко сиганул в возду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ему сунули в штанцы с десяток анчуток, и врезал чемпиону тяжел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погом в ухмыляющуюся челюсть. Вернее, попытался врезать. Потому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пион, демонстрируя, что заработал свой титул не зря, без особ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яга поймал прыгуна одной рукой за ногу, второй подхватил за пояс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анцах, затем вскинул русала над головой... да и шмякнул того об щ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ле ног. Только перья трепыхалы с головы русала полете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л потрясение выдох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Благуша в унисон с остальными даже икнул от сочувствия - больно ж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хлый вареник! - вырвалось у Е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хлее не бывает! - подтвердил Беник. - Дохлее дохло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днягу, проигравшего и потому лишившегося своей матрешки, уволокл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ста все те же вездесущие трактирные волокуши - приходить в себ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ходных комнатах. Алчущих помериться с победителем силой после ст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зной демонстрации шкафоподобной мощи более не находилось. "Еще бы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умалось Благуше, - уж лучше матрешка в своем кармане, чем бочонок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жом. А уж здоровье и вовсе ни за какие бабки не купишь". Взгляд сл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ал на раскрытый томик апофегм, который он забыл убрать со ст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но, страницу он вроде не перелистывал, а изречение было ин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лавный недостаток ума - его отсутств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ытывая смутное, но неприятное ощущение, что камень был брошен именн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огород, слав захлопнул том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приличия ставила еще немного поразорялся, но, поняв, что публику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иги более не расшевелить, прощально помахал рукой и, прихва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мыляющегося чемпиона, скрылся с ним в боковой двери отходной, при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пион едва в ней не застрял, хоть и протискивался боч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я некоторое время из той же двери выбежали молодые девки с парням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ели хором, с шутками да прибаутками, развеселую песенку о ста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шельнике, который, притомившись от одинокой жизни в пустыне, а еще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сковавшись по красным девицам, вернулся в цивилизованные мест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лся обучать их тому, что узнал за свою долгую праведную жизнь. Да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чать, что красные девицы к нему выстроились в очередь, позабыв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ихах и любимых. И как женихи, недолго думая, пересчитали стар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еховоднику кости да прогнали обратно в пусты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л откровенно ржал, громыхая бокалами по столам и подхватывая прип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тоже постарался не отставать, но вместо стола приложился тяжел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калом по собственным пальцам левой руки и от боли на минуту протрезв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шалело глянул по сторонам, на шумное веселье вокруг. Встряхнул тяжел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й. Покосился на общественную клепсидру, подвешенную на сте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ира недалеко от входа, - почуяв его взгляд, ящерка ткнулась мордоч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ующую времени отметку на стенке прозрачного короба. И поня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веселье пора заканчивать. Отменный был вечер, когда еще на такой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адет из своей провинциальной Светлой Горилки, но пора и честь 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до полуночи оставался всего час, он едва не проморгал назначен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ой время! Меры требовались радикаль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с третьего захода выудив заплетающейся рукой из кармана обсидианов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яжку с бодрячком, он храбро сделал полный глоток Ощущения знако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торились - сначала жаркая волна, затем сразу, без всякого перехо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тый холод, проморозивший не то что до пяток, а аж до каблуков сап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зык онемел, из глаз брызнули слезы, а голова зазвенела от накатив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сти, что твой храмовыи колокол. Эх, признательно подумал про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, найду Обормота и отблагодарю за столь щедрый подарок! Опять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учи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нова необъяснимо потянуло к сборнику апофегм. По сложившемуся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ядку страницы раскрылись наугад, и на Благушу глянула язвите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ка: "Пить надо меньше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ьфу ты, оторви и выбрось! Живая она, что ли, книжица эта? Наставляет е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сварливая жен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мик немедленно отправился обратно в кар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двинув недопитый бокал коварной окоселовки, Благуша твердо поднялс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и - словно и не пил - и вежливо попрощался с братьями Ебениками. На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весело пожелали ему в дорогу мешок дохлых вареников с пельменям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ачу. Затем расплатился с из ниоткуда возникшим Меником и скорым шаг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нулся к выходу из "Благочестивого лика", оказавшегося ну совсе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честивым. Зато - дюже интере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щем, день пропал не з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ЧЕТВЕР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обретение Бовы Конструк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заблуждается в меру своих возмож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воему немалому облегчению, Благуша не опоздал - к Храму Света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шел одновременно с Минутой, которая без лишних слов повела его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ой. Невероятно толстый стражник, охранявший вход в Храм, едва взгляну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евицу, сразу расплылся в угодливой улыбке и пропустил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репятственно, чему слав особо удивляться не стал. Понятное дело,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 храмовница, то ее и должны знать все служки и служивые. Другое д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разительно изменилось поведение самой Минуты, едва они оказали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е. Здесь, встречая служек, она сразу принимала властный и неприступ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, а на вопросы, ежели кто все же осмеливался их задавать, отвеч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тко и резко, всячески показывая, что она чрезвычайно занята и ей не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их там глупостей. До Благуши начало доходить, что девица не со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ая послушница, как представлялось вначале. Не исключено, что на сам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е она - прямая помощница настоятеля - Бовы Конструктора, по чь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нию путешествова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шли и шли куда-то по длинному, незаметно скругляющемуся коридору вд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йкалитовых стен Храма, пока славу не начало казаться, что путь их буд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нчаем. Но едва терпение истощилось и на язык попросился уточняющ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, как они наконец уперлись в высокую железную дверь с загадоч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рельефом, изображающим человека со вскинутыми ладонями, из которых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ходящих как бы били узкие лучи света. Благуша с любопытством уставилс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рельеф, а Минута взялась за массивное дверное кольцо и несколько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лко стукнула им о железо, явно соблюдая определенные интерв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и находится Портал? - поинтересовался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здесь мастерская настоятеля, Бовы Конструктора, и самое главное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ение, которое я хочу тебе пока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оторви и выбрось, - Благуша забеспокоился, - а мы успеем потом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талу? До полуночи ведь уже остал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ти целый час. Успеем. А с Бовой тебе познакомиться не мешает.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 сам этого не хоч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 не пренебрегай полезными знакомствами, которые могут пригод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удущем! - Минута укоризненно погрозила ему пальч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не против, оторви и выбрось! - поспешно согласился Благуша, - Н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ердится ли сам настоятель на то, что ты приведешь чуж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пожала худенькими плеч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ам предложил мне привести тебя, когда я рассказала ему, как ты м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г в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... Ну раз т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, чего это он артачится, ежели время еще есть? Засмущ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как красна девица. Хотя, ежели подумать, неудивительно - предст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 очи самого настоятеля - это не каждый день выпада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! - Благуша с досадой хлопнул себя ладонью по лбу, неожиданно вспомн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 Ухаря. - Я же совсем про нашего махиниста забыл! А вдруг он появля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остинице, пока я развлекался в трактире! Вагоны, поди, уже точно приш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шли, - спокойно подтвердила Минута, словно речь шла о чем-то край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начительном. - Я тебе как раз хотела сказать. Я когда об этом узна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сама сходила на Станцию, чтобы забрать пак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, поймали бандюков, оторви и выбрось? - Благуша подался к девиц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ывая приступ острого любопыт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где там! - Минута звонко рассмеялась. - Остановили бандюки соста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ли способ! В одном из грузовозов, по словам седунов, они откоп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ты и якоря, изготовленные в горных доменах для Океании. Так молот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учную посбивали паруса на крышах, а якоря, штук десять, привяз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натами к вагонам, дождались, когда скорость упала вдвое про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ой, и сбросили на землю. Грохоту было! Сама я не видела, конеч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рассказывали, что вагоны от рывка чуть ли не на дыбки встали, едв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ьсов не сошли! При этом половину якорей поотрывало, но состав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овлен! Так что когда Ухарь прибыл со стражниками на Махине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ов уже и след простыл. Кстати, ватага еще до остановки грабану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, кого успела, но мой пакет не нашли, и я его благополучно перед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е. А он в ответ и предложил привести тебя. Да, Ухарь тебе прив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авал. Сожалел, что награды за бандюков вам не досталось, и жел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астливого пути. Сам он все еще пытается найти Пивеня, рысит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овнику в компании со знакомыми страж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о как, - вздохнул Благуша. Бабок было жаль, хотя и не особо.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аботанные честным трудом бабки удачи не приносят... впрочем, разве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ами они не сражались лицом к лицу? Ладно, что теперь об э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и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дверь загремела и распахнулась. Брови слава удивленно поползли вверх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ней никого не оказалось. Сама, что ли, открыла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как ни в чем не бывало уверенно шагнула внутрь, Благу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двинулся следом, но тут он увидел такое, что остановился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опанны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л, в который они вошли, оказался невероятно огромным и напоминал сво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дами гигантский колокол. А в самом центре этого зала, зани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ельную его часть, что сразу же бросилось славу в глаза, стоя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ла... стояло... Оторви и выбрось! Да как же это описать? Открыв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ивления рот, слав силился подобрать слова-определения для той громади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чудовищной стальной свечкой уходила из пола в почти необозримый сни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лок. Лицо помимо воли задиралось все выше и выше, по мере того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 скользили вверх по неведомому сооружению, ярко освещенному сте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толочными зерцалами со всех сторон. Собранная из самых разных блоков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алей угловатая громадина, размером превышающая весь состав Махи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вленной торцом, включала в себя сталь, камень, дерево,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рапления лазурного байкалита, что поразило Благушу особенно.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йкалит, по его сведениям, обработке не поддавался, раз возведенные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Неведомыми Предками строения служили вечно, игнориру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ушительное для всех остальных материалов влияние времени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щунственные, бесполезные попытки мирян, возжелавших построить что-то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чного материала для себя ли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хоже, здесь эта попытка каким-то образом удалась, и Смотрящий, Вели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ликий Олдь, почему-то не наказал осквернителе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дольше Благуша смотрел на сверкающую в лучах зерцал громаду, 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 в душе его нарастало потрясение. Ведь это творение явн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творное, сделанное обычными людьми! И главное, эта махина жила с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й жизнью! Стоя на месте, она производила какую-то работу -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численных разной толщины труб, которые вились в теле грома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ысловатыми кольцами и изгибами, с шипением вырывались струйки белес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 (словно из глоток закрученных в узлы и оттого весьма рассерж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м обращением змей). А в некоторых местах выступали какие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щающиеся зубчатые части, шелестели металлические с виду лент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ныривая из замысловатой толщи с одного бока и исчезая в другом. Врем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и внутри громадины что-то звонко лязгало, заставляя слава каждый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драги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ервый, самый сильный всплеск потрясения пошел на убыль,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л, что это рукотворное чудо, сделанное неизвестно для каких, 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мненно, важных целей (кто же столько труда будет вкладыват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мыслицу, справедливо посчитал слав), было окружено строитель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сами с площадками, расположенными на разных уровнях, чтобы обслуживаю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никам было легче добраться до нужных мест. А по стенам колок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ла пологой спиралью вился широкий пандус, проходя аккурат рядом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ощадками на всех уровн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с довольной улыбкой стояла рядом, наблюдая за реакцией слава. Он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омневалась, что сумеет его поразить до глубины души, когда вела сю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ичную мастерскую настоя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, что ты видишь пред собой, - наконец ответила Минут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ысказанный, но горевший в глазах Благуши вопрос, - специальный думающ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регат изобретения Бовы Конструктора, или, как он сам его называ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овая Думовина, модель номер д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Минуты даже зазвенел от гордости за все еще неведомого Благу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обретателя. "Эх, его-то Милка навряд ли будет вот так им гордиться"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руг подумалось ему с непонятно откуда взявшейся горечью. Но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диться, надо отдать должное, и вправду было чем. Благуша все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ался быть справедливым, даже если задевались его личные интере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тюшка так воспи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момент с верхней площадки донесся чей-то зычный голо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вить винты на левый спин и не давать им себя градуиров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лощадках заметно зашевелился народ, и в общий гул работающего агрег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лелся новый басовитый тон. Благуша, естественно, ни елса не понял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шивать постеснялся, чтобы не выставлять себя полным идиотом.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спросить что-то умное, надо уже знать хоть что-то не менее ум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ова, - шепнула Минута, заметно увлеченная процессом работы мах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 уважением добавила: - Всегда сам руков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уда-то сверху снова раздался громкий крик, требующий срочно завести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ять тачек золотых битов и ссыпать их в четвертый бунк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Бова не любит, когда при нем слишком часто употребляется родо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гательство, - строго предупредила Минута. - Здесь это, скажем, нем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ой у него личный матюгальник? - не сдержал любопытства сл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ключи-выключи. Ладно, пошли, познакомиш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к ужасу и восторгу торгаша, повела его прямо к началу панд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они ступили на ведущее вверх ребристое дощатое полотно, как ми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ежала группа молодых послушников в серых рясах, толкая перед со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ольшие двуручные тачки, груженные смахивающими на кирпичи золот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ван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непонимающе посмотрел на Минуту, и та, путаясь и запинаясь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сти подбирать слова попроще, попыталась ему объясн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сходящее: что биты и есть эти самые бруски в тачках, на которые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л внимание, и что, по сути, биты являются как бы овеществле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гментами информации. Блок, сформированный из восьми битов, в св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редь, именуется байтом и в таком виде поступает в Думовину, котора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ет его в сложнейших вычислениях. В настоящий момент б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готовляются только четырех видов - свинцовые, медные, серебряные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, золотые, причем последние, как это должно быть понятно сам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етому невежде, являются самыми информационно-емкими, недаром золото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и ценится! Но пытливая мысль Бовы Конструктора не стоит на мест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авно он, например, проводил эксперименты с двумя новыми металл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е предоставил Храму Света знаменитый гармахер Кумок, назвав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анием и плутонием. И в ходе экспериментов выяснилось, что информацио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костью эти металлы обладают поистине чудовищной! Напри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числительная Думовина, сконструированная для работы на ураниевых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утониевых битах, оказалась бы совсем миниатюрной и заняла бы соб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жем, не более этажа той гостиницы, где Благуша отдыхал. Или даже, хо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и кажется пока маловероятным, лишь обеденный зал. Но вот бед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ллы эти, как оказалось, обладают необъяснимой ядовитой эманации, и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, кто работал с ними непосредственно, сейчас поражены странным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ткими недугами, описывать которые у нее, Минуты, не поворачивается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все эксперименты в этом направлении пока прекращены, а по пов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рмахера, приславшего столь жуткие образцы, проводится служеб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ледование с целью выяснить, имела ли место сознательная диверсия. Б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 не отчаивается и упорно ищет способы одолеть эту беду, так как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невается, что за этими металлами, несмотря на их зловредность,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его словам, надо то ли как-то обезвредить их очисткой, то ли най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ство, способное защитить от них работ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шли по пандусу уже на приличной высоте, миновав по пути неск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чих площадок с суетящимся людом, когда монолог Минуты прервал зыч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с Бовы, громогласно раздавшийся под сводами башни - совсем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алек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огдаже эти бездельники научатся работать?! Опять упало давление па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центральный процессор! Мы потеряем информацию! Мы ее теряем! - В голо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теля явно проскальзывала паника пополам со злостью, и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ежился, прикидывая, как бы не попасть под горячую ру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бращай внимания, - словно угадав его мысли, успокоила Минута. -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постоянно эту информацию теряют. Сильная фрагментация запоминающ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ройства... Мы, кстати, идем на самый верхний ярус к централь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ору, в святая святых, можно сказать, где Бова и священнодей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тки напролет его только здесь и можно застать - и спит, и ест, и..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 почему-то сбилась и торопливо закончила: - Не важно. Потерпи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у минут, и будем на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не устал, - заверил на всякий случай Благуша по возможности бодр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сом. Из сказанного спутницей он опять почти ничего не понял,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яснил, что беспокоиться нет нужды, но непонимание начинало утомлять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вот что обидно - учение в детстве Благуше давалось легко, "абевегу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л назубок хоть с начала, хоть с конца, а хоть и с середины в люб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, да и прочие премудрости, коим обучал их учитель Светлой Горил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розвищу Ядреный Корень, помнил отлично, но стоило Минуте открыть с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ивый ротик, как он словно превращался в непроходимого тупицу. Ка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м, например, слова и понятия, не имеющие ни формы, ни веса - нич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ути, - все же как-то закрепляются в этих, оторви и выбрось, битах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йтах? От умственных усилий разобраться что к чему Благуша аж побагрове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лоб пошел морщинами. Казалось, еще немного, и из ушей пойдет пар, как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одных труб Думов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ъем между тем продолжался. Пару раз мимо них пробегали вверх послуш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лными битов тачками или вниз - уже с пустыми. А разок их обогн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ая бригада из десяти человек с каким-то странным инструментом в рук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линными, не меньше чем в шаг, ручками и рогатыми, как у елс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оловниками. И вот тут-то, глядя на эту бригаду, Благуша наконец поня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ему показалось странным во всех послушниках храма. Они были похож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 на друга как две капли водицы! Оторви и выбрось, он не ошиб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, конечно, что для славов все манги на одно лицо, но не до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 степени! И рост, и комплекция, и внешность послушников - все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аково! К месту вспомнились сказанные еще в пути на Махине слова Ухар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шутку предположившего, что сирот в Храмах выращивают, как морков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не знал, как это возможно, но какое-то здравое зерно в э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ложении бы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не напрягайся так, - доброжелательно сказала Минута, заметив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ственные усилия, но неверно оценив направление. - Идея Думов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лько новаторская, что даже лучшие умы храмовника никак не могут ее 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ь, ни принять. А у некоторых вообще крыша съехала! - И девица вес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ея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Благуши чуток отлегло от сердца. Оказывается, он еще не самый тупой. О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авда, раз самостоятельно осилить то, что придумал Бова Конструкто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о не каждому, пусть даже просто из-за недостатка образования, то пу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сы с анчутками этим занимаются, а ему еще своя голова дорога. И все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почти нестерпимо хотелось сказать что-нибудь умное, но в голову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и не приш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делаешь свои дела, - ласково продолжала Минута, - захоче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обраться во всей этой махинерии, понять ее - милости просим к нам!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а в качестве ученика монаду-другую повозишь тачку с битами, покаже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я, а там и на разборку использованной информации поставят. Д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хитрое, но ответственное, не дай Предок спутать раскладываемые биты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ам, многим людям работу испортишь. Ежели и здесь зарекомендуешь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ительно, то начнешь трудиться шнековщиком на винтах долговрем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мяти. И так далее! Может быть, в конце концов и до программ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ерешься, личных подручных самого Бовы - большая честь, между прочим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аботок хорош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молча внимал, ошарашенный перспективой такой головокружите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ьеры. Вспомнив в эту минуту про "Апофегмы", он извлек сборник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мана и раскрыл наугад, сгорая от желания увидеть, что же тот ему скаж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т раз. "Часто крыша над головой мешает людям расти", - проч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и недоуменно нахмурился. Да что же это такое? Даже книжица над н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девается! Он с досадой захлопнул сборник. И обнаружил, что подъ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 заканчивается - край пандуса обрывался у широкой прорези лю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его на последний, потолочный ярус. Одолев последние шаги,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лись в одной из рабочих секций весьма просторного чердака, спло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роможденной какими-то коробами разной высоты, со встроенными в стен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орами - на манер приборной доски на Махине Ухаря. Перед короб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ели послушники и внимательно следили за движением стрелок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ферблатах. Здесь Минута задерживаться не стала, прошла дальше. Следующ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ция оказалась еще просторнее первой, а загромождена была куда меньш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 площади занимал какой-то прокатный стан, на котором здоров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скулистые парни пробойными молотами кернили гибкие металлические лент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ивая различные комбинации дырочек. После чего эти ленты скатывали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лые рулоны и с заметной натугой уносились служками из помеще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ятно, для дальнейшего использования в других секциях. Рабо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л черноволосый здоровяк-слав с седой не по возрасту бород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время от времени выхватывал молот у какого-нибудь работника 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зартным уханьем курочил железо собственнору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Бова? - шепотом поинтересовался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там, среди программеров, тот здоровяк с седой бородкой... во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шь, опять за молот взялся, учит новичков. - И со знанием д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авила: - Программеры - элита обслуживающего персонала Думовины, ее мозг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это они делают, эти программеры? Какие-то дырки в железе бью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- что? Это они таким способом информационные блоки составляю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е потом будут загружены в Думовину. Думовина их прочтет и перепиш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вои байты, а после будет использовать в расчетах. В таком виде,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ьных лентах, информация может храниться практически веч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ться снова и снова, ежели потребуется, что, естествен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ощает работу при решении схожих зад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Минута приметила парочку стульев возле стенки и без промедления заня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жайш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аживайся, подъем был нелегкий. Подождем, пока Бова освоб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а для чего все это нужно? - решился наконец спросить слав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товностью опускаясь рядом с девицей. - Что она вычисляет, эта Думови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 думала, ты никогда так и не спросишь, - насмешливо, но все ра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доброму улыбнулась девица. - Ладно, слушай. Как известно, оставшие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домых Предков вычислители Порталов рассчитывают движение доме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на ход вперед. Бова же задался целью научиться предугады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щения вперед аж на несколько ходов, и у него уже начинает получ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имеет огромное практическое значение! Вот, например, ежели бы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но точно знал, что на третий день твой домен Рось снова вернет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у Простор, то стал бы ты предпринимать это утомительное путешеств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 же нет! А как бы оживилась торговля между конами благода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арительным прогноз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понял! - радостно воскликнул Благуша, когда до него наконец хо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-то дошло из услышанного и увиденного за этот вечер. - Ежели бы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анее знал, когда какой домен появится, то мог бы с большой выгодой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я планировать, что и в каких количествах закупать для последующ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ажи! А то когда не знаешь, какой кон принесет после смещения, то 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упками осторожничаешь, кошель, чай, не безразмерный! Помню, как-то а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раза подряд горные домены выносило, а им всегда требуется долголед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весина, так что ты думаешь? Все запасы этого добра кончились уж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день, и на третий торговать было уже нечем. Ни мы им ниче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ли предложить, ни они нам - мы ведь у них тоже, сколько смогли, доб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пили - руды, металлы, строительный камень, изделия из обсидиана. И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обидно - именно перед горными доменами был снежный! Знал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анее, так закупился бы как следует и не считал бы целый день трепыхал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еса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омневалась, что ты поймешь, - похвалила Минута. - Ум у тебя жив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это еще в Махине отмет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оторви и выбрось, - Слав слегка покраснел, чувствуя непривыч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нение от элементарной похвалы. Возможно, именно потому, что исход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от девицы, которая ему, видит Смотрящий, нравилась уже не мен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ки, а то и больше. - Ты тоже... ничего. Смекалистая. И боевая! Как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вко этого засранца бандюка уложила, до сих пор забыть не могу! Мне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 жизнь не суме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запылали щеки у Мину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смотрели друг на друга и рассмеялись, похоже чувствуя одно и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, смотри, к нам лучший ученик Бовы топает, Косьмой Тихим звать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 показала на невысокого манга, спешащего в их сторону вд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атного стана с широкой улыбкой на лице. - Сейчас хвастаться нач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оказалось. Раскланявшись перед Минутой и представившись Благуш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г пригласил их следовать за собой, чтобы показать нечто весь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е, раз Бова пока не может уделить им вним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, смеясь, отмахнулас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вои чудеса я уже видела, Косьма. А вот Благушу возьми,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 будет интересно. Иди, иди, слав, развлекись, время у нас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лагуша пошел с Косьмой Тихим в другую сек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увидишь, слав, - многообещающим тоном говорил Косьма. - На пер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 - вроде бы игрушка, но на самом деле - гениальная задумка, других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ы просто не бывает! А ежели точнее, то не что иное, как попытка созд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ующую модель Думовины на совершенно иных принцип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Косьма подвел его к большому замысловатому сооружению высотой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ческий рост, гордо занимавшему половину помещения и окружен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ими послушниками, что-то внимательно высматривавшими на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ней стенке. На неискушенный взгляд слава это странное устрой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ушкой и являлось. Но зато все на диво было разукрашено резьб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канкой и позолотой! Лишь передняя стенка, как оказалось при ближайш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ении, была зачем-то выполнена из стекла, и за ней ощущ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е-то движение. Косьма ткнул в нее пальц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глядись и ты, слав, это любопыт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молодых послушников, одарив его косым взглядом, молча потесн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шагнул поближе к стенке... И сперва не поверил своим глазам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не удержался от изумленного возгласа. Модель Думовины, почти вс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олненную вертикальными шнеками с вращающимися винтами, наполняли тыся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ых и белых... мышей! Обыкновенных мышей, безостановочно сновавших 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направления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в объяснения вступил Косьма Тихий. По его словам, бегающие по винтов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пастям мыши подражают процессам, которые происходят в оперативной памя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й Думовины, а их цвет имитирует двоичную систему исчисления,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ые особи являются нулями, а белые - единицами... Особенно э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енькие хитрые бестии любят скапливаться в домике центра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ора, вырезанном из цельного куска ценной породы дерева, в стен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го встроены рычажки для подачи пищи. Каждое нажатие такого рычаж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вплетается в общую картину работы. Время от времени мы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авливают в специальные прозрачные пеналы и считывают показа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енные чередованием мышиных цв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тверждая его слова, один из послушников вогнал в стенку специа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лонки на некотором расстоянии друг от друга, тем самым перекрыв уз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, по которому можно было двигаться только в одном направлении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нная цепочка мышей оказалась во временном плену. Остальные послуш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же бросились что-то строчить в маленьких книжицах, высовыва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ательности язы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уважительно поглядел на них. Он, например, по-прежнему ни елс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л, а эти ребята, куда как моложе его, разбирались в своей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но неплох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е придумали эти пеналы, - продолжал объяснять Косьма, - получ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е-либо результаты от образующихся смысловых комбинаций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чески невозможно, так как подлые животные не стоят на месте 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унды, и большинство информации попросту теря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же кое-что стало возможно дешифровать. В основном это, конеч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 набор букв - типа кпсс, рсфср и так далее или цифр - 666,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а. Но время от времени с какой-то непонятной периодич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шифровка выдает странные слова, и чаще всего повторяется сло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елдафаов", явно несущее какой-то глубинный смысл. Какой именно, выясн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не удалось. Но мы, - Косьма назидательно поднял палец, -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ем усиленно копать в этом направлении, так как в нужност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зности этого изобретения никто из нас не сомневае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круговерти живых телец у Благуши уже мельтешило в глазах, а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снений Косьмы - трещало в перенапряженной от мыслительных усилий башк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н отступил от Думовины, чтобы хоть немного прийти в себя, переве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. И ведь Косьма ни разу за столь длинную речь не произнес ника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ового матюгальника! - заметил слав. Правду говорила Минута, не любя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лишний раз зря воздух сотрясать... Столица! И чуть не завопил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с свое излюбленное "оторви и выбрось" от бесплодных попыток что-ли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ь, чувствуя, как к душе подкатывает что-то вроде истерики. От э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ора его спасло лишь своевременное появление настоятеля Храма Све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ы Конструктора. Седобородый здоровяк стремительно ворвался в "мышиную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цию, сопровождаемый Минутой, и уже с порога заорал на Кось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вот ты где, бездельник! Тихий! А ну дуй к программер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ючи-выключи, сменишь меня, пока я с гостем разберу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проблем, настоятел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ьма Тихий моментально испар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сам-то ругается, - мрачно подумал Благуша. - Раз настоятель, так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, да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Бова уже шагнул к нему и дружески протянул руку для рукопожат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 ты какой, дорогой слав! Наслышан, наслышан, Минута мне о т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уши прожужжала! Видно, понравился ты ей, парень! Жаль, что со свадь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торопишься, а то бы мы тебя быстро обженили, прямо зде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 - сказала Минута за спиной Бовы и зажала рот ладонью, гу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раснев. Благуша почувствовал, что и сам стремительно краснеет -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путешествия это у него уже стало входить в привычку. Он поторопи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ть протянутую ладонь Бовы, чтобы хоть как-то сгладить неловк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от пристального, оценивающего взгляда серых глаз настоя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ыть что-либо не представлялось возможным... Когда пальцы Бовы стисну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ладонь, славу на миг показалось, будто его рука угодила под коле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ы, и он поспешно вытянул руку обратно. Недаром Бова так лихо мах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т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что помог Минуте в трудное время, - продолжал Бова, делая ви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не заметил общего смущения, - сведения она доставила мне ох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ые! Я как раз собираюсь заняться подробным изучением... А что это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я в руке? Не для меня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воему глубочайшему недоумению, слав обнаружил, что сжимает в левой ру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борник апофегм, и смутился еще больше. Когда это он его достал? Ч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 Бова подумает, будто он кичится своей ученостью и начитанностью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ыда ведь не обереш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- промямлил Благуша, - это я себе подарок на книжном разва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л, прелюбопытны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ка, ну-ка, включи-выключи, покажь, - властно скомандовал Бо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ирая книжицу и открывая ее наугад. Выпавшее ему изречение он прочит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ух: - "Любая ошибка, которая может вкрасться в расчет, обяза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радется в него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тель озадаченно замер, задумчиво пожевал губами. Выдернул волосин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бороды. Затем перевернул страницу и снова проче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Ежели опытная установка работает безукоризненно, то все последу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т неисправны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еперь книжица издевается над настоятелем", - понял Благуша и захот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рать ее обратно, пока зловредное издание все не испортило. Но Бова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ал следующее изреч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Любое устройство, требующее наладки и регулировки, обычно не подд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тому, ни другому..." Гениальная мысль! - вдруг словно в некоем озар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кликнул Бова, задумчиво уставившись в потолок - Замечательная у т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жица, брат сла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. э-э... хотел бы подарить ее тебе, - на радостях, что все так хорош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шлось, ляпнул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ет, слав, такие вещи сами находят своего хозяина? - Бова укоризн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розил ему пальцем. - Слыхал я про такие сборники апофегм, даже как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лся найти, и что-то мне ни один не попался! А ты не успел появиться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разу нашел! Так что тебе она нужнее буд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же, видимо забыв и про книжицу, и про то, что собирался ее отд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ключился на другую те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нута мне поведала о твоих бедах, так что я тоже приготовил для т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е-какой подарок. - Бова сделал знак одному из помощников, тот шуст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бегал за каким-то объемистым кожаным мешком и вручил его Благуше. Ни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нимая, слав взял мешок в руки, чувствуя, что тот наполнен чем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им и мягким Бова же пояснил: - Здесь новый скоростной костюм для ез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рофокамиле. Полагаю, ты очень быстро оценишь, насколько он удоб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него. Минута сейчас проводит тебя к Порталу, а по дороге объяснит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пользоваться, вот схема. - Передав сложенный вдвое листок послушниц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а обнаружил, что все еще держит чужую книжицу в руке, и хотел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ать, да не удержался и заглянул в нее еще ра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Все великие открытия делаются по ошибке", - громко прочел Б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друг гулко расхохотался, а сгрудившиеся к этому времени за его спи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щники расхохотались вслед за ним. Только настоятель смеялся басом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щники вторили жиденькими тен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глянь ты, - предложил Бова, смахнув с глаза набежавшую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елья слезу и вручая наконец злосчастный сборник Благ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 послушно открыл страниц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Зачитываются только те книги, которыми вы особенно дорожите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 дает! - восхитился Бова Конструктор. - Нет, хороший ты себе подар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л, слав! Этот сборник любому ума прибавит, включи-выключи! Ну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но, вернемся к нашим проблемам. К своему домену, Роси, как следует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етов, тебе придется стартовать с Оазиса. Портальников я предупред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не чинили препонов, так что поспеши, времени осталось до полуно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мало! Ну, быв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ова Конструктор снова крепко пожал Благуше руку, и снова слав с тру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епил после этого паль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оторви и выбрось! - Растроганный до глубины души, слав чуть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лезился от нахлынувшего на него чувства благодарности. Такой вели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- и нашел время позаботиться о нем, обыкновенном торгаше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лой Горилки! Поистине, однажды сделанное добро воздается сторицей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их людей больше, чем плохи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 еще много хорошего хотел сказать Бове Конструктору, настоятелю Хр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а, гениальному изобретателю своего времени, но тут Минута взяла его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у и бесцеремонно потащила к панду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о и верно, время-то поджим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ПЯ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Выжига пробивается к Порталу храмов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бки как навоз - ежели их не разбрасывать, то от них мало тол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ерь постучали, сначала осторожно, потом все силь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, разомлев в горячем бассейне, в этот момент дремал, свесив голо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лечо и едва не уткнувшись носом в водицу. Словно наяву ему видел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то проклятый строфокамил опять сбросил его с себя, но на сей раз -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нятно откуда взявшейся горы в пропасть, настолько бездонную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а падал и падал вниз, сквозь клубящийся серый туман, крича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конечного ужаса. А дно все не показывалось, чтобы принять его бед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о на острые камни. Впрочем, с такой высоты что острые, что плоски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едино костей не собр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к в дверь заставил его судорожно дернуться. Шаткое равновесие, ка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ло ожидать, прощально помахало ручкой, и голова ушла в подвод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вание. От кошмара его это спасло, а вот от хлынувшей в горло водиц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еще горячей... особенно ежели учесть, что в этот момент он вдохну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ль вышел преизрядный. Чихая и кашляя, в облаке брызг слав вылетел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ссейна как ошпаренный, боднув головой дверь и распахнув ее настежь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ва не сбил ожидавшего за ней коридорного, которому чудом уд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кочить. Пролетев мимо него, Выжига зарылся лицом в поджидавшую посре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наты кровать. Затем, ошалело повернувшись, сел и уставилс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пуганного воплем и стремительностью проведенной атаки коридорн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ясь понять, что происходит. Покрывало под ним быстро темнело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кающей с тела вод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Чего? Ты кто? - хрипло пробормотал Выжи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ежда, дорогой гость, - возвращая себе самообладание, чопор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рямился коридорный, старый седой манг. На вытянутых перед собой ру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держал аккуратный сверток. - Вычищена и высушена, как ты и заказы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уже полночь, песий хвост?! - снова завопил Выжига, в пани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какивая на кровать в чем мать родила и безумно вращая вытараще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осуждающе поджал тонкие выцветшие губы и уставился на свои туф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не видеть болтающийся промеж ног срам постояльца, но ответ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прежнему вежливо (во-первых, поведение клиента его не касал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такой здоровяк мог запросто дать по шее, а она не казенная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с до полуночи, дорогой г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песий хвост, - облегченно выдохнул слав. Спохватившись, он се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ол кровати, где было посуше, и накинул на колени край покрывала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о. Оставь одеж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идорный положил пухлый сверток на стул, но остался стоять, явно чег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дая. Ах да, вспомнил слав. Он же велел коридорному непрем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будить его за час до полуночи, пообещав, что оторвет тому голов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е забывчивости или наградит, ежели тот выполнит требуемое. Выж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янулся за кошелем, дожидавшимся его на стуле вместе с котомкой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ыпал положенные чаев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жели что, - благодарно проговорил старик, приняв бабки, - то мы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сег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ихо ушел. А Выжига вскочил и зашагал по комнате туда-сюд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хорадочном раздумье, вытираясь выдернутой из-под покрывала - просты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 уж намочил, то сойдет вместо полотенца, тем более что спать ему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о не светило. Усталость из тела после горячего бассейна почти ушла,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проделанный путь, чувствовал он себя довольно сносно. Прав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ь у него выбор, послал бы всю эту гонку к елсам на самое дно Бездон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к их подручным анчуткам и завалился бы спать по-настоящему. Но выб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ыло. От Милки он отказываться не собирался, особенно после тог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перенес в дороге. А вот есть хотелось зверски, и беда эта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равимой... Впрочем, времени все-таки было маловато. Не стоило, пожалу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лоняться от цели даже ради еды. Может, где-нибудь по дороге выпад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с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вырнув простыню на пол, Выжига принялся быстро одеваться, бла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уществом он был особливо не обременен - рубаха, штанцы, сапоги, армя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шак и кош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, ничего не забы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яг, на которых торгаш прибыл, он загнал. В смысле не вусмерть, а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цены, но и это лучше, чем ничего. Проклятого строфокамила он тоже сд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даже случилась прибыль, так как строфник, пожилой, но еще креп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г, увидев оборванное снаряжение и сообразив, что чуть было не постиг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уна (который еле волок ноги, ведя в поводу взмыленных коняг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норечивое подтверждение случившегося), перепугался и вернул за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стью, без вычета дорожных. Еще бы, вздумай Выжига предъяв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фициальное обвинение, так стража с тем живо разобралась бы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ачественный товар. С этим порядки всегда были строгими - цену ло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ую хочешь, но чтобы вещь была добротной, а услуга - надежной...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ему, кстати, и удалось забрать с камила свою злополучную котомк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, у него же есть котом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куда он ее подевал? Ага, на стуле висит, родимая! Выжига нетерпел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устил в котомку руки, откопал зачерствевший за день кусок хлеб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ядшим огурцом и вцепился зубами в оба продукта чуть ли не однов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горла вырвался рык вожделения, звучавший ничуть не хуже тог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давал ханыга семряка Дзюбы, с коим ему довелось познакомиться в степ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аслышке. Под столь яростным натиском аппетита огурец "умер"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секунд, за ним "скончалась" и горбушка. Слав почувствовал прил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 и повеселел. Маловато, но уже ниче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едующую минуту с закинутой за спину котомкой он уже сбегал вниз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стнице с третьего этажа, перепрыгивая через две ступень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час был поздний и большая часть зерцал на байкалитовом своде яру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потухла, праздного народу на улицах еще прохлаждалось изрядно. Следу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обным указаниям хозяина покинутой гостиницы "Блудная дева", Выж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ым шагом прошел мимо трактира "Благочестивый лик", в кото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ержался бы с удовольствием, да недосуг, и свернул на поперечную ул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аво. Еще через десять минут, миновав несколько кварталов, он увид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жделенный Храм Портала - высокое, упирающееся в потолок здание без око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 из того же байкалита, что и все вокруг, относящее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тельности Неведомых Предков. Храм казался бы монолитным коробом, ес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 не единственный, но просторный, в два человеческих роста высотой и т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а шириной, вход, охраняемый низкорослым, но чрезвычайно раскормленны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стопузым стражником, в ручищах которого мощное древко алебарды каз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ким прут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ыжига приблизился вплотную, стражник лениво наклонил алебард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крывая проход скорее формально, важно шевельнул усищами, пожев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стыми губами и равнодушно проба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какому дел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колько Выжига мог судить по имеющимся у него сведениям о Портал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их препятствий, кроме самого общего характера, возникнуть не дол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, поэтому смело заяв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лаю воспользоваться Порталом, песий хвост! Массивная голова страж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гка кивнула, колыхнув тройным подбород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ну за вход. Десять баб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проблем, песий хвос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заплатил, но радоваться пока столь малой мзде не спешил - чут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казывало опытному торгашу, что основные траты еще только предстоя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шлина за вход - это всего лишь пошлина за вход, а плата за сам Порта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говорили верные источники, должна была ему обойтись не меньше чем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матре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жник дернул за какой-то шнур, свисающий со стены, звякнул колокольч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через минуту появился храмовый служка в небесно-голубом одеянии, молод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усый манг. Он жестом пригласил Выжигу следовать за собой и двину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заспешил следом. Не хватало еще отстать и заблудиться, коридоры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н какие длинные.. и запутанные, как он убедился некоторое время спуст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ы шли одна за другой, а коридоры (абсолютно голые байкалитовые стен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тянулись и тянулись, пересекаясь в самых неожиданных местах. Выж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еспокоился. Странно, лично по его ощущениям они должны были пройти Хр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квозь уже раз десять. Уж не хитрит ли портальник, служка храмовый? У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янет ли время специально, рассчитывая на некоторую мзду за скорейш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вку к желаемому клиентом мест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любезный! - окликнул слав светло-синюю, под цвет окружающих сте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у, догоняя и опуская в словно специально оттопыренный боковой кар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сы десяток звонко ссыпавшихся бабок. - А долго ли еще идти, песий хвос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жка шага не замедлил, но руку в карман опустил тотчас же. Догад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и оказалась верной - нащупав монеты, служка с замет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овлетворением в голосе успоко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ерпи чуток, мирянин. Сейчас буд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ерно, не прошло и минуты, как они вышли в просторный круглый зал, гд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чал ровно посередке сам Портал, представлявший собой прозрачный стак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рямыми стенками шага в четыре высотой - точно такой, как описыв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мые Выжиги. Вот только о другом моменте почему-то никто не упомяну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ле толпилось много разного народу, путешествующего туда и обратно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му ему ведомым нуждам. Увидев длиннющую очередь из таких же бедолаг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он сам, завивавшуюся спиралью вокруг Портала, слав чуть не схвати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серд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новись в очередь, мирянин, - сочувственно глянув на его гримас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оворил служка. - Порядок для всех одинаков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ж сколько ждать придется, песий хвост! - вырвалось у Выжи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йний в очереди, молодой вальяжный манг в дорогой одежде, обернулс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успокоил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ереживай, слав. Представь, ежели бы тебе пришлось добираться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го центрального домена в другой пешком? Что по сравнению с э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спективой какие-то два часа в очеред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а часа?! - завопил Выжига, осознавая, как он пролетел. Ежели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перся в Храм сразу же, едва слез с коняг, вместо того чтобы нежить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ссейне... - У меня нет этих двух часов, песий хвост! Уже через 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тал мне будет не нуже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ие в очереди стали оборачиваться на крик, но Выжиге было наплев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аяние его не поддавалось опис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мирянин, тише, - служка укоризненно покачал головой. - Не наруш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ядка, иначе придется позвать стра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рнулся и пошел пр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секунду неподвижно смотрел ему вслед, затем в его голове сверкну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жденная отчаянием идея. Он кинулся за служкой, вцепился ему в плеч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ячо зашептал на ух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и! Срочно нужно! Отказная гонка! Невестин День! Пропада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тальник взвизгнул, словно молочный поросенок под ножом, вырвался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пкой хватки слава и обернул перекошенное болью лицо - усилий слав я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оизмерил. Ругательство уже готово было сорваться с губ молодого манг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ут Выжига, точно рассчитав момент, многозначительно добав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манг придержал проклятие. Лишь помассировал плечо, морщ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очно, говоришь... Невестин день... Понимаю. Ну что ж, для та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ев у нас есть служебный Портал, внеочередной. Ежели у тебя найде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дать на лапу настройщик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с радостью! - завопил было Выжига, но портальник, вмиг посуровев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годам, резко прерв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го не надо! Кричать не надо, - пояснил он не понявшему сра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е. - Не в трактире, чай в Храме! Тут пиетет соблюдать нужно! Ну, и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мной и подумай по дороге о размере благодар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етель! - громким шепотом вскричал Выжига, норовя сжать манг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х ведмежьих объят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адно, мирянин. - Служка поспешно уклонился, нервно глянув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ам. - По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полетел за ним как на крыльях. А бабки... всего лишь бабки, он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атился достаточно, чтобы не останавливаться на полпути. Главное, пес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ост, чтобы все получил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и снова оказались в безликом коридоре, портальник, не оборачив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замедляя шага, вкрадчиво поинтересовал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колько я знаю, мирянин, Отказная гонка проводится только с боко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ов, верно? Во всех других случаях это теряет смыс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, верно, песий хвост, - закивал Выжига, недоумевая, с какой ста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об этом загово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чтобы успеть обратно, тебе придется воспользоваться камилом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, возможно, не в первый раз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адал - Выжига сплюнул, мгновенно расстроившись от воспоминаний. -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 моя воля, всех бы камилов передушил, а заодно и того, кто их придум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комое настроение, мирянин. Вижу, уже пришлось попутешествоват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е птицы. И рад сообщить, что ты можешь значительно облегчить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ный путь, ежели имеешь пару лишних матреш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м образом? - недоверчиво проворчал Выжига. Этот Храм высасывал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бабки с немыслимой скоростью. Жадничать, конечно, сейчас не стои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н понимал, но и опрометчиво разбрасываться состоянием, нажитым ох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осто, он тоже не собир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жка остановился, вежливо улыбнулся славу и постучал в оказавшуюся сбо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рь. Слав нахмурился. Понятное дело, хитроумный манг специально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овором привел его сю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я не опоздаю к полуночи, - проворчал он в у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 беспокоиться, мирянин, - заверил портальник. - Время еще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о, что я хочу предложить, тебе просто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распахнулась. Служка тут же вошел внутрь, слав последовал за ни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зрительный и настороженный. Комната, в которую они вошли, оказа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-то мастерской, судя по оккупировавшим все стены верстак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ботанным из мощных деревянных брусьев, и обилию странных, неизвес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начения инструментов на них. Посередке стоял широкий стол, завал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езками кожи и какими-то металлическими деталями. Трое мастеровых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ртуках деловито занимались у верстаков своим делом, а четвертый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л дверь, вопросительно уставился на служ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скоростной костюм, Ванда. Есть у тебя готовы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, шило в бок! Только что один закончил! Сейчас покаж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теровой вытащил из-под стола объемистый мешок и вытряхнул содержимо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поверхность. Выжига подошел поближе, стараясь понять, что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агают. А мастеровой уже разворачивал свое изделие, люб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лаживая складки и комментиру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я лично делал, шило в бок! Ты меня знаешь, Хакс, моя работа все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ежна, и этот костюм не исключение. Служить будет, шило в бок, неск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олений, не меньш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стун, - не оборачиваясь, беззлобно пробормотан один из мастеровых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ста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теровой Ванда не обратил внимания, продолжая с гордой улыбкой объясн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Выжиг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х костюмов пока немного, слав, Бова Конструктор разработал их вс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декады назад и отдал идею на откуп Храму. Можешь мне поверить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ание они выдержали с оценкой "превосходно". В этом костюме езд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сидеть прямо как в конячьем седле - специальные ремни не дадут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слететь, трехслойная кожа с тщательно заделанными швами не да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никнуть ни ветру, ни холод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! - резко оборвал Выжига мастерового. - А как же дышать, пес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ост? Да ветер тебе глотку вырвет на такой скорости, потому и мешки бы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уман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самое оригинальное! - Мастеровой Ванда широко улыбну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уть не смущенный резкостью тона клиента - видимо, сталкиваться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верием ему было не впервой. - Для защиты головы мысль Бовы особ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рала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да снова полез в мешок и положил перед Выжигой большой металл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ем, уставившийся на слава квадратными стеклянными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ль, конечно, не боевая, а потому значительно облегченная. Шлем про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пится к вороту костюма, причем подгонка столь тщательная, что возд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никает только в специальный каналец внизу шеи - это чтоб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охнуться, а вот эти стеклянные пластины, - мастеровой постучал пальц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глазам шлема, - как ты уже наверняка понял, служат для обзора. Так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щай теперь слепота и неизвестность, путешествие будет по-прежн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ым, но уже приятным. Ну как, слав, нрави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вспомнил вонючее, тряское нутро ездового мешка и вздрогнул 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м крупным телом. До этого момента он боялся себе признаться, что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рофа, скорее всего, сесть бы не смог, и продолжал действо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плану скорее по инерции. Но этот костюм... Слав пощупал кож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я опытной рукой ее качество. Да, выделка прекрасная, кожа мягка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чная и на запах абсолютное новье. Такое изделие по окончании пути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и продать с изрядным барышом, ежели грамотно повести дело. Да,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именно то, что ему нужно! С этим так вовремя сделанным изобрет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еще поборется за свое счастье! И все же продолжал осторожнич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скажи, когда ты ехал в нем на строфе, не жарковато ли было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ува? Ведь костюм, как ты сказал, совсем не пропускает воздуха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яжном мешке открыта горловина, и то приходится изрядно попотеть, п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ерешься до места назначен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того, что я мастерю костюмы, - ухмыльнулся Ванда, - вовсе не следу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я сам их испытываю. Но могу заверить, что он намного удобнее меш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решился и, не торгуясь, заплатил две матрешки, подумав мимолет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это входит у него в дурную привычку. Мастеровой ловко сложил костю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унул его в прилагающийся к нему мешок и вручил славу, пожелав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щ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ачи с новым приобретением, сла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песий хвост. Благода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надо поторапливаться, - сообщил служка Ха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и покинули мастерскую. Долго идти не пришлось, бабки знач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щали расстояния в Храме, поэтому через пару минут они были на мест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ебольшом помещении с Порталом внутри, таким же, как уже виденный сла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кс подвел его к своему коллеге, при взгляде на которого Выжига удивл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мыкнул - этот портальник был точной копией первого. Близнецы, чт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Дакс, к тебе посети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жка, сидевший за низким столиком возле Портала и что-то увлеч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савший в небольшой книжице, поднял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Хакс, рад тебя видеть. Привет и тебе, слав. Куда желаешь попа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омен Рось. - Выжига решительно тряхнул чубом, довольный делов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ходом настройщика - никаких лишних вопр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осмотри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ройщик Дакс сдвинул в сторону свою книжицу, открыв какой-то прибо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роенный прямо в стол, и нажал пару кнопок на нем. В темном окошке в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ыхнула разноцветная картинка, символизирующая одну из гра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версума. Слав невольно затаил дых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придется добираться через домен Оазис, - объявил служка. -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ночи домен Рось как раз пристыкуется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ечательно, песий хвост! - радостно вскричал слав, - Вы даж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ете, парни, как вы меня выручили! Да я же теперь по гроб жи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м обяза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ты обязан заплатить только пять матрешек, - равнодушно поправ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кс. Выжига осек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ь матрешек? - растерянно повторил он. - Но ведь обычная плата - тр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спешил, слав, разве нет? - Хакс нетерпеливо дернул плечом. -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окойся, в эту сумму входит и благодарность лично для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угрюмо развязал кошель и выложил на столик пять матрешек. О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о, сам напросился. Вот только от его состояния теперь осталось мен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вины. Дакс выдвинул из стола ящик, быстро смахнул бабки внутр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винул обратно. Затем ткнул пальцем в Порт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туда, сл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молча вошел в Портал через боковой проем и остановился в цент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ко-желтого к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вай привет Оазису, слав. - Дакс поднес руку к кнопке на столик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ут Выжига, вспомнив о своей разбитой в степи при злополучном пад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епсидре, спро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колько осталось до полуночи, пар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е почти полночь, сл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, кажется, я вполне усп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говорив, слав замер с открытым р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мещение вошел еще один служка, ничем не отличающийся от первых двух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ростом, ни внешностью, ни одеждой. "Они их тут что, как костюм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одят, что ли?" - мелькнуло у Выжиги в голо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-так, - с растяжкой произнес третий, неприятно усмехаясь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ем служебное положение в личных целя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ебя тоже хватит, Макс, - беззаботно заверил его Ха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уж нет, братцы, на этот раз придется вас наказывать. И вас, и э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аря со слишком большой мошной, коей он трясет, где вздумае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кс посторонился. В портальную, с трудом протиснувшись сквозь двер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ем массивным телом, кряхтя и тяжко вздыхая, ввалился тот сам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стяк-стражник, что охранял вход Храма, и громыхнул древком алебарды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х вязать? - деловито поинтересовался толстяк, шевеля усищам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рными складками тройного подборо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лип, - подумал Выжига, холодея сердцем. И бабки пропали, и сам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иятную историю угодил, которая еще неизвестно чем кончит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х, всех, - благосклонно махнул рукой Макс. - Всех по сусалам угост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уж нет, Макс! - закричав, вскочил с места Дакс. - Человек заплатил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одить я его не собираюсь! Выкуси, иро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жал кноп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круг Выжиги полыхнул ослепительный свет, он инстинктивно попыт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рыться руками, как свет уже проп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оял в таком же Портале. Помещение выглядело точно так же. Выж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шеломленно повернул голову. За таким же столиком сидел такой же служ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же уткнувшись носом в книгу. Едва слав шевельнулся, как служка подня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иглашающе махнул ру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держивайся в Портале, мирянин, а то еще следом кто пожал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о, ежели только синяками отделаешься, а то раз было... ладно,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разговорился. Я провожу тебя до выхода, сам-то, поди, заплутаешь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ди за 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жка захлопнул книгу и выбрался из-за стол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... Оазис? - нервно выдохнул сл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амый. Выходи же, нечего отнимать у меня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 с громадным облегчением вытер рукавом армяка взопревший от пережи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ха лоб, поправил на одном плече ремень котомки, на другом - мешок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ряжением и шагнул из Портала. Все получилось! Теперь его цель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зка как никогда! Вот только надо поторапливаться, поскорее брать кам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ергать из столицы, а то и вправду тот стражник на хвост сядет. Пу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 и другой, но в Храмах все служки друг за друга держатся. Этот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не знает, а то сам бы стражнику местному сд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шно шагая за служкой, Выжига думал свои невеселые думы. Песий хвост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это он умудряется попадать во все встречные неприятности? Никогда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 такого в жизни не водилось, всегда был ловок и удачлив!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лятие какое над головой повисло и теперь довлеет над всеми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ниям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 не другана ли Благуш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ШЕС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снова все не так просто, как каз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уйся тому, что осталось, а не плачь о том. чего уже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чь Оазиса была ярко расцвечена уличными фонарями - наверное, власт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храмовника ночное зерцальное освещение показалось недостаточным,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устроили дополнительное. Что ж, город был богат, как был богат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 в силу своего статуса Центрального, поэтому мог себе позволить так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кошь. Прежде всего, конечно, Оазис был богат горючкой, переработкой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ой Дряни, добываемой из специальных скважин в Великой Пустыне Втор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величине статью дохода составляли не кто иные, как строфокамилы, ко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щивали, обучали и продавали в другие домены для курьерской служ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в доменах пустынных. Благуша был здесь впервые, как и в Просторе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ь имел понятие об Оазисе лишь понаслышке, но знал немало. Всю св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 каждый житель Светлой Горилки, как, наверное, и любой пригранич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и, что имеется в любом коне любого домена, живет среди массы различ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хов о других местечках Универсума И если Угловые и Боковые домены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т быть проигнорированы разборчивым к вестям ухом как не оч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ые, то о каждом из Центральных жадно ловилось и усваивалось люб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. Потому что именно в них, храмовниках, сосредоточены культур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ижения и веяния технического прогресса каждой Грани-Девятимира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уже о богатств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е, впрочем, сейчас было не до абстрактных размышлений. Он быстр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еустремленно шагал к финальной части своего путешествия. Шагал -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аянно грустил. Он ведь только что простился с Минутой, а прощаться о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е хотелось. И, как ему подсказывало сердце, ей тоже не хотелось с н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таваться. "Эх, сердечко, что же ты со мной делаешь", - вздых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. Ведь это лишь мимолетное знакомство. А с Милкой он столько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м, вместе малолетками еще под стол бегали.. Что же ты, Выжига, друг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рный, наделал, мало того что Отказную помимо воли устроил, так ещ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нение в душу поселил... Сомнение в любви к той, ради которой все э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роено! Мир несправедли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сли вновь и вновь возвращались к Минуте, с которой судьба его све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казать, тоже благодаря Выжиге. Потому-то он в настоящий момент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ывал к тому особой злости и встреть его сейчас, то, пожалуй, не ст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 бить морду, как обязательно намеревался ра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уже упоминалось, улицы, по которым Благуша спешил к Северной Станц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и хорошо освещены чадящими фонарями, а месторасположение 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казывали специальные указатели, руководствуясь которыми заблуд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невозможно. Впрочем, заблудиться было невозможно даже без указате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се центральные города-горы в основе своей похожи друг на друга как д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пли водицы и отличаются лишь внутренней отделкой, тем, что привносил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ик города сами жители (например, Оазис от остальных отличался улич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нарями). Так что Благуша летел как на крыльях, нигде не задерживаяс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и не ощущая на плечах мешка с новым снаряжением для камила, подар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Минуты и Бовы Конструктора, который еще предстояло проверить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нно, народу, несмотря на дополнительное освещение на улицах,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о, значительно меньше, чем в Просторе, когда он его покидал. Врем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и к нему приставали с предложением услуг возилы, таскавшие за со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альные коляски для транспортировки клиентов вручную. Но коляска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спечивала удобство, а не скорость, поэтому Благуша всякий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ывался. Свои ноги донесут, не старик еще, оторви и выбр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минут через десять Благуша не вошел, а прямо-таки ворвался на Север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цию. Вот здесь народу было куда больше, можно сказать, море народ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обладали, конечно, армины, все-таки Оазис являлся их вотчиной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еднокожие черноволосые люди невысокого роста, причем что на голове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роде волосы завивались мелкими колечками. Одевались местны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любленные стеганые халаты, разукрашенные пестрой вышивкой, и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е-где мелькали привычные глазу слава армяки. Гул голосов плескался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рными сводами, словно волны Океании, и в этом столпотворении не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удивительного - происходила погрузка на Махину, терпеливой громад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жидавшую окончания суеты и отправки. Товары и седуны текли потоком кажд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й вагон. Невольно подстегнутый царящей на перроне суетой,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корил шаг, ловко ввинчиваясь в толпу. Со стены трактира под назва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Удачливый хрен", окруженного галдящим народом - похоже, все места бы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иты под завязку, а желающие попасть внутрь еще не кончились (стол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-никак, со всеми вытекающими), - в глаза бросилось уже знакомое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лому домену объявление - "Рукомахание для всех желающих". Благуша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й помотал, отгоняя наважденне. Не может быть, чтобы везде было од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о же... Но, присмотревшись, понял, что афиша другая. Хотя красовавши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ей в вызывающей позе здоровенный детина был похож телом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махальника егра в Просторе, но по медному цвету кожи и чертам л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но относился к русалам. Кстати, рядом с афишей висела тоже уже знако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тедка, объявлявшая о знаменитой ватаге Рыжих. Как выяснилось по лич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у слава - не только рыжих, но и неуловимых, а потому и оцененных ст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о, по бочонку за нос и два - за самого ватамана. По мнению Благуш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такого бандюка, как Хитрун, и три бочонка маловато будет, а лично он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ять ловить его не взялся бы. Такая задача разве что Ухарю под силу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со сворой фискальников для поддерж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овав трактир, Благуша решительно пробился сквозь толпу к загону, воз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го народу почти не было, рванул дверь на себя и с ходу выпал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подай-ка мне лучшего бегунка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пристройки выглянул строфник - гибкий, жилистый армии средних л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ысый, но почти до глаз заросший черной курчавой бородой, и приветл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калился, потирая руки в предвкушении бары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бирай, уважаемый! У меня все камилы самые лучшие! Благуша оки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ом стойла и вздрог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их всего два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что, уважаемый, мало? - армии пожал плечами. - Скажи спасиб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пи-продай, что хоть эти остали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кто-то усыпил?! - сердце Благуши обмерло в ужасе. -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, кто тут до меня был, не слав ли, здоровый такой собой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едставил, как сейчас придется что есть сил чесать на другие 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азиса в поисках здоровых строфокамилов, теряя драгоценное время, и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плох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усыпил?! - вдруг взъярившись, завопил армин. - Никто нико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ыплял! Чего голову морочишь? Берешь,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только д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разобрали уже всех, купи-продай! Большой спрос! Благуша успокои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внул и прошел к стойл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ачала гля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смотри, смотри, уважаемый. - Армии тоже успокоился. - Кстати, а баб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тебя есть? Залог на бегунков со вчерашнего дня, купи-продай, знач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о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, - досадливо отмахнулся Благуша, занятый придирчивым осмот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анного бегунка и не особо вникая в смысл сказа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хорошо, уважаем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го из двух камилов - какого-то тощего и пришибленного с виду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нялыми перьями и странным хохолком промеж глаз - слав забраковал сра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торой ему понравился. Сильная, гордая птица, надменно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овник, косит черным блестящим глазом, задрав клюв, в каждом движ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 прет беспокойная сила, и лоб чистый, как и положено - ника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холков. То, что надо! Благуша повернулся к терпеливо ожидавшему армин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ой, кстати, залог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чонок, - лениво ответил армии, ковыряясь палочкой в зубах. - Причем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нчании пути возвращается по-прежнему две с половиной матрешки. Расх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одержание, понимаешь ли, увеличил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почувствовал, как медленно оседает на пол, и схватился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кладину ближайшего стойла. Бочонок! Шесть матрешек. Пятьдесят четы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дки. Триста двадцать четыре бабки... А у него только пять матрешек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шечным хвостиком! Даже ежели бы не покупал "Апофегмы", не ужинал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Благочестивом лике", не... да все равно бы не хват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уважаемый, тебе плохо, 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мии подхватил его под руку, помогая удержаться на ног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- тупо спросил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плохо? Это ты у себя спрашивай, купи-продай, мне-то откуда 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почему так дор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ты об этом, уважаемый. Так спрос рождает предложение, купи-прод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принесу снаряжен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. - Благуша ухватил армина за рукав, придерживая на мест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ряжение у меня свое, значит, мне причитается скидка, вер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-э, это не моя проблема, уважаемый. - Армии вырвал руку. - Не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ману камил, садись на Махину, вон она, еще не отошла. И нечего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ускать, я этого не люблю Ходят тут, понимаешь, купи-продай, вся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ен бегунок, а не Махина. Возьми в долг, а? Или... - Нелегк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ственному торгашу произнести эти слова, но пришлось. Любовь важ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ок, а бабки... бабки - дело наживное. Жаль только, что придется снов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и влезать, кредит брать... - Или бери залог целиком себе, но скин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решку. А в закладной на строфа укажешь, что бабки возврату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лежа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йдет. Или все бабки сейчас, или бегунок остается здесь. Прич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еряю тебя, это будет недолго. - Армин откровенно издев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нев ударил Благуше в голову, помутил разум. И жаловаться ведь властям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самоуправство строфника некогда, мелькнула мысль, просто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и, да и вряд ли здесь найдется такой сочувствующий, как Обормо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-то почти что своим бы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вырнув с плеча наземь мешок со снаряжением, слав поднял кулаки и поше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ф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-но. - Армии попятился, понимая, что шансов справиться с рослы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дным славом у него немного, и оттого бледнея на глазах. - Рукам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ире на помосте будешь размахивать, а не здесь! Вай! Сейчас страж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кн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опомнился и остановился. Встряхнул головой, прогоняя м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ипнул зубами - Придушить армина, оно, конечно, легче всего, 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это не в его миролюбивом характере, а во-вторых, что потом?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будет жить с таким грехом на душе? Не говоря уже о том, что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росту задержат стражники, и Милки ему из каталажки точно не видать. 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него дошло сказанное арм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помосте, говоришь, оторви и выбрось... Благодари свою жалкую судьб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фник, что подал хорошую мыс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мотри - продашь камила до моего возвращения, пожалее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али мы таких грозных, купи-продай - продолжал храбриться арм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ахивая руками и брызгая изо рта слюной, заплевав при этом полови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черявой бороды, - Когда ты вернешься снова, тебя будет ждать страж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понял, что взял неверный тон, и сбавил обор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! Сделаем по-честному, оторви и выбрось! - Он сорвал с поя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шель с бабками, забрал одну матрешку, а остальное вручил армину. - Зд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ыре матрешки с небольшим. До моего возвращения камила не продав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говорились? И присмотри за моим мешком со снаряжением, а то он мне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связ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уважаемый, - армии сразу льстиво заулыбался. - А ты никак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Удачливый хрен" пойдешь, на помосте счастья пытать? Так ты, наверно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ец знаменитый, купи-продай? А звать-то тебя как, может, слых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ходило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, не слушая льстивые речи, лишь досадливо дернул плечом, рез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рнулся и в самом мрачном, но решительном расположении духа кинулся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она вон. В трактир. Другого честного способа заработать недоста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и он не ви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СЕДЬМ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завсегдатаи трактира "Удачливый хрен" наблюдают небывало короткий 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, все получается, ежели попроб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дед, давненько ты к нам, смешные цены, в "Удачливый хрен"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ляды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а, кхе-кхе, сынок, дела, ядрена вошь, все некогда, понимае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ей-ка мне кваску душис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дед, кваску так кваску. Хорошо хоть дела-то идут? Поди, все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, смешные цены, бумагомаранием занимаеш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орошо, хорошо, ядрена вошь, работа продвигается... У тебя, я виж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же посетителей хоть отбавляй, удачный вечер, 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ерно, то верно, скучать не приходится. Прямо перед тобой так вооб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ха была, жаль, что тебя не оказалось, сам бы увиде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акое, ядрена во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ышла тут, дед, интересная история, смешные цены! Мы же с то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ем, как ставилы дела свои иногда обыгрывают, верно?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ионал-рукомахальник завсегда побеждать будет, то тюфяки вся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 к схваткам потеряют, а двоих профессионалов не всегда и выстави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в любом домене нарасхват Вот и нужен иногда тюфяк на подставу, смеш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ы, который победит! Правильно говор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ядрена вошь, ну да, кхе-кхе... Так что же произош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, что желающих все нет и нет, наш рукомахальник, Бычара, ты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ешь... Нет? Давненько ты, дед, не заглядывал, Запора уже декада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отмахался Запор, свернули ему шею на профессиональных игрищах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р-домене, сейчас у нас Бычара пасется. Да я тебе его опишу, увид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разу узнаешь. Родом он из Нега-до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ни ж там мелкие все, ядрена во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что мелкие, дед, не перебивай. Бычара же - ростом двадцать ладо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хвостиком, плечи - в вагон не влезает, ручищи - только Махину обним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щем, тот еще нанк. А так - такой же узкоглазый и желтокожий, ка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его сородичи. Только башка выбрита наголо, лишь на затылке дли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дь оставлена, да еще и в косичку заплетена, как иногда делается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салов. Ну, время как раз после полуночи, Бычара расхаживает взад-в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омосту, ходит и ходит, а желающих потешиться на кулачках все нет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. Рядом, как водится, стенку спиной подпирает его ставила, Кракен,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вает от скуки так, что аж челюсти трещат. Надо сказать, что они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час так развлекались, поэтому в конце концов махнули рукой да пош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кусить в отходную. Вот тут этот парень и забегает - прямо с пор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вет к помосту, словно за ним по пятам мифический ханыга гонится со св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чуток на спине. Заскакивает на помост и кличет ставилу. Тот, конеч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одит - кто же выгодное дельце пропустит, - оценивающе так осматрив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тюфя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як небось, ядрена во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, крепенький с виду слав попался, да только по сравнению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чарой он все равно что малолеток рядом со взрослым. А одет в какой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евенский армяк, красный, потрепанный, правда штанцы ничего, смеш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ы, по последней моде - из синего плиса. Тебе подлить, дед? Может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репче? Нет? Ну, как знаешь, неволить не буду... Так вот, смешные це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м делом Кракен, конечно, проверяет, есть у слава матрешка в залог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зовет своего рукомахальника. Бычара выходит. Не спеша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имается на помост и останавливается против слава. Тот чуть за сердц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хватился, когда увидел, каков Бычара собой. Ну, народ в тракти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живился, подколы со всех сторон сыплются, все уже решили, струхнет сла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йдет несолоно хлебавши - куда ж против такого громилы! ан нет, удивил н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ень. Когда первое впечатление сгладилось, решительно скинул армя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й мотнул, начинай, мол. Кракен, конечно, рад стараться - попридерж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да понесся по залу ставки собирать. Народ ржет, смешные цены, сл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похоронили, ставки против него один к пяти, а тот лишь хмурится,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лышит, и терпеливо ждет. Видно, здорово его с бабками приперло,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езу нужно для какого-то дела. Да еще подгоняет ставилу, говори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гда ему, он, видите ли, торопится. Каков фрукт, смешные цены, 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 как услыхал, так от смеха животики надорвал да под столы штабел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адал. Тут из зала возвращается Кракен с целой охапкой бабок в рук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яет, естественно, как начищенная лампада, и объявляет первый раун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л Бычара так плечами лениво, как два храма передвинул, переступил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и на ногу, аж помост под ногами задрожал, и грозно промычал с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нное "Замочу!". Да и двинулся Кславу, потрясая огромными кулакам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ухе. Нормальный человек, ежели хоть капля разума осталась, наутек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нулся, а тот - навстречу. Я уж решил - ненормальный попался, потому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дудаки ничего не боятся. Или захотел таким способом, смешные це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еты с жизнью свести. Народ хохмит, все кому не лень подбадривают сла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против него же и ставили, да тот даже внимания ни на ко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ает, насмешки отлетают от него, как ореховая скорлупа от зубов. Лиц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мурое и сосредоточенное, в глазах решимость - дальше некуда, вид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авду на что-то над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мню, в этот момент даже его зауважал, смешные цены, - какую ж си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а-то надо иметь, чтобы на этакого громилу замахнуться! Ну, выход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чара на дистанцию удара... Пару оплеух, он, конечно, отвесить ему долж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для виду, и нанк сделал это с блеском - в момент сбил слава с ног!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дая, замер. Но наш удалец поднялся легко, как и было задума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ары-то были скользящие. А потом Бычара подставился под ответный с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же по сценарию, чтоб противник уж совсем духом не падал - что е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да-то что каменная. Слав, раз выпала такая оказия, и засветил ем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юсть - видно было, что от всей души своей славской, да только Быча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удары что детские щелбаны. Но положено было упасть, он и упал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хнул как подрубленное дерево. Красиво рухнул, смешные це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ионально! Грохот вышел изрядный, едва помост не проломился, туша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ьезная. Лежит, словно и вправду слав его вырубил. Ставила подбежал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му рукомахальнику, потормошил его, за косу на башке бритой потянул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ел очи горе. Мол, отмахался Бычара. Что тут поднялось, смешные цены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ки, визг, вопли, кому ж охота так по-дудацки бабки терять, шум так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хоть из трактира выбегай, пока уши целы. Я и подумал тогда -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о Бычара сдался, надо было еще потянуть поморочить народу голову, а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ого представления не получилось. Но ставиле, похоже, виднее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день, как говорится, замуж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ать нечего, вручает смурый Кракен славу выигрыш в три матрешки, 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ает бабки и уносится из трактира с той же скоростью, как и влете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же тут, кхе-кхе, забавного, ядрена вошь? Обычное надувате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дальше слушай, дед, смешные цены! Еще кваску? Хорош у меня ква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о? Столичный! Мне его из самой Вершины поставляют, от егров. Д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иваю я цену, дед! Что? Ах да. Ну, слушай. Едва слав скрылся, как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е кто-то шибко головастый и крикнул, что, смешные цены,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троено и ставилу надо уму-разуму научить. Клич попал на благодат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ву, народ поднялся как один - и к помосту! Лица гневные, кулаки впере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о дыхания - сплошной сивушный перегар, я уж постарался их накачат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у. Кракен видит, что дело оборачивается плохо, и снова сво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махальника тормошить. Хватит, мол, отлеживаться, смешные цены,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щиту вставай, пока бока не намяли. А тот лежит, даже не шевел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кен в непонятках - упал на колени перед Бычарой, оттянул ве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лянул. А зенки у рукомахальника в затылок-то и смотр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ядрена вошь, кхе-кхе, на самом деле вырубил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т-то и оно, дед, смешные цены, что на самом деле! Это, кстати, Крак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пасло, а то разобрали бы ставилу на составные части, больно уж нар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лился. А как понял народ, что все взаправду, так сразу поутих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брелся обратно по местам, заливать проигрыш сивухой и прибыль м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спечивать. Кракен же даже не видит, что грозу мимо пронесло, застыл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чарой, что каменный олдь, глаза прямо ошалелые. Не верит тому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т. Такого ведь еще не бывало, смешные цены, чтобы какой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инциальный тюфяк профессионального рукомахальника вырубил, да еще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одя, с одной плюх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хе-кхе, забавно получается. Поневоле задумаешься, ядрена вошь, у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нарвался ли твой Кракен на двойную подстав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я о том же, дед. Смешные цены! Непонятно, кто же кого наду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м-то деле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ВОСЬМ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очень к месту появиться Выжиг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лучше знаешь свою меру, тем труднее ее соблю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вольно ухмыляясь, армин по имени Киса пересчитывал бабки из кош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а. В такт сладостному звону в голове рано облысевшего торгаша (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как от неисполнившихся желаний) плыли разбуженные фантазией мечт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-вот готовые воплотиться в реальность. Центральный бассейн Оазис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упный исключительно для имущих мирян, наконец-то был готов принять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роматные голубые воды, и в мыслях армии видел себя возле бассейн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карном лежаке, в окружении красивейших девиц-гетер, в задачу котор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ходило его развлекать, всячески обихаживать и умом, и восхититель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ом. Девицы ласкали его нежными руками, кормили с блюд изысканней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щей и вот-вот должны были заключить армина в желаннейшие из объяти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друг, едва не сорвав дверь загона с петель, в помещение урага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рвался новый посетитель. Грохот, сопровождаемый порывом ветра, не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ил из головы замечтавшегося армина бассейн с девицами, но и едв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асил мирно коптившие воздух лампады, освещавшие загон. Киса испуга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кочил и уставился на буйного посетителя, по внешности - опять сл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сая кудлатая голова клиента была живописно растрепана, покрасневшие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 от пьянки, то ли от недосыпа глаза горели мрачным огнем, будто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дшего на охоту степного ханыги, а длинные пшеничные усы воинств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порщились сапожными щетками. Широко распахнутые полы помятого малино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яка демонстрировали потемневшую местами от пота голубую рубаху.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лядел так, словно в загон он пробивался сквозь огонь, водиц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нализационные тр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камила, строфник! - громко велел слав, останавливаясь перед Кис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грозно сдвигая брови. Напористый вид и рыкающий голос явившего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или о том, что у него на пути лучше сейчас не становиться, э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даку было понятно, а армии Киса себя таковым отнюдь не считал. Ну что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! Что ни слав, так бешены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чонок! - быстро сказал армии, интуитивно чувствуя беспроигрышную уд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води! - резко мотнул головой путешествен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мии вскочил и со слегка округлившимися глазами кинулся к стойке. Похо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у него великий день! Даже торговаться не стал, как предыдущи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 - цена верная! Эх, не зря дядя Бачлай попросил своего племян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менить его на несколько дней, когда решил наведаться к тетке Уряв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живавшей на другом конце Оазиса! Киса ему такой барыш сегодня сдела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заодно и себе, что еще долго это событие в роду вспоминаться будет!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сверх обычной платы он накрутил сам, ему же в карман и пойдет!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ругом конце домена никаких накладок с приемщиком не возникнет - вед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адной указывается только сумма возврата, а возврат бабок буд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диться по старым расценкам, две с половиной матрешки, и все тут!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ое - в карман! Ну не гений ли он, купи-продай? Хм... а мож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 заломить? Да нет, уже поздновато что-либо менять, це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пи-продай, назва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акуя в уме барыш, Киса принялся торопливо отвязывать тощего кам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го! - во весь голос гаркнул слав, да так, что даже стены заг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дрогнули, словно от порыва ураганного ветра, а армии аж присел, в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лабев в ногах. - Ты что, птичья душа, песий хвост, обмануть ме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думал? Да за мои же бабки? Песий хвост! Меня, прожженного торгаша?!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камил ломаной бабки не стоит! Никак угробить меня задумал? За мою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тную плату? Да еще такую завышенную? Отвечай, кудряворожая задниц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в тебе в глотк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шеный слав шагнул к нему вплотную и навис сверху всем своим огромным,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кам Кисы, телом. Злополучный племянник строфника неожиданно ост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щутил, что стражу позвать не успеет. Этот здоровяк просто свернет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ю, как куренку, и уедет на камине, не заплатив вовсе. Ищи-свищи по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ра в пустыне. И армии кинулся к другому камилу, что уже был обещ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ыдущему посетителю, оставившему залог. С тем он еще как-нибу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берется, цену, например, повысит - спрос рождает предложение, послед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ил остается, как-никак, а этого благоразумнее от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вырнув к его ногам тугой, сладостно звякнувший кошель с бабками,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рявкну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велись, песий хвост! Крепи седло! Нет, мешок не нуже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ай, что сказано! - властно пресек слав дальнейшие вопросы. - И чирк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ее свою закладну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Киса летал по загону, как веник в руках добросовестной хозяйки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квально через пару минут все было готово - седло пристегнуто к камилу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адная вручена славу. Тот, не глядя, запихал листок в карман армяк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янул рук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дрячок давай, песий хвос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са шустро подал пляжку, предупреди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глоток, купи-продай. Ежели желаешь больше, то плати, уважаемы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такие бабки, какие ты с меня содрал, пляжка должна прилага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латно! - заявил слав, вытирая усы после бодрячка, и... и опуст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яжку в нагрудный кар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уважаемый, ты что делаешь! Это моя пляжка, купи-прод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а - отрезал слав и повел камила за вор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са только глаза вслед вытаращил, кипя внутренним негодованием. Это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но не тот случай, чтобы звать стражу - цены-то он завысил про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енных Торговой Палатой. Так что еще и стражнику на лапу да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ется, чтобы не залож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едва он перевел дух, как явился новый посетитель - какой-то послушник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ло-синей рясе Храма Света, с низко надвинутым на лицо капюш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масшедший день! Такого ажиотажа на голенастоногий товар армии давнен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идывал. И, как назло, предложить больше было не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-э, уважаемый, кончились камилы! - сокрушенно развел руками строфник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тощий, купи-продай, что в стойле, уже в залоге, сейчас клиент за н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е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фигура в синей рясе вдруг оказалась рядом. Не успел Киса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вельнуться, как в его тощую шею сквозь бороду уперлось лезвие ножа, 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ши ударил зловещий шепо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ки! Все, что есть! Без разговоров! Пикнешь, плисовые штанцы, приреж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ДЕВЯ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у Благуши на пути лучше не станов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имущество силы состоит в том, что ей прощаются слаб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забоченный сверх меры - так, что радость от невероятной победы уже усп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ускнеть, - Благуша спешно подходил к воротам загона, одной рукой сжи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шок с выигрышем в три матрешки, а другой потирая кровоподтек на скул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ленный могучим кулаком бойца из трактира, когда последние сл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еня достигли его слуха. Собственно, именно по родовому матюгальнику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нял, кого сейчас увидит в загоне. Надо заметить, что Благуша был н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 состоянии, чтобы долго размышлять, откуда тут взялся Пивень.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аянно торопился взнуздать камила и отправиться наконец в путь - на 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добраться до своего домена, оставалось уже девятнадцать часов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ая минута давно была на счету. Даже если он выедет немедленно - и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ет впритык, если вообще успе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встреть его сейчас какой-нибудь знакомый из родной Светл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илки, то просто не узнал бы прежнего парня - куда только подевался 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ый нрав, которым он так славился в веси! Грубая харя нанка по клич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чара, бугая с необъятными плечами и руками-кувалдами, все еще стоя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глазами слава, наводя запоздалый ужас (и каким чудом-то та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олел, непонятно!), а кровь в жилах все еще задорно кипела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асовки, так что Благуша даже не замедлил шага. Лишь стиснул зуб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кая вор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он готов был снести любое препятствие со своего пути - и горе э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пятстви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разу увидел испуганную физиономию уже знакомого лысого арми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таращенные глаза которого вращались, словно лопасти мельницы в ветре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оду, а рядом с армином - фигуру в синей монашеской рясе, с глубо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винутым на голову капюшоном, державшую возле его горла нож. На зву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ов "послушник", несомненно Пивенем и являвшийся, обернулся, быст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ятал нож в просторных рукавах и отступил от армина на шаг. Строфник 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 обессиленно прислонился плечом к ближайшей стойке, схватившись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дце и закрыв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гляд Благуши безотчетно скользнул дальше, в стойла, так как в мыслях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покорял на камиле Великую Пустыню... И обнаружил, что там остался о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гунок, причем тот самый тощий, от которого он отказался! Тут нервы сл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ыдержали. Он кинулся к армину, схватил его за грудки и встряхнул та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у того лязгнули з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баный дудак, оторви и выбрось, ты куда дел моего бегунка, а?! Я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ебе залог оставлял?! Кто так дела делает, бесчестный ублюдок? Как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мел его отдат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иент... - задушенно прохрипел Киса, пытаясь оторвать пальцы слава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го тощего горла и проклиная тот день и час, когда согласился подмен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ного дядьку Бачлая, решившего вдруг на старости лет приударить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ткой Урявой (почему-то в голову ему не пришло, что причина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иятностей кроется в собственной жад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"клиент"? - продолжал разоряться Благуша, не зная, что ему тепе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ть, плакать или смеяться от такой подлости, но не забывая раз за ра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ряхивать легкого и жилистого строфника, как мешок с тряпьем. - А я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ент? А я тебе бабки разве не оставил? Ты за кого меня принимае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рви и выбрось, сын песка и гряз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... отказать... - Хватку Благуши можно было разжать разве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миком, и армии безнадежно проигрывал, обильно потея лысиной и сине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цом от удуш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людавший в сторонке за этой сценой Пивень не Удержался, когда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оворил о бабках, и, на всякий случай придержав любимый матюгальн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радчиво поинтересов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большой залог внес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отшвырнул от себя армина, резко развернулся всем телом 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шераздирающим криком "на штанцы хватит!" врезал Пивеню в челюсть. Уда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енный на Бычаре, не подвел и сейчас. Бандюк отлетел спиной к стен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безмолвно осел на дощатый пол, сложившись пополам вроде половой тряп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люнув, Благуша повернулся обратно. Как оказалось, вовремя - удирающий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ачках строфник уже скрылся в пристройке по самую задницу, и слав ед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л схватить его за пя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иди сюда, оторви и выбр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не бей, ой, пощади, ой, не надо! - в ужасе от столь стремите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равы над бандюком голосил Киса, цепляясь за дверь руками, как лес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ещ, не позволяя себя вытащить пол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нагнулся, взял строфника за шиворот, мощным рывком оторвал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ри и, развернув лицом к бездыханному бандюку, весьма неприветливо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ровно, тщательно выговаривая каждое слово, поинтересовал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ал про ватагу Рыж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.. - Армии икнул, сбитый с толку неожиданной переменой темы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лся лихорадочно соображать, что последует дальше. Неужели гр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овала? Да где же елсовы стражники, что он тут, зря разорялся, вопил 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голос? Куда подевались все эти жирные и ленивые морды, обяз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ить за порядком, чтобы всякие лихоимцы не обижали честных людей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ишь, какая награда за каждого назначена? - так же ровно продолж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, что давалось ему ох как нелегко. Так и подмывало свернуть ше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му лысому придур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лове Кисы против воли заработали невидимые сч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чоно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т тип, что валяется у стенки, не кто иной, как Пивень. Сам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ал, да некогда, оторви и выбрось. Ты мне камила, я тебе - бандюка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лог, что я внес ранее, я заберу, а то тебе чересчур жирно будет. Дума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т раз мы договорились - я тебя как-никак только что от верной смер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ас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се показалось, что он ослышался. Слав спас ему не только жизнь, но и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ее заработанные бабки, чуть было не присвоенные бандюком. Да ещ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ту в виде самого же бандюка оставил. Ноги Кисы снова ослабели, и он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л, как опустил зад прямо в корыто с питьевой водиц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назначенное для строфов, совершенно не чувствуя предательской влаг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ентально промокших насквозь штанц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пи-продай, - пробормотал строфник, глядя, как слав подвязывает с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шель обратно к поясу, предварительно опустив в него принесенные с со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решки, не иначе как выигранные в "Удачливом хрене". Как подхватыв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свой мешок со снаряжением, отвязывает и выводит камила из стойла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- и из загона. - Купи-продай, купи-прода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ется, у несчастного Кисы от богатой на переживания ночи поехала кры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ТРИ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Благуша находит-таки выход из отчаянного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жели нельзя, но очень хочется, то 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жели ты хочешь, но не можешь, значит не очень хоч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вав, как ему казалось, единственного бегунка со всего этого доме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остановился за пределами Станции возле общей привязи, где пут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ляли и коняг, и мулов, и строфокамилов. Быстро прикрутил повод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фа, расстелил на байкалитовом полу мешок и разложил на нем дет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юма, подаренного Бовой. Сшит костюм был из кож лучшей выделк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чных и мягких на ощупь, и снабжен многочисленными завязкам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ежками. Глядя на листок с инструкциями, Благуша лихорадочно вспомин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ения Минуты, но дело от изрядного волнения шло туго. Наконец реши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разберется на ходу, натянул костюм на себя прямо поверх одежд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лся застегивать крепежные ремни, иногда путаясь в них, развязыва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язывая по-нов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м дорогим для него сейчас было время, а оно уходило как песок скво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цы - безвозвратно, поджимая все сильнее и сильнее. Опаздывал сла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правимо опаздывал! Не повезло ему, оторви и выбрось, несмотр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жескую помощь Минуты и Бовы Конструктора. И хорошо, ежел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тально... Вон и Махина здешняя уже ушла, а он все еще только собир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орогу... Есть от чего скрипеть зубами. Ежели б не этот мерзав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фник, из-за которого он потерял и время, и толкового бегунка, получ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мен этого задохлика... Жаль, не успел спросить, уж не Выжига ли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едил? Впрочем, уже не важ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инув себя беглым взглядом - все ли застежки застегнуты, а завяз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язаны, - Благуша взялся за шлем, еще раз припоминая объяснения Мину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аметил, что рядом начинает собираться любопытный народ, чтобы поглазе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епривычный наряд камильного седуна. Благуша сперва недово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мурился, но затем решил не придавать значения таким мелоча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рался сосредоточиться на костюме. Пусть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объясняла ему Минута и о том же вторила инструкция, надевать шл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было строго задом наперед, совмещая железный обод внизу с обод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репленным на плечах костюма. Затем следовало осторожно, двумя ру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рнуть шлем вокруг оси вправо и проверить, защелкнулись ли ободья 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дружку. А ежели, значит, не защелкнулись, то нужно все повтор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ызнова - более тщательно. Благуша еще раз осмотрел шлем, вздохну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лобучил на голову и осторожно повернул. Послышался щелчок. На вся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й он попробовал стащить шлем обратно, но тот не поддался, сид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пко, как влитой. В шлеме сразу стало тихо, большая часть привыч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одского шума осталась снаружи, как будто в ушах оказались пробки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кли, а чтобы посмотреть вбок, приходилось поворачиваться всем тел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при повороте головы глаза упирались в железную стенку. Благуша чу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нировался, со злорадным удовлетворением заметив, как разбега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пуганные его глазастым шлемом зеваки, когда он обращал стеклышки в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, и взялся за перчатки последнюю деталь снаря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он почувствовал, что жутко хочет пить, и остановил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ешительности. Как назло, каждая минута была на счету. Но в горле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й этой суеты изрядно пересохло, а дальше и того хуже будет -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ветет и начнется жара. Он ведь не где-нибудь, а по Великой Пусты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ачет. С этим костюмом, спеленавшим его по рукам, ногам и голове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онимал, в дороге у него возможности напиться, как тогда на коняге -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еска, уже не будет... Проклятие, а туесок-то в кармане армяка остал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ив на ощупь, где именно, Благуша принялся лихорадочно расстеги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й стороны застежку, соединявшую верх костюма с кожаными штанцами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рука сквозь материю случайно наткнулась на давно забытую пляжку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дрячком, терпеливо ожидавшую своего звездного часа в нагрудном карма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я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 на мгновение за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лятие! Как же он забыл потребовать у строфника положенный гло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дрячка! Ведь без этого невозможно обойтись при скачке на камиле! Хорош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хоть про свою пляжку вспомнил в самый последний момент! Ох уж э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ета, оторви и выбр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быстро свинтил шлем. Затем, придерживая его одной рукой, выдер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ной пляжку из кармана, взглянул сквозь дымчато-темный обсидиан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 городских зерцал, взболтнул и хмыкнул. Похоже, на все три гло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. Вытащил пробку зубами, выплюнул ее на байкалитовый пол и подн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яжку к губа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нова за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ы слава невольно растянулись в загадочной улыбке. Возможно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ыбаются те, кому в голову приходят неожиданные, возможно спорные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астливые оза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знал о бодрячке все. Один глоток этого убойного зелья - и т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ьется силушкой молодецкой, а усталость и беспокойство отступят проч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глотка - и он не почувствует никаких неудобств в течение всего пу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жары, ни жажды, ни тряски, а дорога пролетит, как в сказке, три - и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ет в себя уже дома, вообще не запомнив перипетий дороги, но сделав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адо. Однако больше трех нельзя. Больше трех глотков никто ещ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рживал, а кто пытался - навек разум терял. Ходили, правда, легенды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, кто и четыре зараз выдержал - так те сразу бессмертными становилис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ледно исчезали из мира сего, отправляясь прямиком к Смотрящем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чные помощники., так что конец, можно сказать, тот ж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речь сейчас шла не об этом. Бессмертным он пока становиться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ирался. Зато только что чуть не сделал крупную ошибку... Но чуть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читается, оторви и выбрось! Впрочем, хотя бы один глоток все же нуже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пути он просто не перенесет. Да, жаль, что из-за всей этой чехарды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илом он забыл потребовать положенную порцию у строфника, а верну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сти уже не было... Врем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лагуша начал действовать - быстро и аккуратно. Наркотический гло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знул в пищевод причудливой смесью огня и льда, усталост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окойство сразу отступили прочь, плечи расправились, грудь выгну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ед колесом, а мышцы наполнились непривычной, распирающей, требующ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жения силой. Затем пляжка временно опустилась в карман кожа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юма, застежка на поясе снова была приведена в боеготовность, шлем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лчком встал на место, а перчатки словно сами срослись с рукавами. Чер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у слав уже сидел в седле, пристегиваясь к нему специальными ремн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костюма, да так ловко, словно всю жизнь на камилах разъезжал в но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ряжении. Птице, похоже, непривычный вид седуна не очень-то понравился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ф поворачивал остроклювую голову, топорщил хохолок между глаз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вольно покрякивал и переступал голенастыми лапами, заставляя Благуш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чиваться в седле из стороны в сторону, да пытался ущипнуть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лькавшие перед клювом руки, но никак не мог достать шеей не вышел.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бращал на его козни никакого внимания, пока не закончил с ремн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о потом внимание обратил, и самое-самое пристальное, так что бегуно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увствовав его взгляд, от беспокойства закрякал гром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загадочно усмехаться, Благуша отвязал поводья от привяз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сил их перед собой в основание птичьей шеи. Затем, дождавшись очеред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лодной попытки камила ущипнуть, вдруг резко одной рукой схватил его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ло, а второй тут же вбил в разинувшийся в возмущенном кряке клю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идиановую пляжку. Да и опрокинул туда полностью все ее содержи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яжка полетела на пол, а Благуша, вцепившись в клюв уже обеими рук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рал его вверх и встряхнул, заставив камила волей-неволей проглот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гучую отраву. После чего отпустил. Ошарашенная подобным обращением птиц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же сложив шею вдвое, пригнула голову к туловищу и замерла как камен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а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напряженно ждал, подобрав поводья. Сработает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должно было решиться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ую минуту ничего не происход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бегунок бурно задышал, потеряв каменную неподвижность, нер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ступил с ноги на ногу, раз, другой. Пора, подумал слав, и сада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ками в птичьи бока. Только камил не обратил на него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енастые лапы все быстрее переступали на месте, пока покачивание в сед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евратилось в какую-то зубодробительную тряску. Благуша снова врез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ками, да еще и поводьями дернул. Ну, дурная птица, трогай же с мес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амил рва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не предохранительные ремни, крепко прихватившие Благушу к седл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пришлось бы ему приласкать дорогу позади птицы задницей, и приласк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ательно. А так Благушу всего лишь чуть не вывернуло наизна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фокамил же, целеустремленно вытянув длинную шею вперед на манер коп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ыпучив круглые глаза, бежал все быстрее и быстрее - к выходу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овника, по давно отработанному тренировками пути. Миряне Оазиса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время оказавшиеся у него на дороге, едва успевали шарахаться в сторо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ылая в спину седуну многоступенчатые проклятия. А строф бежал,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ащивая скорость, пока не вырвался из туннеля храмовника под звезд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р ночного неба Великой Пусты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тут-то - словно вид пустыни сработал как некий спусковой механизм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ф уже рванул по-настоящему, перепугав своего седуна взрывом темпа ч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 не вусмерть. Воздух прямо взревел вокруг, расступаясь под мощ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ительно летящего тела, а бегунок, казалось, обрел-таки настоя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ылья вместо своих куцых огрызков, коими его наделила матушка-приро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пко зажмурившись и зажав бесполезные поводья в руке, Благуша мол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домых Предков о том, чтобы не лопнула подпруга на брюхе камила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мни, удерживающие его в седле, иначе от него просто останется мокр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гда еще живое существо Универсума не бегало по его просторам с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ыслимой скоростью. Куда там было рекорду Ухаря на Махине до нынешне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бегунк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ТРИДЦАТЬ ПЕРВ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Выжиге окончательно изменяет удач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жалуйся на жизнь, могло не быть и э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ыня дышала жаром, разбегаясь вширь от стального рельсового пу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численными барханами серовато-желтого песка. Зерцало слепило глаз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жар смывался бешеным напором встречного воздуха, злобно рычавш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ружи, аки зверь голодный, а затемнившиеся сами собой окошки шлема,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му удивлению Выжиги, спасали от излишков с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все-таки толково придумано, песий хвост! Пусть и с этим костюмчи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всю задницу о седло отбил, но теперь хоть можно видеть, где т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ьба несет на спине камила! Эх, разойдись душа, разгуляйся во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ер, расступись необъятная Великая Пустын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ница в нынешнем способе передвижения по сравнению с прежним была ст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щутимой, что Выжига просто блаженствовал. Это тебе не темный и вонюч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шок, слепо отбивающий все внутренности, заставляющий вдых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нтрированную вонь собственного пота! В этом костюме тело не лиши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ла, не окоченеет от непрерывного ураганного ветра, и дышится дово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но! Правда, потеть приходилось и теперь, но не с такой силой, как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ш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а сквозь прозрачные щитки чудо-шлема просматривалась отлично, вехо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бы так и мелькали, размазываясь от скорости. Сейчас, при дневном све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рцала, глаза веховых олдей были уже погашены, а ночью, когда Выж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ыехал из храмовника, любо-дорого было смотреть, как мимо нес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яющий пунктир света, четко указывая дорогу. Нет, великими были Неведо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ки, сумевшие предусмотреть такое диво для путников, великим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отливы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ак интересно было наблюдать рассвет! Светлел небосвод, тускнели огонь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омного звездного острова, что украшал небо над Оазисом, раскрыв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есное Зерцало, все сильнее освещая бескрайние пески и встречающиеся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и частые оазисы, манящие зеленью и обещанием прохлады Выжига обнаруж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, оказывается, и он не чужд сентиментальности и может восторга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отами природы не хуже другана Благуши, который вечно распускал соп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этому по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обавок теперь незачем было полагаться только на выучку строфа,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при желании и поуправлять поводьями, чего пока, к счастью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овалось - выучка бегунка была на высоте. Да и вехи Выж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читывать не забывал, так было интереснее следить, как убыв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тояние до родного домена, до родной веси - милой сердцу Светл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илки. По всем прикидкам, он успевал. В обрез, песий хвост, -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вал. Быть Милке его невестой! Быть! А Благуша... Благушу жаль. Как 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ти, а некрасиво он с ним поступил, и это еще мягко сказано.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нного не вернешь. Главное, чтобы жив-здоров остался, а там, гляди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н найдет себе зазнобу сердечную, годы-то молоды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сяча восемьсот первый олдь, тысяча восемьсот втор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яка уже сбился на десяток-другой вех, но это не важно. Главно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скачке - найти голове достойное заня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дух мощно бил в грудь и шлем, но ремни, пристегивавшие его к седл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е камила, держали надежно. Песий хвост, а ведь даже не знал, что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ить кайф от такой скорости, куда там конягам! За камилом никт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онится, ни четвероногие клячи, ни многоколесная хитроумная Махи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ве что еще один кам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уже была не мыс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наблю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ущийся во весь опор на бегунке Выжига оцепенело смотрел, как мимо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лывает другой бегунок, тот самый тощий и заморенный, которого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лся подсунуть ушлый строфник на Северной Станции Оазиса. Он узнал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хохолку, которого у его птицы не было. Естественно, задохлик тоже был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уном на спине, причем в таком же снаряжении, как и у Выжиги, - от Бо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ора. И елс бы с ним, с этим снаряжением, не это обидно, а т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жой строф проносился мимо с такой немыслимой скоростью, словно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а стоял на месте! Неведомого седуна с такой силой отжимало наз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речным напором воздуха, что натянутые ремни, удерживающие его в седл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лось, вот-вот лопну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о несколько мгновений - и вот уже Выжига лишь тупо пялится всл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жому камилу, в стремительно удаляющуюся спину седуна, чувствуя, как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под шлемом дыбом встают волосы и едет набок крыша. Вот тебе и тощ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ил... Вот тебе и заморенный... Это что же получается, песий хвост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себя обманул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е стремительно поплохело. Потому как интуиция вопреки всем имеющим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его фактам настырно и издевательски подсказывала, что этим седу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 не кто иной, как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сяча восемьсот третий олд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 тысяч песьих хвосто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там у него был бодрячок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ТРИДЦАТЬ ВТОР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-то родной доме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жели ты хочешь, чтобы жена тебе не изменяла, не жен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ость дается лишь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для глупостей приходится подыскивать какое-нибудь другое оправ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х, Рось-Славянка, Рось любимая, Рось квадратная, изначальная! Вот 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а, в Светлой Горилке! Три дня всего не был, а как соскучился - стра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, чем по невес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думал Благуша, спрыгивая с воза, подбросившего его от Станции, чер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рай, к окраине родной веси, и расправляя усталые чл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вшая вокруг тихая безлюдная ночь с любопытством рассматривала сверх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позднившегося путника десятками сиявших на черном небесном барха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-звездочек, которые освещали дорогу так ярко, что заблудиться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зможно. Впрочем, вблизи своей веси Благуша не заблудился бы 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рытыми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бо усмехаясь, слав покачал головой, глянул вслед медл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воряющемуся в ночи возу, потарахтевшему дальше, к постоялому двор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росил мешок с камильным снаряжением за спину и зашагал по утопта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опинке, уводившей от основного тракта вправо - по краю родной ве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было меньше риска встретить кого-либо из знакомых по дороге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адьбе Милки - на пустые разговоры у него не было ни сил, ни желания Н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н, и то еле переставлял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полуночного смещения оставалось не более часа, и это свободное врем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волившее все-таки выиграть сумасшедшую гонку, вымотавшую его до пред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физических, так и душевных сил, досталось ему весьма дорого. 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рви и выбрось, весьма! Все-таки маловато оказалось бодрячка для поч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точной гонки, явно маловато, сейчас бы еще глоточек.. Вот незадача -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ку обнимать, ежели живого места на теле нет и ноги не держат? Тог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ди, так в обнимку и упадешь... Благуша улыбнулся. Упасть он бы сей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тказался. Особенно с Милкой. На кровать, например. Или хотя бы в ст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на. Ничего, немного уже остал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а одна за другой потянулись усадьбы весян - такие знакомые, родны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от их вида сладко наворачивались слезы. Как-никак чуть ли не на каж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едском плетне успел за долгое босоногое детство штанцы порвать,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жим добром лазая. Известно же, чужое всегда слаще... Слева снач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лыло просторное, на пятьдесят шагов в длину свадебное поле - ровно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деревца, ни кустика, только травка шелковистая да старые, вечные пят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овых кострищ (совсем скоро гулять ему на этом поле!), а затем зашепт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легком ветру просторные березовые рощи. Благодать... Ах ка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ть!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ы, коварный друган Выжига, - накось, выкус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есная штука - судьбина. Благуша готов был поклясться, что обогн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Выжигу и пришел первым вопреки проискам соперника. И кто бы м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умать - из такого сумасшедшего предприятия он вернулся богаче, чем бы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л путь с девятью матрешками, а теперь имел девять с половин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йте сами: четыре - из собственного остатка, три - за победу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махальником в "Удачливом хрене" и две с половиной - за сданног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он на Станции строфа. Который, можно сказать, обошелся ему бесплатно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еще и прибыль принес. Так что кошель сейчас приятно оттягивал поя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 душе слава было бы исключительно радостно, ежели бы не жут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лость, не дававшая ничего как следует почувствовать. Но ничего, вот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ки доберется, засвидетельствует свое появление - и на боковую. До са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адьбы. Баю-баюшки-ба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усладой для глаз и желанная усадьба показала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кое-как негнущимся телом пролез сквозь дыру в плетне и, хорон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густо разросшихся кустов малины, постарался незаметно подобрать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ну, чтобы застать любимую врасплох и сорвать заслуженный поцелуй -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меж ними такая незатейливая, но щекочущая нервы забава. И над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раться так, чтоб не зашуршал ни единый листочек, не треснула са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кая веточ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момент ему неожиданно ярко вспомнился тот сон, что привиделся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й гонкой, где нежное лицо Милки вдруг обернулось грубой рож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рмота, и слав даже помотал головой, отгоняя проклятое наваждение. 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подумал Благуша, на этот раз он сам кому хочешь малину облома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ь только кто-нибудь попробует встать ему на пу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знакомое окно с резными наличниками - уже совсем близко, занавесоч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затейливой вышивкой лениво полощутся на ветру... Уцепившись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конник и затаив дыхание, Благуша начал выпрямляться... И за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ышав любимый, желанный голос, обращенный явно не к не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тебе пора, милый. Встретимся зав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илки кто-то б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растерянно отпустил подоконник и присел на корточки, прислонивш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ой к срубу под окном. Мысли пришли в полный разброд, сердц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орочалось в груди тяжелым, неподъемным комом. Не может быть. Выжиг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 его опередить! Этого просто не может быть!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огда он услышал ответ того, кто сейчас пользовался вниманием девиц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просто окаменел от потрясения. Голос принадлежал Скальп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знаешь, разогни коромысло, как от тебя трудно уйти, мил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итрец! Ты и так со мной три дня провел. Ну ладно, задержись ещ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ку. Авось никто из наших женихов еще не приб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успеют они, - с небрежной самоуверенностью отмахнулся Скалец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ная гонка - это тебе, разогни коромысло, не грибы в лесу собир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было бы плохо, милый. Мне нужен же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м я тебе плох? - Скалец хмык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ри, сам знаешь. Нам нужен богатенький пентюх, чтобы было на чь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и веселиться. А ты на богатенького не тянешь, милый мой. Ты 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ишь пыль в глаза пускать своей удалью. Думаешь, я не понимаю, почему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ремя в одной рубахе щеголя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очему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 тебя на армяк вечно бабок не хватает, вот ты и сделал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ие своим сти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ак! А ты уверена, разогни коромысло, что после свадьбы про меня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уд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ты такое говоришь, милый! Что Выжига, что Благуша - скуч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даки, мнящие о себе невесть что! С тобой куда веселее. Взять хотя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ю идею уговорить их на Отказную гонку, чтобы без помех побыть 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сегда считал, что подслушивать чужие разговоры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назначенные для его ушей, - дело недостойное. Но разговор Милки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ьцем касался его лично, да и деваться уже было некуда. Так что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ел, уставившись в малину невидящим, застывшим взглядом, и не знал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сейчас поступить. По идее, по самым скромным прикидкам, следовало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мать Скальцу челюсть. А заодно руки, ноги и... Но финальный душев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л, благодаря которому он из последних сил все-таки добрел до до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ки, после обрушившейся на его голову новости об измене раста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ледно, и всепоглощающая усталость теперь завладела им полностью. О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усталость, неподъемной тяжестью пригибала плечи к земле и влас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вляла любые эмоции, в том числе и праведный гнев, который он долж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испытывать Но не испытывал. Сейчас ему нестерпимо захотелось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го - сп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рь мне, милый, - между тем продолжала нежно. ворковать Милка, -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всегда найдется для тебя время, тем более что эти торгаши без кон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адают на кон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ыло непросто, - Скалец гнусно захихикал, - очень непросто, разог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мысло, уговорить их на эту авантюру. Упирались оба, как бычки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йней Даже когда Выжига уже согласился, Благуша все еще никак не м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ться1 Поэтому ничего не оставалось, как напоить его сонником. Тут 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признаться, чуть не дал маху, так как потом пришлось битый час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оваривать Выжигу - ему, видите ли, такой поступок показался нечес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ось напомнить, чего он может лишиться, ежели ты выберешь Благушу.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и смешно, но он в тебя, милая, по уши втрескался, так что в конц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ов сработа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? - В голосе Милки мелькнуло явное уди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правда? - не понял Скал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жига в меня влюбл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равда, правда... Я от него каждый день по сто раз слышал - Милка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ка. Жить без тебя, бедолага,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Благуш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Благуше, по-моему, только кажется, что он тебя любит. Думаю, он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я глаз положил чисто из соперничества с Выжигой. Они же с сам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ства, разогни коромысло, сколько их знаю, друг перед дружкой уда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ывают, все никак не могут решить, кто луч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ит... - задумчиво повторила Мил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ты чего, разогни коромысло? Раньше, что ли, не зна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пора, Скалец. - Из голоса Милки вдруг исчезла вся приятность. -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 не хотела, чтобы кто-нибудь из женихов застал тебя здесь. Думаю, т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этого не жажд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хорошо, только прощальный поцелу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йдешься Провалив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с тобой, разогни коромысло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аливай, я тебе говорю, пока все не испорти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ладно... Вечно этим бабам вожжа под хвост ежели уж попад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друг обнаружил, что, спотыкаясь и пошатываясь, уже бредет сре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езовой рощицы, что росла через дорогу от Милкиной усадьбы, даж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в, как сюда попал. Сознание словно провалилось в какую-то бездо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му, а потом вернул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же ради нее, Милки, такое сумасшедшее путешествие совершил, растеря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л Благуша, опустив голову и уставившись невидящим взором себе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и. Сердце истекало обессиливающей тоской, словно кровью. Сначала коня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ь не загнал, Махину догоняя. Затем с бандюками сражался, жизн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куя... А в заключение - на камиле целые сутки в седле провел, х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ку не придумаешь... Как же она могла, вот так походя, развеять все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между ними хорошего? Что было дорого им обоим... Да обоим ли? Мож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 этот подлец Скалец, и он все время занимался самообманом, ухаживая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кой? Тогда почему же ему сейчас так тошно от одной мысли, что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обрел рога еще до свадьбы? Гордость мужская заговорила? Тольк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 березовой роще было хорошо. Тихо, прохладно. Уютно, успокаиваю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лестели зеленые листочки, играя с заблудившимся среди гибких ветв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дым ветерком. И мягкий травяной покров среди белоствольных красавиц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ятно манивший взгляд, казался мягче любой пери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запомнил, как опустился в траву, подложив мешок с камиль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ряжением под голову - вместо подушки. И тем более не запомнил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нул мертвым с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ТРИДЦАТЬ ТРЕТЬЯ И ПОСЛЕДНЯ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выясняется, что не так уж все плохо, как могло показа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гда не знаешь, где найдешь, а где потеря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ждом возрасте свои прелести, но в молодости - еще и чуж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естин день подходил к своему закономерно счастливому кон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ночи на освещенную по всей длине цепью ярких костров свадебную поля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ыпала вся Светлая Горилка от мала до велика - посмотреть на подоспевш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адьбы да принять участие в общем веселье. Народ гулял и веселил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ши под заводные ритмы отчаянно наяривающих балабоек и заливистое дуден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док в руках истинных мастеров, как своих, весянских, так и приглаш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ближайшего городка - Гусь-3азеркального. Кто помоложе, разбившис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очки, отплясывал гопака, кто постарше - водил хороводы, а весел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хочущие парочки суженых, наряженные исключительно в белое и голубо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ыгали с разбегу через высокое зубастое пламя ревущих костров, стар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дпалить пятки. Визгу и криков было - не счесть. Тех же, кто умая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прыжков и плясок, радушно поджидали заваленные различной снед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здничные дубовые столы, выстроившиеся ровной шеренгой по краю свадеб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яны вдоль дороги - перекусить на скорую руку и выпить. Тут же,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йним столом, важно восседал староста Светлой Горилки - Подорожн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кнувшись посиневшим носом вечного выпивохи в здоровенную Анбарную Книг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явшую чуть ли не полстола. С возрастом Подорожник изрядно похуде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после того, как благополучно разменял седьмой десяток л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из-за своего высокого роста выглядел как высушенная жердь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прежнему славился своими необычайно длинными и столь же необычай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слыми усами. И во время короткой торжественной речи, обращенной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редному жениху и невесте, частенько морщился и отплевывался,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-нибудь ус попадал в рот. После чего с видимым облегчением скрепл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щенный союз новобрачных официальной записью в Анбарной Книге - чтоб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, жили долго и счаст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троившись на скамье под раскидистой яблоней, Скалец неторопливо цед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дое вино из деревянного бокала, наблюдая лишь за одной парой - Выжиг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Милкой. Выжига был одет в белоснежный армяк, голубые широкие штанц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ые сапоги, Милка - в голубое приталенное платье с подолом до земли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голове ее красовался симпатичный венок из веселеньких желтых забудок.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их в правом ухе поблескивало по голубой серьге размером с ноготь - зн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мейного положения. Они только что перепрыгнули последний костер и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авлялись в начало цепи - возбужденные и раскрасневшиеся от дв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о вместе смотрятся, разогни коромысло, ничего не скажешь. Особ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ка - прямо чудо как хороша! Мил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сделал очередной глоток, пьяно икнул и скривил тонкие губы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одии на улыбку. Кисло-сладкое вино пилось легко и прият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ространяя в душе странную легкость и пустоту, помогавшие не думать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иятном... но поведение Милки, серьезно изменившееся со вчераш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чера, не шло из головы, и никакое вино не помогало. Оно ему очень си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нравилось, это поведение. Говоря простым и понятным языком, Милка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 не замечала. Словно он вдруг превратился для нее в пустое ме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ое дело, было бы глупо выказывать свои чувства к нему при женихе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Скалец не видел даже намека на теплое к себе отношение. Ни од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тех намеков, на которые девица была мастерица. Неужто клюнула на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черашние слова, что ляпнул сгоряча, - о том, что Выжига любит ее на сам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е? Попробуй пойми, что им нужно, бабам эти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хотел себе Скалец признаваться, но эта девица задела его сердце к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ее, чем он ожидал. Сколько уже у него до нее было, Скалец даже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ету сбился - своими любовными похождениями он был известен не тольк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лой Горилке, но и в Гусь-Зазеркальном, - недаром народ его прозв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авчиком. А вот поди ж ты, зацепила сердце своя, весянка, с котор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казать, детство голопузое и голозадое вместе провел. Да, надо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м что-то делать... Но ч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савчик презрительно покосился на свободных от пар молодок, сбивших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тливые стайки возле игровых костров. Те время от времени бросали в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 робкие, исполненные несбыточных надежд взгляды. Далеко вам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ки, соплюхи, далеко, и не мечтайт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ыжига с Милкой отпрыгались над кострами в очередной раз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авились в его сторону, Скалец насторожился - вид у братана был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ности хмурый и озабоченный. И это несмотря на царившее вок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здничное настроение, несмотря на его победу в этом сумасшедш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язании - Отказной гонке, превратившую его в громкую знаменит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еду, в которую мало кто верил, а особенно - сам Скалец. В груди екну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дурного предчувствия. Неужто Милка проговорилась? Да нет, не мож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... Не враг же она сама себе. Скалец быстро наполнил вином свобод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кал и протянул братану, когда тот оказался рядом. При этом он едв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махнулся - кажется, немного перепил. Выжига бокал принял, небре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губил и, сразу передав Милке, хмуро бурк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а все еще не появлял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братан, не появлялся, - проникновенно заверил Скалец, у кото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егло от сердца, так как дело было не в нем. Он даже ладонь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едительности к груди приложил. - Я же знаю, разогни коромысло, как ты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 беспокоишься, сразу бы сообщил, ежели чт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лько и дел у него, что ли, как заботиться о проигравшем", - подум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ец уже про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стражников на Раздрае узнавал, как я прос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знавал, разогни... ик!... коромысло... - С трудом координируя дви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чиная понимать, что свою норму точно уже перебрал, Красавчик поиск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оле среди снеди еще один свободный бокал. - Сейчас Гоголь с Могол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т... ик! Так они Благушу не видали. Возможно, что-нибудь знают Вась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сем, что стояли до них... ик! Да что это на меня напало... Но как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найдешь? Это ж в город специально переться надо! Проще... и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огни коромысло! Так о чем это я? Ах да! Проще подождать, пока они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нятся, к тому же и осталось уже недолго. Может, даже и сменились уж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песий хвост, разве они же сызнова заступя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. Моголь заверил, что они. И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хорошо. - Выжига медленно кивнул. - Сделай милость, сходи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раю еще разок. Может, что и выясни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ан, да... Ик! Ик! Ик! Да сейчас же самое веселье! - Скалец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олновался, так как переться к Бездонью ох как не хотелось, да и выпи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уже изрядно, ноги так и вели в стороны Он торопливо подви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лненный бокал к Выжиге поближе, едва вовсе не смахнув его со стола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огни коромысло, да зачем тебе этот... Ик!... я хотел сказать - слаб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от, например, был уверен, что первым придешь... Ик!... ты, то ес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ше бы он этого не говорил. Глаза Выжиги вдруг сверкнули небывалой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 яростью, и содержимое бокала, подхваченное твердой рукой торга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леснулось на Скальца. Не ожидавший такой выходки, увернуться тот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л и взвыл, когда шипучее вино попало ему в глаза, расплескавшись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цу и груди. Пока Красавчик ошеломленно отплевывался и утирался рукав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а сграбастал его за грудки и приподнял, цедя сквозь зуб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а должен был вернуться еще сутки назад, песий хвост, со мной,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или после меня, но в тот же вече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, что его до сих пор нет, меня очень, очень тревожит, сродственниче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 с ним что случилось из-за того, что ты его усыпил перед Отказной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ебе, песий хвост, ноги повыдергиваю, понял? Так что моли Смотряще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он появился в ближайшее врем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ь его, милый, у нас же праздник! - укоризненно одернула Выжи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ка, благоразумно переводя внимание жениха на более безопасную т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щутив, что железная хватка на его груди разжалась, а ноги снова косну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мли, Скалец пошатнулся, но устоял, чувствуя, как стремительно трезве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а же демонстративно отвернулся к сто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братан, - с деланной растерянностью пробормотал Красавчик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же как лучше хоте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выругался, подхватил Милку под руку и увлек к кост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еще не допила! - запротестовала нев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еем еще, песий хвост! - отрезал жених, - Костры еще не погас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дновато совесть у тебя взыграла, братец... - Глядя им вслед, Скал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р с лица испуганное выражение и мстительно захихикал. - С чего бы э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огни коромысло, она у тебя вдруг взыграла? Козлика отпущения ищ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Скалец плохим стал, да? Интересно, как бы ты запел, ежели бы вид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вчера со своей невестой? И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забоченно умолк, вдруг представив, что с ним сделает Выжига, ес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-таки узнает о его связи с Милкой. Разогни коромысло, может, сам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язать, пока не поздно? Скалец почесал затылок, вздохнул, налил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вшина полную чарку вина и выпил залпом. Кстати, а вот в самом де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, где же Благуша до сих пор ошивается? Мог, конечно, и не успе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мещения, и тогда его здесь увидят еще не скоро... А может, он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о здесь и просто не хочет показываться с досады, что Выж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хватил-таки Милку себе? А ежели... От неожиданной мысли Скалец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мок и воровато глянул по сторонам, словно проверяя, не подслушал ли 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думы. А ежели Благуша прибыл вовремя и слышал их с Милкой разгово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н, Скалец, с ней прощался? И потому не пришел на свадьб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умывая, как отомстить лично? О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натужно рассмеялся, даже не подозревая, насколько он был близок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е в своей догадке. Непонятно, что в голову лезет, разог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мысло... Благуша не такой человек, чтобы мстить. Этот добродуш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юфяк за свою жизнь даже кошары не обидел. Правда, он может перед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овор Выжиге... Впрочем, подобные подлости тоже не в его духе...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ь о прячущемся где-то рядом Благуше уже засела в голове беспокоящ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рбящей заноз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дно, решил Красавчик, подкручивая тонкие усики, сходит он к Раздр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чь длинная, успеет еще повеселиться. Всего-то и нужно глянуть -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черашние ли стражники заступили сызнова. Торгашей такого уровня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а и Благуша, все знают в лицо, они на кону каждый день снуют, сдел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делывая, так что мостовики-раздрайники наверняка запомнят, пересекал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Бездон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снова налил вина, хлебнул на посошок и, изрядно пошатываясь, отош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лубже в рощу, где было потемнее, так как часть выпитого давно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илась наружу. Но едва он взялся за штанцы, как прямо перед ним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ноте кто-то приглушенно всхрапнул. У Красавчика от испуга чуть сердц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груди не выскочило, а шевелюра встала дыбом - куда только щеголь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дри подевались, волосы распрямились, как свиная ще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к! - вырвалось у Скальца. - Кто здес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ом было молчание. Минуту он стоял неподвижно, затаив дыхани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яженно прислушиваясь, но странный звук больше не повтор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ышалось, наверное. Он шумно перевел дух, приспустил штанцы и пуст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ю в то самое место, что его так напугало. Накось получ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вшийся в ответ утробный звериный рык пригвоздил его к месту - мор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шел по коже. Не успел он опомниться, как что-то темное выверну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-под смутно белеющей в ночи березы и крепко схватило его за гру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рви и выбрось, опять! - яростно выругался этот кто-то, и Скалец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ому матюгальнику неожиданно узнал Благушу. - Да что это за оказ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на мою голову! Ты кто такой, елса тебе в душу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к? Благуша, ты? - пискнул Красавчик, беспомощно болтаясь в неожида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щных руках и шалея от превращения тихого скромного парня, каким он зн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до Отказной, в разъяренного, точно ханыга,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снова ты, Скалец? - Благуша на миг замер, словно не веря сво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м. И вдруг взревел не хуже подраненного ведмедя, - Скалец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, ты же мне армяк испорти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последовавшего вслед за воплем удара в челюсть Скалец кувыркнулся чер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у и начисто лишился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журные стражники, Вась и Ивась, только что присланные в очередной на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аздрай из Гусь-Зазеркального, были родными братьями, но составля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лючительно забавную пару. Если старший из братьев, Вась, уродился хил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тышкой - от горшка два вершка, нормальному славу едва по грудь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ладший, Ивась, вымахал в такую орясину, что тот же нормальный слав долж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задирать голову, чтобы только взглянуть ему в лицо. Что само по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ялось предметом немалой гордости последнего, не говоря уже о чудовищ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е, коей он обладал. Но, несправедливо распределив между братьями ст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рода в качестве компенсации отдала все мозги именно Васю, выделив Ивас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пару скромных извилин, которых вполне хватало на то, чтобы доне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жку до рта и правильным концом взять алебарду. Поэтому когда возник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тандартная ситуация, в этой своеобразной парочке, кстати на д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жной и согласованной в совместных действиях, сначала напрягались Моз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только когда их способностей не хватало, подключалась С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а стражника щеголяли в обшитых медными бляхами и полосами армяках од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ра, принятого к воинскому стандарту в Гусь-Зазеркальном, причем Вас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як доходил аж до колен, а Ивасю - только до пупка, и в пузаты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ахивающих на обычные чугунки шлемах. Вдобавок правые руки раздрай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жимали грозные алебарды (для Вася в виде исключения древк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орочено), что позволяло им по праву гордиться своим воинственным видо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ательно нести служ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чти одновременно заметили медленно бредущего по дороге к Раздра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 с какой-то явно нелегкой ношей на плечах и сразу привели себ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евую готовность. Вась подкрутил куцые усики и поправил выданный не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ру пузатый шлем, постоянно сползавший на глаза, а Ивась с трес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хлопнул вечно открытый рот и изобразил на лице напряженную умстве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тельность, натужно краснея даже от этого уси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утник, тяжело ступая, приблизился на расстояние нескольких шагов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его упал свет вехового олдя, Вась, как самый умный, опознал в го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ного торгаша Благушу из Светлой Горилки, где сейчас празднов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стин день - развеселые звуки балабоек и дудок даже здесь были хорош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ышны. Одет слав был почему-то в одну только алую шелковую рубаху и си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исовые штанцы, а через его плечо был перекинут какой-то тип в крас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яке, явно пребывающий в отключ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ступив к стражникам, торгаш небрежно, словно куль с мусором, свал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ю ношу перед ними в пыль, устало вытер рукавом взопревший лоб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гладил мокрые всклокоченные волосы, выглядевшие так, словно он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одясь не чес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парни. Сколько там, оторви и выбрось, до смещ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-вот уже...Вась всмотрелся в лежащего, - А это никак Скалец?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 ним, забодай его кома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а мой кулак упал, оторви и выбрось, причем так неудачно, что с копы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сто сковыр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жники хохотнули - шутка им понравилась. Затем Вась для солидности св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дкие брови к переносице и продолжил дозн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 же ты его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непотребство. - Благуша скупо усмехнулся. - Воришкой мой дав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мец оказался, вот я его на суд скорый и правый сюда и прин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никнувшись важностью момента, Вась крепче перехватил алебард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глянулся с Ивасем, не осознавая, насколько потешно этот жест выгляд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стороны - обоим пришлось придерживать шлем свободной от алебарды рук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ем старшему, задравшему голову, - чтобы не слетел с затылка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ладшему, склонившему шею вперед под прямым углом, - чтобы не свалился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! - сказал Ивась, на что брат согласно кивнул, снова едва не потеря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лятый ш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это... того... правильно сделал. Дело государственное, забодай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ар, сейчас мы его в караулке запрем, а как смена подоспеет, то в гор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зем, на суд воевод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парни, я решил поступить по обычаю. - Благуша покачал головой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алажка для него - как водица с гуся, пусть-ка высылку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, на зубок попробует. Имею право, верно? Так что тащите его чер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рай, а я вам за труды со свадебного стола пару кувшинов хорошего в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ю. Ла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тышка с долговязым снова переглянулись. Дежурство уже в самом нача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щало быть весьма интере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это он в армяке? - спросил вдруг наблюдательный Вась. - Он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сегда в одной рубахе пижон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ему свой одолжил, - пояснил Благуша, - Горный домен холодный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ему приг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ж от него так воняет? - Принюхавшись, Вась даже сморщ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потому и одолжил, - ухмыльнулся Благуша. - Ничего, и такой сой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и благодарить потом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ряд ли, - усомнился В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! - поддакнул Ивась (это было его любимое слов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высылку не благодарят. - Вась выпрямился и задумчиво почесал но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корузлым от непрестанных воинских упражнений пальцем. - Но с т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ы - жест благородный. Армяк - он и в горном домене армя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! - решительно подтвердил Ивась. К этому моменту он тоже ощутил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ым государственным лицом при исполнении, а потому расправил широ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и и выгнул грудь коле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это... Как потерпевшее лицо ты должон представить свидетелей, вот!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ты говоришь, Вась! - Благуша досадливо отмахнулся. - Все свидет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вадебной поляне, неужто я людей по такому пустяку беспокоить бу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 правда... - Вась приподнял кончиком лезвия алебарды край пуза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ема и свободной рукой почесал настрадавшийся без оного занятия заты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таросту хотя бы надо было привести с соб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церемонией свадеб распоряжаться будет? - резонно возразил торга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пока запись в Анбарную Книгу сделаешь - семь потов сойд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верно, - вздохнул Вась. - Вот незадача. Значит, высылку требу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, значит, поплутал плут на чужбине, пока доведется с оказией на род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 вернуться? Хм, надо бы, как полагается, в караульную книгу зап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сти. Имена потерпевшего и преступившего, вид проступка, сумма, значи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ъемны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ображаешь, Вась. Пожалуй, пришлю-ка я три кувшина, а не два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щал. - Благуша многозначительно улыбнулся и добавил: - Ежели, конеч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рви и выбрось, Скалец на той стороне до смещения о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сь и Ивась намек поняли и сразу засуетились, решив, что караульная кн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ждет. Мощная длань младшего братка тут же подхватила Скальца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ворот, вздернув того в воздух, словно пушинку, а старший для виду вз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ута за штан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нутку, парни. Чуть не забыл про подъемные. Ничего не поделаешь, обыч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обычай... - Слав вытянул из своего кошеля пару сборных матрешек и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обрительными взглядами стражников, оценивших сумму столь благород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ста, переложил в тощий кошель Скальца, в котором позвякивало вс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занюханных бабок. - Запишите потом в караульную книгу - д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решки. Можете тащ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жники с готовностью протопали по гулко громыхающему стальному мост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али высыльника своим собратьям по профессии на той сторон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аково мощным низкорослым еграм. В царившей кругом тишине т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весь разговор слышали слово в слово, поэтому вопро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вать не стали - стражам горного домена Вершина тоже было скучно, и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ы были хоть немного размяться. Сверкая белозубыми улыбками, ег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олокли Скальца на скамью ожидальни, а стражники-славы прогромых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довыми сапожищами обратно на свою 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ово! - осклабился Вась, звучно хрястнув в подтверждение своих с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вком алебарды о землю. - Тащи свои кувшины, забодай тебя кома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! - напомнил о себе, горой нависнув над братом, Ив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, парни! - Благуша просительно развел руками. - Я ж его на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самой веси тащил, оторви и выбрось, умаялся сил нет. Пойду тоже посиж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жидальне, на нашей стороне конечно. До смещения. Ла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ы, только смотри не усни там, а то выглядишь ты и вправду хреново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тышка Вась строго погрозил ему пальцем. И довольно пробормотал,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аш устало направился в беседку ожидальни, нынче пустующую: - Т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вшина! Неплохо, забодай меня кома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, - поддакнул Ивась, имея в виду, что, ежели бы не дежурство, сей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 они оба в Светлой Горилке веселились. А так хоть вином утеша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, торгаш, забодай тебя комар, а что Скалец у тебя спер-то?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оздало спохватившись, окликнул Вась Благушу, когда тот уже добрался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м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медленно обернулся. Помолчал, словно раздумывая. Наконец как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хорошо усмехнувшись, ответ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астье он у меня спер, парни. Ни много ни мало - счастье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сев на скамью, погрузился в свои явно невеселые 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! - невольно выдал умный Вась, изумленный столь странным отв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себе, забодай меня комар! - столь же изумленно согласился ра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ногословный Ив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затем оба еще более ошарашенно уставились друг на друж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опустившись на пустующую скамью ожидальни, Благуша наконец позвол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е расслабиться. Все прошло как надо. Красавчик Скалеи свое получил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ил по заслугам... Со стороны домена Вершина через Бездонье долет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ывы характерного для ночных гор прохладного ветра, несущего запахи ск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нега, но погруженный в свои мысли Благуша ничего не замечая вокр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 с помощью этого засранца самым пренеприятным образом очнул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й березовой роще, вышел на край поляны и увидел эту "влюбленную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очку, Выжигу с Милкой, разряженных в пух и прах, сперва ему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лось забавным. Вполне достойная месть бывшему другану, оставшему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дении о подарке, который он получил после стольких усилий. 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змыслив, Благуша решил, что так будет неправильно, несправедливо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 концов, пусть и не совсем честно, но Выжига вместе с ним прошел в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егкий путь Отказной гонки, а Скалец попросту прохлаждался в вес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овался с неверной невестой. Тем более что Выжига сам оказался жерт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ыслов Красавчика и не заслуживал подобной участи И почему быв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н? Вовсе и не бывший! Не стоит такая подлая молодка крепкой муж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жбы! Но ведь сейчас Выжига его просто не послушает, не повери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умает, что злой наговор возводит Благуша, очерняет от зависти. Э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ь, не успел предупредить еще вчера, насколько все было бы проще...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отрубился на целые сутки. Скажи кто ему еще до путешествия, что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ен столько спать, не поверил бы... А вот на тебе - второй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 в вагоне Махины, пот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щем, глупо было в тот момент портить людям праздник. Поэтому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умал кое-что другое. Ежели нельзя огорчить Выжигу, то почему бы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орчить Скальца? Что и было выполн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увствовал, что после возвращения домой стал совсем другим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зрелым. Более решительным. Сколько полезного жизненного опыта о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дало, это путешествие, сколько хороших знакомств! Да ради того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накомиться с Минутой, он, наверное, снова совершил бы подоб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ешествие, да и другана такого обрести, как Ухарь, - это тоже чег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! Драка с бандюками здорово их сблизила... Эх, знал бы, что так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уразно получится, остался бы с Минутой в храмовнике, поступил бы к Бо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ору на службу, все интереснее, чем всю жизнь торгашом про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ую оказию упусти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он стал другим, сказывалось и на его нынешнем поступке со Скальн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о путешествия он бы вряд ли на такое решился. Пожалел бы засранц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что на свою голову Красавчик навязал им это соревнование с Выжиг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чная тишина была столь полной, что слабый шелест пришедшего в дви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рая заставил его вздрогнуть. Благуша резко вскинул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ившись точно посередке, половинки широкого стального полот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олзли в стороны, исчезая каждый в своем Крае. Вот и все, нет обрат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и Скальпу, теперь можно со спокойной душой топать назад в Светл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илку и... Благуша нахмурился, вспомнив, как обстоят дела. Вот имен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"и". А что, интересно, ему там делать? На Выжигу с Милкой смотре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а сама собой нырнула в нагрудный карман и вытащила "Апофегмы". Св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езд вполне хватило, чтобы прочесть выпавшую наудачу строчку: "Все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ется, случается к лучшему!" Благуша даже растрогал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ности. Спасибо, книжица, душевная поддержка ему сейчас ох как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еша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половинки Раздрая скрылись в берегах Бездонья окончательно, прерв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гостные размышления. Вдруг навалилось беспамятье, затуманило очи..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ва он успел их продрать, как с той стороны Бездонья долет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зрительно знакомый ба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слав, халваш-балваш, ты, чт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Благуши глаза прямо на лоб полезли. Забыв про усталость, он вскочил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мьи, изумленно уставившись на крупную, кряжистую фигу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жника-манга, появившуюся после смещения на той стороне Раздрая, -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ыл не кто иной, как Обормот собственной персоной! А там, где Обормо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 и Простор-домен! Получается, он мог обойтись без путешествия,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было подождать четыре дня, чтобы Простор вернулся к Роси... В том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ело, что четыре дня. На Невестин день он бы не успел. Впрочем, ка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разниц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 тебя видеть, Благуша! - продолжал громыхать Обормот через Бездонь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ело ухмыляясь во всю свою заросшую до самых глаз рожу. - Эй, а что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делаешь здесь, когда в твоей веси свадьбы гуляют? Я же отсюда музы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ышу! Ну-ка, повернись, халваш-балваш, что-то я знака твоего семей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ения не разгляж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невольно коснулся правого уха, так и не дождавшегося женихов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ьги, и молча усмехнулся. Тут и до Обормота дошло что к чему, и ман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пешно стер ухмылку, матюгнувшись про себя. Вышло довольно бестактно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было как-то исправлять 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то Выжига тебя обошел? - теперь в голосе кряжистого страж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ышалось живое участие. - Послушай, слав, я сейчас сменяюсь с пост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ираюсь заглянуть в трактир на нашей Станции, так, может, состав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анию? Промочим горло хорошей выпивкой, а? Эй, парни, - окликнул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я с Ивасем, моментально навостривших уши (Обормота они искренне уваж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а силу, ум и лихость, причем все - в одном лице). - Пропустите его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шлины, халваш-балваш, в виде одолжения, 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топай, Благуша. - Вась, тоже после слов Обормота вникнув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ю, благосклонно кивнул и едва успел в последний момент придерж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авистный шлем. - Только не забудь про должок, забодай тебя ком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четыре кувшина, - поддакнул Ивась. И, спохватившись, поспеш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авил: - Г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почему бы и нет", - подумал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решительно зашагал по Раздраю над Бездоньем, привычно затянут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ыхающимся, видимым даже в ночи белесым туманом. В темное время су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поднимался до самых Краев и, казалось, даже оживал, наблюдая мириад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идимых глаз за недоступной ему жизнью наверху. "Жизнь - словно э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ман, - мелькнула у слава глубокая мысль, - бредешь не зная куд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гда не знаешь, что она явит тебе уже через шаг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едставь себе, слав, халваш-балваш, а ведь я не поверил, когда э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ица сказала, что сейчас покажется именно твой домен! - сообщил Обормо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жидая у края моста. - И как оказалось, зря! Они там, в храмовник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умнее нас с тобой буду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слов Обормота Благуша остановился посреди Раздрая, чувствуя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-быстро забилось, заволновалось сердце, сообразившее что к чему к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ее гол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ица? Какая девиц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 она. - Обормот вытянул указующую руку, и Благуша только сей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л стоявшую рядом с ним невысокую стройную фигурку, закутанную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ный плащ с капюшоном, почти полностью сливающийся с окружающей темно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нута! - не веря своим глазам, прошептал слав. И крикнул громче: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а! - откликнулся такой знакомый и родной голос с той ст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ну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сорвался с места, на одном вздохе перемахнул через Раздрай и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у заключив девицу в нежные объятия, закружил ее, как не так да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жил их по Махине Ухарь, а послушница, откинув капюшон, со смех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лась отбивать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пусти же, елс ты этаки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ыбаясь до ушей, Благуша послушно остановился и бережно поставил дев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оги, продолжая глядеть на нее во все глаза, прямо-таки светившие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астьем. Не заметить его взгляд было невозможно, и Минута смущ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делась - приятно, когда мужчина смотрит на тебя такими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ми судьбами, Минута?! - сумел наконец выговорить слав, оправивш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накатившего вол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адайся с трех раз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так таинственно улыбнулась, что слав, слегка отстранивши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уменно вскинул бров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какое-нибудь поручение Бовы Конструктор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-у! - Минута капризно надула губки, изображая обиду. - Не м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ыграть, взял да догадайся! Ладно, Бова Конструктор поручил мне прове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е-какие изыскания в этом домене и предложил самостоятельно подобр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щников. Вот я и подумала о тебе, раз твой домен так кстати ря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л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б этих ли изысканиях ты везла сведения Бове Конструктору? - осени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но уж ты сообразительный, даже неинтерес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... И ты ради меня проделала такой дальний путь? -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остно рассмеялся, - Только не говори, что только для того, чтобы нан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в помощни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согласен? - лукаво улыбнулась послуш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обой - хоть на край све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- скромно потупилась Минута, - признаюсь, что очень хот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идеть именно тебя... И раз ты так и не женился, то можешь, в ви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лючения, меня поцелов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хрь эмоций захлестнул рассудок Благуши. Не успела Минута договорить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оказалась в жарких мужских объятиях, и губы молодых встретили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стном поцелуе. Поцелуе столь долгом, что оказавшиеся неволь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детелями этого волнующего момента стражники с обеих сторон Разд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менялись одобрительными ухмыл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больше всех за знакомого слава порадовался Обормот. Похоже, смек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жник, что так или иначе, но Благуша все-таки нашел свою судьбу в э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масбродном путешеств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ниг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АЙНЫ ПРОКЛЯТОГО ДО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ше всяких знаний должно ставить изучение самого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всех знаний самые полезные те, которые дают нам правильные сведения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 самих и научают нас управлять самими соб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той Амвро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ейший путь к истин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знавать вещи, какими они есть на самом деле, а не заключать о 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как нас уч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 Лок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ПЕРВ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Благуша, мечтая о будущих приключениях, никак не связывает их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щими неприятност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ире существует слишком много причин для смерти, чтобы умирать еще и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ом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ядь, а дядь, а не ты ли Благушей буд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гаш устало перевел взгляд на чумазую пацанячью рожицу, возникшую воз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прилавка, от края до края заваленного разнообразным това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, ввиду малого росточка вопрошавшего только эта рожица и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-за прилавка видна. Темные узкие глазенки маленького манга, лет се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ело блестели, ожидая от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ета кона была привычна Благуше чуть ли не сызмальства, но к кон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яженного трудового дня, когда изрядно притомилось не только тело, 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перерыва работавший весь день язык, ему было не до шуток. Сейчас оп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нется - "помогите, люди добрые, кто чем не шутит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я, пострел, - нехотя отозвался слав. - Чего надобно-то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а матюгальник-то правильный. - обрадовался пацаненок. - Ты и ес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ышь, дядь? Тебе знакомая привет передает и просит сегодня к вечеру бы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рактире "Левые бабки", что находится в веси Утренние Слезы! Понял, дяд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оторви и выбрось! - Сердце Благуши чуть не выпрыгнуло из груди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ости. Ждал ведь весточки, да еще как ждал, но все равно неожиданно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илось! - А точнее не сказала, к какому час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придешь, так и хорошо будет - звонко выпалил узкоглазик. - Лишь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олуночи успе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молодец, ну спасибо, парень, за весточку добрую! На, держ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 порыве совсем не торгашеской доброты отсыпал вестнику целых п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ок, вмиг исчезнувших с прилавка вместе с самим пацаненком - мелькну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лая рубашонка среди толпы, и нет его, - а сам, с трудом сдерж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начальный порыв побросать все как есть и ринуться сломя голов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занное место, принялся спешно собираться. Спустя несколько минут в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вар с прилавка был перенесен в лавку - просторное дощатое строе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е на территории кона принадлежало лично Благуше, где и был кое-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ихан по углам и полкам. Покончив с этим, Благуша заставил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есть на единственную не заваленную товаром скамью, чтоб хоть нем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раться с мыслями, но привычка взяла свое, и его хозяйский взгляд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 машинально обежал полки с товарами, выискивая какие-либо упущения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вка у него была богатая, тут было на что посмотреть: левый угол,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у, был занят дюарными сосудами, заполненными воздухо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назначенными для дыхания под водой, с которыми русалы, жители Океан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ускаются на дно морское в поисках разноцветного морского гороха. Рядом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естяные короба с самим морским горохом, каковой от теплоты тела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то оживает и чудно искрится, завораживая взгляд, а потому так и люб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нешними модницами во всех доменах. Правее стояли плотно закупор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чонки с маринованными языками океанийской рыбы - стерви поганой. Стерв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ыба ядовитая и, обладая зловредным характером, обожает рядиться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бу обыкновенную, чтобы попасть в улов и испортить кому-нибудь жизнь.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 того не ведая, имеет язык с лечебными свойствами, хорошо помогающ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разных лихоманок - а особливо с перепою. Как и квашеная водя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пуста, что стояла рядом с бочонками, в глиняных горшочках, - самое мил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для закуси. А вот живые кончервы - тортильи, лежат себе, перевернут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пину, и ластами медленно шевелят. Чем хорош товар - живет дол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х условий для хранения не требует, не портится, пока не сготовишь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готовки и той же кастрюли не надобно - в собственном панцире прекрас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кутся. Еще дальше солидно громоздятся большие ящики с чер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юч-камнем, который даже в снежных доменах в самый лютый холод согре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отому пользуется у нанков устойчивым спросом. Да и понятно - у них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 и дров-то нормальных нет, не то что горюч-камня, а камень э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зревает только в горных домена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хватившись, Благуша с усилием отвел взгляд. Так можно и до полуно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лядывать, а ему что, делать больше нечего или подумать больше не о ч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езлюдной в данный момент лавке было хорошо - тихо, светло, покой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возь небольшие окошки под потолком проникали слабые, но еще ласко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и тускнеющего Небесного Зерцала, снаружи негромко доносился скри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женых и пустых возов, снующих по дороге мимо - к Раздраю и от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-то все еще деловито и напористо лаялись торгаши, но шум постеп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ихал, как затихает каждым вечером к концу торговли. По времени п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трогаться в Светлую Горилку, в родительский дом, хвастаться успехо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полно, чем здесь, предаваться заслуженному отдыху... но получе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точка сразу изменила привычный уклад дел на веч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глубоко вздохнул, не замечая, как его лицо расплывает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чтательной улыбке. Минута... ах эти лукавые зеленые глаза, ах эти мяг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орные губы... Сказать, что его тянуло к этой девице со страшной силой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, ничего не сказать. Лишь могучим усилием воли он справлялся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олевавшим его смятением чувств, заставляя себя все эти дни занима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ычной торгашеской работой. Кажется, на этот раз он все-таки влюб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дудаков. По-настоящему. И все никак не мог для себя решить, стоит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радоваться этому обстоятельству. Как известно, влюбленные глупеют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овым делам подобное состояние души вряд ли поспособствует. Но пок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лдь, Великий и Двуликий, миловал, - пока все шло просто замечательно!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день после возвращения на Рось ему пришлось торговать стар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сами, что пылились в его личных амбарах и лавках, но ко втор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уже успел развернуться. Торговля, она как обычно деется? Когд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ешь, какой кон принесет после смещения, то и с закупками осторожничае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кошель, как-никак, не безразмерный), вот и скупаешь всего понемног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любому домену потрафить. Благуша же одним чохом скупил все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ло отношение к Океании, - пастухам с мясных островов завсегда требу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езо, строевое и корабельное дерево, лесной мед и кедровые орехи и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. Прогноз движения доменов, выданный ему Минутой по секрету на цел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каду вперед, подтвердился в первый же день, и, когда к Роси вынес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 меднокожих русалов, Океанию, Благуша огреб неслыханную прибыль!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же перевел все бабки в товар для горного домена - Вершины, что долж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появиться следом. Торгаши с родного росского кона не могли не обрат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я на столь великолепно проведенную сделку, но большинство спис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на слепую удачу. А вот когда он и с Вершиной угадал, опять удвоив св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ыль и доведя ее аж до пяти бочонков, народ заволновался. Не быв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х слепых удач раз за разом, справедливо рассудили пронырли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уренты и кинулись скупать по примеру Благуши то же самое, что и он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имело отношение к Оазису... да только невдомек было торгашам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десь Благуша их перехитрил, заранее предвидя такую реакцию. Потому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ил не на день, а на два, на три вперед. Благо мог себе такое позвол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аким-то прогнозом - от самого Бовы Конструктора. И совесть его нич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учила. Ну и что с того, что он пользуется секретными сведен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олично, исключительно к собственной выгоде, торгаш он или не торгаш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 концов? Но Бова-то, Бова Конструктор! Молодец, Бова, - голо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мел-таки обучить свою Паровую Думовину хитрым долгосрочным расчет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с удовольствием потянулся в карман за томиком "Апофегм"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знать, что на этот счет может сказать любимая книжица, но в этот мом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хо скрипнула дверь, и в лавке возник посетитель да не кто-нибудь, 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 будь, Благуша, песий хво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, собственной персо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насмешливо прищур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чая фигура другана, замершая возле порога, выглядела какой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ивычно поникшей, нерешительной, бледно-зеленые глаза его, обы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сткие, с хитринкой, понуро смотрели в пол, пышные усы под крупным нос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кли, словно трава от росы, и даже новый малиновый армяк бледнел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ел прямо на глазах. Казалось, еще немного, и сами собой начн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яться заплаты. За дни, прошедшие после памятной свадьбы, Выжига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разу и не подошел к нему сам; Благуша же, проходя мимо по дел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росто здоровался с ним как ни в чем не бывало Чем ставил своего друг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не бывшего, никак не бывшего, только тот об этом еще не знал, пу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учается засранец, оторви и выбрось!) в тупик. И вот - гляди-ка!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лся-таки, бедолага, выяснить отношен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, время у него еще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, Выжига, будь здоров, оторви и выбрось. Да ты проходи, проходи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ах, как известно, правды нет, а кривды навалом. - Благуша приглашаю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лопал по скамье рядом с собой. - С чем пожалов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смущенно кашлянул, шевельнул светлыми у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, постою я... А дело, значит, вот какое. Народ меня тут к т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ал, выборным вроде как... Многие возжелали поставить тебя Паха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а, ежели всем пообещаешь такую же прибыль, какую сам поиме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на халяву и зверь бежит, - неожиданно для себя изрек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.. Что-то в этом роде... Ну да дело не в этом, это - так, предлог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е загляну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да хотят купить то, что имеется в одном экземпляре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, - добавил Благуша, словно какой-то анчутка дернул его за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удивленно умолк, сбившись с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жда богатства усиливается по мере его роста... тьфу! Да ты не обращ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я. Выжига, это я так. Мысли вслух. Так что ты хотел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еще немного молча потаращился на него, пытаясь уразуметь сказанно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 нерешительно заговор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Благуша, друган, песий хвост, я понимаю, как сильно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чаешь на меня сейча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поперхнулся и опять умол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долго-долго смотрел на него пронизывающим {как ему хоте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ть) взглядом, заставляя Выжигу чувствовать себя все более нелов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с грустной и снисходительной улыбкой изре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ая у меня судьба, Выжига. Выпало счастье с Милкой тебе - так том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. Как говорится, ежели мечты не сбываются, их следует уцени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тебе и на, еще и в стих заговорил", - с легким ошеломлением подум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. И неожиданно сообразил, что за напасть у него с язы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ючилась. По своим торговым делам он знал лишь одну могуч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споримую истину, поведанную ему отцом: не важно, что вам говорят - в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 не всю правду, и не важно, о чем говорят - речь завсегда идет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х. Но все эти дни он так часто заглядывал в сборник "Апофегм"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ять очередной мудрости слова печатного, что в конце концов, к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очайшему изумлению, теперь вдруг обнаружилось, что книжицу ему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вать не обязательно - достаточно просто открыть свой рот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дреные изречения так и поперли, теснясь и расталкивая друг друж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... О чем это я? - Благуша почесал затылок, при поминая, где сб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х да. Короче, что со мной может статься? Есть же еще похер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еровницах, никуда не делся. Да и приметил я себе уже другую зазно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, с ней повезет больше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прямо ожил от его слов, расцвел, словно красна девица, - усы вст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чком, глаза засверкали, плечи расправились, и даже армяк, казал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начал наливаться сочным цветом прокисшей ма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а, друган! Песий хвост! Я так за тебя рад, что ты на меня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дишься, я... - Голос Выжиги прервался, он аж прослезился от нахлынув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полно, полно, - проворчал Благуша. Поднявшись со скамьи, он шагнул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е и благодушно похлопал. его по плечу левой рукой - той, что не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ята книжицей. - Нечего нам делить. Забыто и быльем поросло. Луч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й для меня одно де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се, что угодно! - горячо выпалил Выжи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что угодно, мне не требуется, оторви и выбрось. А дело вот како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тут приспичило отлучиться по делам, и я хочу попросить тебя 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олжени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завсегда для тебя все что хо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годи ты, дай договорить. Ежели к вечеру не вернусь, значит, меня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долго, может, несколько дней, оторви и выбрось, а то и декаду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торговля не страдала, возьми на это время мою долю в свои ру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ы? За труды половину прибыли себе возьмешь, лишь бы дело не стояло. А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е, оторви и выбрось, секрет открою, как на завтра торговлю вес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и без всяких секретов, песий хвос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секретов не получится. - Благуша наставительно поднял палец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гда с деньгами не бывает так хорошо, как плохо бывает без них. Знае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 завтра домен появи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азис! - Выжига самодовольно осклабился. - Ты с самого утра долгол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упаешь, спрос на него до небес поднял. Народ-то уже смекнул что к ч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то не дается так дешево, как того хочется, - ухмыльнулся слав. -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азис. Бурелом завтра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так... - Выжига растерялся. - Да я ж все бабки вложи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. Много вас таких желающих мне навар перебить. А на откусанном ябло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е увидеть целого червяка, чем его половину. Но раз ты теперь 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аньон, то вот тебе совет - держи долголед и дальше. А завтра,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не будет, еще подкупи да у остальных уже по дешевке забери, когда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яния не оправдаются и торгаши кинутся от балласта избавляться.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релома Оазис и появится. Смекнул? Тут ты и на коняге будешь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юже же ты поумнел после возвращения, - с уважением заметил Выжи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ными мы называем людей, которые с нами соглаш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ткуда ж ты все это ведаешь? - не удержался Выжига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пыт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крет, оторви и выбрось, большой такой секрет, - ответил Благу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устив на себя важный и загадочный вид. - И секрет, друган Выжига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й, ты уж изви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задумчиво кивнул, подергал себя за левый ус, вздохнул, покач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й, словно все еще не веря, что дело для него так хорошо оберну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 всяческих ожиданий - и помирился, и будущая прибыль вроде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ияла, - и нерешительно уточн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а... Так ты и вправду не жале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лучше жить, чем переживать, - беспечно отмахнулся слав. - Луч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ть и жалеть, чем жалеть, что не сдела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это ты все загадками гуторишь, у меня от них уже голова боли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жели голова болит, значит, она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привычно поднял книжицу к лицу, но, спохватившись, снова опуст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ак уже наговорил с три короба. И откуда только берется? Прямо слово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цепляется, да так складно, что самому слушать себя прия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 не из этой-то книжицы ты нахватался этакой премудрости? - смекнул 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а, только сейчас приметив томик в руках прия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. Хорошая книжица. Апофегмы называется, в храмовнике приобр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ты умные дает - страсть! И всегда своевременные. Словно живая, отор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ыбрось! Все никак надивиться на нее не м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 ты, интересно! А мне совет какой-нибудь даст, песий хвос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жалуйста, оторви и выбрось, жалко, что ли, - чит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склонился над распахнутыми страницами в руках Благ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Дудак - состояние, в котором может пребывать мужчина, не догадываясь 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м, ежели, конечно, у него нет жены", - прочитал он и нахмурился. -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л. Это к 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с трудом сохранил серьезность на лице, сдерживая прямо-та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ячий гогот, так и рвущийся наружу из его груди. Ай да книжица! Вот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ел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Самое приятное в детях - это процесс их производства", - перелистну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ицу, прочитал Выжига далее и хмыкнул. - Верно глаголет, но вот пер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т я что-то н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 было принимать меры, пока Выжига не скумекал и не обиде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друган, пора мне, время поджимает. - Благуша передал Выжиге клю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лавки и тяжеленный мешок с бабками. - Ну, бывай. Матушке с батюш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м бабки заработанные снеси да передай, чтоб не волновались. Удачи теб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не самом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 успел Выжига очухаться от такого доверия, как Благуша уже выскочил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вки и стремительно зашагал через кон, ловко лавируя среди многочисл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авков и лавок, к Раздрай-Мосту, чтобы как можно быстрее оказать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е Простор, а там - и в веси Утренние С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ждала Минута, и этим все было сказ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ВТОР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выясняется, что мир тесен и пути-дорожки часто пересека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оятность встретить приятеля возрастает именно тогда, когда он на хр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м не ну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сегда, на кону было шум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исках гостинцев для своих домашних стражник-раздрайник Обормот брод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рядам, разглядывая товар и попутно здравкаясь со знакомыми, а в голо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ертелась забавная, но назойливая песенка, давеча слышанна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ционном трактире в исполнении известного романсера Фасо Бурчалки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не посетившего их мес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де же, где же видел т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чудака так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бы вертел, верт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аг вокруг жар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енка Обормоту нравилась и задорностью своей, и разумной постанов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а. Действительно, где ж это было видано, чтобы очаг вертели вок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ркого? Вот только этот прилипчивый куплет насиловал голову уже битых т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а, и Обормот, не в силах от него избавиться, готов был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енавидеть не только эту песенку, но и ее исполн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расхаживать по рядам это обстоятельство ему ничуть не меш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жебная алебарда с широким полукруглым лезвием, надраенным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ркального блеска, придерживаемая за нижний конец древка могучей длань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лежала поперек плеча Обормота. И разночинный базарный люд ед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вал отскакивать или пригибаться, когда стражник, неторопл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агивая, куда-нибудь поворачивался, тем самым подстригая острым лезв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ух за широкой спиной и грозя кому-нибудь снести голову. Впроч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орачивался народ привычно, даже особенно не замечая сей напасти, так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другому стража свое орудие труда и не нашивала, и, сколько помн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ики, всегда так было. А что привычно, то и досады особой не выз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уж тем более таких мелочей за собой не замечал сам Обормот, ли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агавший себя доброй и наивной душой, недостаточно строго выполняющ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 служебные обязанности. Поэтому алебарду он таскал с собой постоян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в свободное от службы время, и народ, можно сказать, гонял чуть л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глосут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гребая к одному из торговых рядов, заваленных разными диковинк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рмот громко топал пудовыми сапогами и решал про себя сложную пробл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она: толи в трактир заглянуть чаркой угоститься, то ли штраф с 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успокоения души содрать, а за что - всегда найдется, то ли сра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ой, к жинке под теплый и мягкий бок под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-то он и увидел в суетящейся толпе своего нового знакомца из сла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! - радостно гаркнул Обормот, причем гаркнул с такой силой, что нар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круг него словно ураганом разметало в разные стороны, а некоторые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запного испуга даже за прилавки попрыгали, как матросы за борт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ущего корабля. - Кого я это вижу, халваш-балваш, не своего ли друг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у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устремился к нему, раскрыв ведмежьи объ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 хмыкнул, выходя на дистанцию прямого сближения, ловко уклонил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барды, сверкающей в правой руке стражника, и они немного помяли 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у бока, обнимаясь, - здоров был слав, не слабее его, манга. Зат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довольные собой, расступились, и стражник окинул торгаша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тельным взглядом. Для Роси Благуша одет был привычно - красн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исанный золоченой вязью армяк, синие плисовые штанцы да крепкие яло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поги, блестевшие от черного дегт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это ты опять намылился, на ночь-то глядя? - с неподдель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ом пробасил Обормот в свою черную бороду, спутанные и буй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осли которой победно вздымались едва ли не до самых глаз. - Да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ядился, как на свиданку, во все новенькое, как с иголочки, 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лваш-балваш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ти в яблочко, Обормот, оторви и выбрось, - еще шире, но вместе с 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несколько озабоченно ухмыльнулся Благуша. - Свиданка и есть, тольк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ая, а деловая. Вот и спеш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нашем домене-то? - раздрайник безотчетно поправил сползающий на но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й остроконечного шлема. - А обратно как вернешься, халваш-балваш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ять, что ли, Отказную устроишь? Нет, какая у людей интересная жизн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идую, халваш-балваш, по-доброму! Сплошные приключения... не то что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- служба да служба! Может, и меня с собой возьм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с видимым сожалением покачал голов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тут недалече, слыхал про весь Утренние Слез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, так там я и проживаю, халваш-балваш! - От избытка чувств Оборм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укнул древком алебарды в выложенную рифленым камнем дорожку средь ряд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раз нам по пути, бросаю все дела и еду с тоб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то ж тебя со службы отпустит? - подивился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и не на службе, халваш-балваш, я так, после смены ошиваю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наметанный глаз стражника-раздрайника зацепился за спираля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олетнего воришку-манга, пытавшегося под шумок что-то стянуть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евшего на них продавца диковинок, чей прилавок стоял с правого боку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лго думая, ласково отвесил тому ребром ладони по тощей шее. Впрочем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й малой толики "доброты" хватило, чтобы спираль с воплем перелет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прилавок и зарылся головой в сложенный там тов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ерь, не пропало ли чего, халваш-балваш, - посоветовал Обормот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разевавшему рот продав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омнившись, тот налетел на спираля коршуном и, немилосердно вывернув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маны, с торжествующим криком обнаружил свою пляжку из чер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идиана. После чего вознамерился от всей души отвесить ему пинка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удосочный зад, да не тут-то было. Малец вывернулся ужом, снова перескоч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прилавок и понесся вдоль рядов так, что только босые пя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веркали и ветер засвис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оворишь, не на службе, - пробормотал Благуша, задумчиво уставивш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ляжку в руках продав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я так, по привычке... - Манг вдруг нахмурился и поправ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тким, намозоленным от воинских упражнений пальцем край шлема,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овивший сползти на нос. - Иль тебе моя компания не по нрав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лваш-балваш? Так ты скажи, не стесняйся, я мешать тебе в личных делах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ираюсь и никакой обиды на тебя держать не б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Обормот, друган, да я завсегда твоей компании рад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! - Благуша слегка растерялся от такого обвинения. - Встреча там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с Минутой, в твоей веси, деловая, конечно, как и говорил, но 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шает нам по пути побалакать по душам? И вот что, друган, помнишь пляж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дрячка, что мне подарил перед Отказной, когда я в беде бы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 выдернул пляжку у продавца диковинок из пальцев, заплатил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уясь, положенное количество бабок и протянул страж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держи, оторви и выбр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ты мне возвратку делаешь, - возмутился стражник, - я теб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алживал, а дари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ая же это возвратка! Я ж тебе ответный подарок делаю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, друган ты мой манг! Ежели б ты мне тогда не помог, разве я при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 домой воврем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разве ж вовремя? - несказанно поразился Обормот такому утверж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бы! В самый нужный момент... чтобы не жен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никнувшись шуткой, оба негромко, можно сказать, доверительно заржали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ед за ними захихикали и некоторые из окружающих зевак, из того лю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всегда охоч до чужих разговоров. Но особо повеселиться стражник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л. Почувствовав на своем затылке чье-то неприятное свербящее внима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нехотя обернулся и столкнулся взглядом с каким-то мужиком в се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яке, по внешности - из домена Крайн. Тот стоял всего в трех шаг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ади пары обычных зевак - широкоплечий, рыжеусый, с бритой против обыч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голо башкой. И было в той бесстыжей плешивости что-то нехороше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зрите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даю злодейские услуги! - тут же нараспев прокричал усатый, продолж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мски пялиться Обормоту в бородатое лицо. - Кому руки выкрутить, гон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омать, мошну обчистить, подходи-налетай, договор заключ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оторопев от такой наглости, Обормот тем не менее быстро обр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ычную уверенность и деловито осведомился, демонстративно шевельну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чими плеч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 ш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о шее даю! - живо откликнулся нахал, широко расставив ноги и упе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аки в бока. - Как попросишь. служивый, так и будет, слово хозяйско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! Так что, дать по шее или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покажь, как умеешь, халваш-балваш! - Стражник грозно сдвинул б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пер на проходимца с алебардой наперевес. Народ тут же броси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ссыпную, чтобы не попасть под горячую руку, а вместе с ними дал дер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жеплешивый. Шмыг среди прилавков - и был таков. Не слишком-то храб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ятка оказ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-то я эту рожу видел, - остановившись, задумчиво проговорил манг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дя ему вслед. Он обернулся и махнул волосатой пятерней подходивш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лиже Благуше. - Ну ладно, ты ж торопишься, слав, верно, халваш-балваш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шли отсед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ы попутную телегу поймать, - со странной задумчивостью проро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, тоже глядя вслед удравшему нахалу. - До веси-то топать не близко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до полуночи надо посп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ы запросто, халваш-балваш. У меня среди знакомых желающих подвез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 очередь выстраиваются. Рыльце-то у многих в пушку, а я, чай, не дуда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ем пользоваться уме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и дружно пошли ловить халя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ТРЕТЬ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коса как ни уворачивалась, а нашла на кам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ли купить честного челове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пить нельзя, продать - 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девица, и не упрашивай, - негромко, но решительно ответил Безум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, уставившись на Минуту исподлобья слегка выпученными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знамо мне то, о чем ты просишь. А что по пьянке гуторил... так 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ьянке, скатертью дорога, не нагуторишь, чего не насочинякаешь,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зык с башкой не ладит и поперед нее поспеть торопится! Минута тих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дохнула и посмотрела в окно трактира, рядом с которым стоял стол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ютивший их с Проповедником. "Как же быстро летит время, - подумала 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олько что за окном был день, и вот уже ночь прижала темные мяг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они к стеклу с той стороны, отгородив мир от света Небесного Зерцал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стойки трактирщика, под стать ее настроению, тянулась вдумчивая песн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яемая худым белобрысым славом, являвшимся не кем иным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ейшим бродячим бардом Вохой Василиском. Оседлав табуретку, заезж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менитость под мелодичные звуки балабойки красиво выводила соч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ритон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Мне казалось, одинок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ь ночных свет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ленной, в тьме глубо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абыт я бы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карная одежка барда - штанцы и рубаха из дорогого синего плис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ими красными лампасами по швам прямо-таки громогласно заявляла о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получии, но завистливых взглядов окружающих это не вызывало - чес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аботал, чего там говорить. Мало у кого такой чудный голос имелся, как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х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Там горели и игр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рами ог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безбрежность улет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езды от мен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 в зале, не забывая работать челюстями и опрокидывать чарки -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азки, - с таким же вдумчивым вниманием слушал Boxy. Boxа пел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ирщик Мудрый Фрол, пристроившись рядом с ним, не забывал подливат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рку романсера по мере опорожнения... да нет, не брагу - квас, над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чем-то певцу горло смачивать после песен, да и во время оны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снова вздохнула. Хорошо пел Воха. Да только душу расстраивал пу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него. Проповедник оказался упрям и непоколебим. Битых три час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ента его появления в трактире, момента, которого она ожидала более тр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ток, она пыталась уговорить его открыть лишь ему одному известную тай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йну, о которой и говорилось в том донесении, на доставку которог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овник - Бове Конструктору, по поручению его агента трактирщика Муд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ола, - она положила столько сил. Но дед упорно отпирался, отнекива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ывался от своих слов, сказанных в присутствии Фрола под влия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еселых паров". Хотя Минута видела - прав трактирщик, знает дед тайну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ить не желает ни в какую, словно чего-то жутко боится. Вот бы узн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у его страха, может, тогда сумела бы найти другой подход... И 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такого здоровяка напугать? Неужели только этими слухами о Прокля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е, о том, что в нем никого живого давно не водится - ни людей, 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ерей, и только анчутки с елсами там обитают, да в таком количеств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дело, собственно, заключалось в том, что тема Проклятого домена явля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ниверсуме особенной. Из пятидесяти четырех доменов он был единственны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ый доступа не существовало. Он исправно вращался вместе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ыми, исправно подставлял свои бока в полночь бокам друг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ратьев, но... По народному сказанию, с тех пор как во времена дав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тот домен за непомерные грехи его жителей проклят Олдем Велики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ликим, навсегда обездвижились половинки Раздрай-Мостов, что соединя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Бездоньем в одно целое с такими же половинками Раздрая из друг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ов. И в том же сказании народном вещалось, что рано или позд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упит день, когда соединятся Мосты с роковым доменом, и будет тот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ом конца, и будет тот день Днем Страшного Суда, и хлынут елс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чутки да феликсы железные тот Суд над всеми жителями Универсума верш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ждому по грехам его, от мальца до старца... Минута не особенно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ила в эти россказни, народ, как известно, любит себе разные страховид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умывать, чтобы свою серую жизнь приукрасить, и тем больше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умывает, чем меньше их на самом деле существует... Но допускала, чт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да слухи возникают на пустом месте... Так, может, и дед что-то эта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ел? Что-то, что напугало его до заячьей лихорад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Бовы Конструктора, настоятеля Храма Света, в том домене были сво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ы. Почему-то он полагал, что именно там он сможет открыть тай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го Универсума кто и для чего его создал... И Минуте ниче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алось, как верить в его прозорливость, ведь Бова был истинным г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а Простор, и все, за что он ни брался, у него получалось, а все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и, казавшиеся на первый взгляд совершенно безумными, рано или позд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дили неопровержимое подтверждение. Взять хотя бы его Паровую Думови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икто в нее не верил, сколько гонений на него было в ученом совете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ткую растрату средств! Происки недоброжелателей, злопыхателе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явредителей едва не лишили Бову места настоятеля Храма Света! Но отсто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а свое детище, сумел закончить и доказать, что был прав, - доказ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мительной работой самой Думови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ут этот упрямый дед - не желает пойти навстреч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муря тонкие черненые брови, Минута покосилась на Безумного Проповедни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змутимо потягивающего квас из большого глиняного бокала. По различ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дениям, ее собеседнику уже должно натикать лет сто, а то и больше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внешний вид ничуть не предвещал, что он готовится в послед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ешествие к Неведомым Предкам. Стать его была впору мужику в расцве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, но никак не вековому старикану - высокий рост, широкие плечи, и, хот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о его скрывал потрепанный серый армяк, столь длиннополый, что впол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 сойти и за утепленную рясу, под одежкой явно угадывались нехил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ческая комплекция. Ну прямо не дед, а былинный герой! Из тех, что ту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ами разгоняют. Разве что борода его выдавала - седая и длинная, аж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са, да усы такого же размера и колера. Но волосы на голове был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ивление черны, как вороньи крылья. Связанные на затылке веревкой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нный хвост, они были не короче его бороды и прямо-таки кричали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дости хозяина. Минута не могла не заметить, что этим контрастом цв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ос с бородой Проповедник очень сильно смахивал на самого Бо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ор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ха Василиск в этот момент сменил песню, затянув что-то грозно-веселое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 невольно отвлеклась, вслушиваяс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! Расплачива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ир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веселье и отра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ир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вино и за ошибк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чист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дед допил квас, отставил бокал и принялся пощипывать крепк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цами седые усы под крупным, горбатым носом, словно его руки не мог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ходиться без какого-нибудь дела. Вернее, не усы, а усищи - вон, под ст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шиваются, концов не видно... Наткнувшись на отечески добродушный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гка насмешливый взгляд, которым он изучал ее из-под густых чер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вей, Минута смущенно потупилась. Колоритный дед. Но упрямый, что т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ил. Девица в который уже раз украдкой вздохнула. Неловкая пау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ительно затягивалась, она не знала, о чем продолжать разговор, обо 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было сказано-пересказано... Ведь ради науки же старается, не для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, обиделась про себя девица. Неужто ничего не получится и зря она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ей мальца с весточкой посылала? Ну, конечно, не совсем зря, повид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его будет очень рада, но не хотелось ей без особой надобности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дела отрыв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она о Благуше подумала, как тот возьми и заявись в трактир. Да ещ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ании со знакомым уже стражником-раздрайником, причем послед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бывал в полном служебном облачении, с алебардой в руках - наверня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авно со смены. Сердце Минуты радостно екнуло, а щеки против в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делись. Проповедник, приметив такую реакцию, с любопытством огляну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рнувшись вполоборота, - он сидел спиной к дв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же, быстро отыскав девицу взглядом среди немногочисл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утствующих в трактире, улыбнулся до ушей и вмиг оказался возле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Минута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а будь, девица, - приветливо пробасил Обормот, высовывая св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осшую до глаз бандюковскую рожу из-за одного плеча слава, а широ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звие алебар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за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молча кивнула, не в силах вдруг справиться со своим голосом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лынувших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ы тут делами своими занимайтесь, - благодушно добавил Обормот, -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йду с Вохой Василиском побалакаю, давно елса этого не видел, а мы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 приятели давние... Да и вам не буду меш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разве ты помешаешь, оторви и выбрось! - воскликнул Благуша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нулся, перехватив укоризненный взгляд Минуты, и несколько стушев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рмот, не бросая слов на ветер, хлопнул Благушу по плечу и двинул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йке, где ему навстречу уже лыбился Воха, не прекращая песню, да муд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ыбался трактирщик Фрол, щуря и без того узкие темные глаза. Несмотр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енный возраст, о котором напоминала только благородная плеш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ушке в окружении нимба редких седых волос, плешь, образовавшая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мненно, от долгих и глубоких размышлений о жизни, манг Фрол был подж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ускулист Причем голова у него варила почти так же шустро, как и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го Бовы, - а других агентов у настоятеля Храма Света, как зн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, и не водилось, всегда по себе выбир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аживайся, Благуша, - пригласила Минута, кивнув на свободный стул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накомься: это Безумный Проповедник, человек известный в этих кра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иной мысли и силой слов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и в наших краях тоже слыхивали, - хмыкнул Благуша, обходя стол сбо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люхаясь на указанное место - Рад знакомству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мой помощник Благуша, доброй души человек и толковый торгаш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а Рось, прошу любить и жал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аж покраснел от такой рекомендации, получив несказан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оволь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его там, - засмущался он. - Я еще много чего умею, не ток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ов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оведник хмыкнул, впившись взглядом в его лицо так, словно собр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сквозь голову разглядеть ею затылок. Насмешливое добродушие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м дед внимал самой Минуте до прихода слава, куда-то подевал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его и не было. И вдруг Проповедник резко встал, отодвинув свой ст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аким шумом и скрипом, что на него оглянулись все прочие посетител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с недоумением, кто с раздражением или удивлением, чего он,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нию Минуты, и добив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дишки! - громко пробасил колоритный дед сочным, густым голосом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шки, скатертью дорога! - И было в его голосе что-то такое, что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оворы сразу прекратились, а те, кто не обратил внимани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а раньше, теперь тоже смотрели на него. Даже Воха озадач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олк на середине очередного куплета, а Обормот, пристроившийся поближе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ятелю послушать его чудных песен, недовольно нахмурился, крепче сжи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барду и одаривая деда недобрым взглядом, - непоря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ед на все это недовольство явно чихал, продолжая заводить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етитесь, бегаете, а о будущем своем, неизбежном, неотвратимом,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каете! Сделки, бабки, прибыль, навар, достаток... когда токмо устане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энтой мишуры, скатертью дорога, когда токмо о душе своей задумкаете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Голос его креп от слова к слову, он уже не говорил - вещал. Мину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ла, что Благушу сия речь особенно не удивила, он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значительно ухмылялся, слушая. Видно, и вправду дед во многих мест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ен, во многих доменах. - Суетитесь, бегаете, а того не знаете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 наш родимый, Универсум, всего лишь игрушка в руках Звездного Дитя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ой, наигравшись, закинул ее в Мировое Пространство, и вот плывет 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ича от одного звездного острова к другому, без собственной вол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ания, а мы плывем вместе с ней, того не ведая! Не ведая о судьбин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тертью дорога, нам уготованной! Потому как мы, - в голосе Проповед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звенели трагические струны, наполняя воцарившуюся тишину в трактир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никая, казалось, в самое сердце, - мы - всего лишь животворная плес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нтой игрушке! Но настанет время нашей судьбины, и придут елсы, анчу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железные феликсы, кои есть не что иное, как слуги Смотрящего, и увед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за собою, послушных и тупых, аки овцы, уведут в новый мир. Круглы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гл будет мир тот и неведом, но вы того не узнаете, потому как и сами 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же изменитесь, и будет вам казаться, что всю жизню вы там и прожили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ваш род до самого древнего колена, и ад, в котором вы очутите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вам грезиться обыденным, а несчастья - привычными, и смерть буд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ить за вами и вашими дитятками по пятам, скатертью дорога, словно сам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зкий родич, и не будет от такой жизни избавления... Покайте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ешники, перед смертью неминучей... ибо зрел я, как энто было... ибо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ет завсегда, когда люди перестают почитать и уважать друг дружк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старые друганы превращаются во вражий, а любящие - в ненавистник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 дом, в семью, в народ, в мир приходит Великая Ссора и Ругачка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ут брат на брата, друган на другана, сосед на соседа с железя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ртоубийства в руках, скатертью дорога... Но можно, можно еще спасти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ритесь, покайтесь, возлюбите ближнего и дальнего, знакомц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накомца, родича и инородича! И вы будете спасен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Проповедника стих, взгляд словно потух, и он так же резко с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ватил обеими руками свой бокал, чтобы смочить пересохшую от пропове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отку, да вспомнил, что тот пуст, и недовольно отста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заметила, как Благуша качнул головой, словно стряхивая не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аждение, и полез за своей любимой книжицей, к коей девица уже начин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новать той Благуша иной раз времени уделял куда больше, чем ей са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за то его Безумным и кличут, - послышался шепоток с сосед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.. Умеет горло др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трасти-то какие наводит, любо-дорого послуш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сти-мордасти... еще одна такая речуга - и побегу штанцы менять, в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кто за спорченные платить будет, чай, бабки никогда не лишн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заранее сымай, когда Проповедник являе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, услышавший шутку, потихоньку заржал, словно не решаясь оконча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угнуть навеянное проповедью впечатление. Даже Воха Василиск, хот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ел снова, но пел уже потихоньку, словно для самого себя,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шещипательное с трагическим оттенком, а звуки чуть пощипывае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абойки бродили по залу, тукаясь в стены слепыми щенками. А Благуша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вился в книжицу и шевелил губами, читая очередное мудреное изр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уч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нто у тебя? - вдруг резко спросил Проповедник. Слав поднял на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, неопределенно хмыкнул и протянул книжицу де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а палата да карманного формата, - сострил он. - Почитай, дедул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, что интересное для себя вычтешь. Я для себя в ней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, завсегда что-нибудь нахо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оведник поднес книжицу к своему могучему носу, вздувая дыханием пыш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ы, и глянул на раскрытую страницу. И вдруг и без того выпуклые си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 едва не выкатились из орбит, а лицо начало стремительно бледн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 от изумления аж рот открыла, того не замечая. А Проповедн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ившись в страницу так, словно готов был испепелить ее взглядом,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еднел и бледнел, пока не сравнялся цветом лица с белизной самой стра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не так, оторви и выбрось? - забеспокоился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ужасный конец, чем бесконечный ужас, - помертвевшим голос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ептал дед. - И подняв на Минуту взгляд, стылый, точно стужа в снеж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е, вдруг отрывисто обронил: - Я помогу. Я покажу. Я расскажу. Тво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яла, девица, скатертью дорог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у самую минуту дверь трактира с треском распахнулась 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ЧЕТВЕР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никак нельзя обойтись без многих старых знаком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оящий враг никогда тебя не поки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у самую минуту дверь трактира с треском распахнулась 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обще то не с треском, а вполне нормально распахнулась дверь, и в тракт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 за дружкой, вполне чинно, потянулись странного вида крайны - все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, в добротных серых армяках, рыжеусые, но с бритыми головами 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блями на поясах. Благуша, хотя и сидел правым боком к двери, все ра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идел их первым, так как Минуте взгляд застила широкая гру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а. И уже не спускал с них взгляда, чувствуя, как в ду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имается тревога. Что-то знакомое было во всей этой ватаге...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мо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месте с этой группой в зал вплыла задорная частушка, исполняемая бас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балабойку одним из лыся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х, как быстро в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е время кати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не пьет и не вору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потом спохвати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куплет зарубил песню Вохи прямо влет, как топор курицу, и бард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адаченно умолк, нервно тренькнув напоследок струной, а Обормот, на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 душевный был человек, начал потихоньку приходить в ярость - оп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ушать другана не д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шлые крайны, вместо того чтобы, как все нормальные люди, присесть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свободных столиков, расходились веером от двери, словно окруж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евших в зале, причем самый рослый - исключительно здоровенный мослас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ядька с красной испитой харей, зыркавший по залу крошечными зл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ками, - с хозяйским видом остановился посередке. Очень он был на Уха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ож, этот дядька... на Ухаря? Догадка сверкнула молнией, застав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у похолодеть. Да не на Ухаря, а на ватамана Рыжих.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тем временем, чуть отклонившись в сторону, тоже разглядыв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ывшую компанию. И раньше Благуши приметила, что последним за лысы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шкуренное полено, крайнами вошел и один "волосатый", правда друг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а - кудрявый русоволосый красавчик из славов. Худощавый, стройный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кими усиками и аккуратной бородкой клинышком. Внешне, на взгляд девиц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выгодно отличался от своих спутников, и непонятно было, что же е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ло в такую разномастную компанию И еще непонятнее было, что же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значи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и на, оторви и выбрось! - шепотом выругался Благуша, т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в Скаль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х знаешь? - полюбопытствовала дев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Минута, бандюков не узнала? - горячо зашептал Благу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лонившись к ее ушку. - Они же просто башку обрили, делов-т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, присмотревшись, тихо охнула - прав был слав. Она же всех их в лиц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 видела, и очень даже близко, когда в тамбуре Махины на полном ходу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зья с ватагой схватились не на живот, на смерть. А уж эту гнусную хар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а она точно должна была узнать - хотя бы по его огромному рост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ищам шире плеч. Сердце девицы испуганно стукнуло и словно останов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 я одного сегодня на кону, - продолжал быстро шептать Благуша, -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изнал, хоть и морда знакомой показалась, а теперь, когда они 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пом заявились, только что слепой не поймет! Да нет, я не в твой огор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ень кидаю, оторви и выбрось... А вон тот красавчик - знаешь кто? 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ий друган Скалец! Объявился-таки! А я - то все гадал, где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адает, ведь горный домен, куда я его погулять отправил, уже на вт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ь к Роси вернулся, повезло паршивцу... Неужто по мою душу бандю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л, оторви и выброс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 напряженной тишине, повисшей в трактире, похабно плыл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веси себе ид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аем да аха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то будет приставать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ю морду расфуфака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балабойке, понятное дело (теперь понятное), наяривал не кто иной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мыл - среднего роста крайн с нахальными глазами, насмешливо кривящим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атым ртом и с жутковато белеющим от виска до подбородка шрамом на ле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едь Ухмыл-то на кону и был, оторви и выбрось, - немного растеря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ормотал Благуша. - Вот же странно, шрама-то я там у него не замет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опознал бы раньше... Замаскировал, подлюка рыжая, не инач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гляды бандюков, пошарив по залу, постепенно сконцентрировалис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е, и румянец цветущего здоровья на его лице заметно полинял. Након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стив балабойку, Ухмыл шагнул вперед и развязно поинтересова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аясь ни к кому конкретно и ко всем сраз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щучьи дети, узнали? - и прикрикнул, хотя никто не шевелился: -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 сидеть всем! Сидеть! Бабки на стол, руки за голову, усы узлом! Дваж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торять не буд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еще ел, тот поперхнулся, кто уже давно молчал, онемел еще более. Нар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нчательно притих. Оно и понятно с голыми руками на сабли не очень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дручно кидаться, чай, руки-то не лишние в хозяйстве буду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ь, - скрипучим басом придержал подручного ватаман Хитрун. - Снач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знакомцем нашим разберемся, кровь из нос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здрогнул и стиснул зубы, стараясь сохранить самообладание. Не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ьше времени пугаться, твердо сказал он себе, неизвестно, что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и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но не вытерпев, вперед выступил Скалец и, уставившись на него, з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крикнул тонким голос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друган Благуша, думал, не увидишь меня в ближайшую декаду, а 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аду? Думал, избавился, разогни коромысло, чтобы совесть свою успоко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не тут-то было! Сейчас-то мы, разогни коромысло, за все и сочтем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бледневшее лицо слава после этого заявления еще и потемнело. Благуш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инством поднялся на ноги, упер кулаки в бока и недобро спро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 же это за "все", засранец, оторви и выбрось? Что заслужил, 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ил, не более и не менее, а ежели надобно, так сейчас еще по ш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ину! - и с отчаянной смелостью прибавил: - И знаешь, что еще скаж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но, с головой у тебя не все в порядке, Скалец, ежели с такой пога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анией дела заве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андюки и ухом не повели на такие нехорошие слова по своему адресу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, не впервой слышали, попривык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прочь, сопля. - Недовольный тем, что его прервали, вата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адной ручищей сграбастал не в меру ретивого Скальца за шиворот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нашкодившую кошару, оттащил назад, - Сейчас тут командую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, кровь из носу, мы за Пивеня с ним сочтемся. А ты, сопля, кровь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у, получишь то, что останется от твоего приятеля уже после на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ватаман, у тебя что, халваш-балваш, гляделки вином залиты? - лен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интересовался от стойки Обормот, про которого уже все и забыли, - Ты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редставителя закона не замечаешь? Раз обрился наголо вместе со вс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й сворой, так и гонору прибавилось, чт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обрадованно повернула голову - есть кому за них заступи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рмот, лениво прислонившись спиной к стойке, представлял со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оритную и внушительную картину. Остроконечный шлем блестит, лез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оженной древком в сгиб локтя алебарды сверкает, что зерцало, грудь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ьчуженным армяком солидно выпячена, морда - кирпичом. В смы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но волосатая и невозмутимая. Точнее, столь волосатая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ения и не поймешь. Только и видно, что насмешливо посверкива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зкие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служивый, не лезь. - Ватаман, хищно оскалившись, шевельнул ус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ясь просверлить в стражнике дырку взглядом - столько в том взгля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злобы. - Ты один, а нас много, так что твое дело - сторона, кровь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ем, пока ватаман говорил, длинные узловатые пальцы его левой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ленно поглаживали рифленую рукоять свисавшей с пояса сабли, одетой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бые, без всяких украшений деревянные ножны столь впечатляющей дли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х костяной наконечник чуть ли не скреб по по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ак посмотреть, - по-прежнему невозмутимо отозвался стражник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стати, халваш-балваш, теперь вас с такой приметой еще проще отыск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. Маскировка-то одноразовая, неудачная. И раз я, как ты говори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, а вас вроде как много, даю твоей ватаге время на три вздоха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мелись отсюда подобру-поздорову со скоростью срамного ве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луживый, сам напросился. - Ватаман грозно сдвинул брови, расправ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шительные плечи - Один на один выйдешь или, ежели не гордый, сразу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язать станешь? Так нам, может, сразу в штабель складываться, кровь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у, чтобы тебе сподручнее бы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и от такого предположения весело перегляну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н, пся крев, меня одной левой, - с деланно озабоченным ви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ложил Буя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еня, усохни корень, одной правой, - подхватил игру Ж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хорошо, усы узлом, вас-то хоть руками, а у меня ж одни н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утся! - тоненько захныкал Ухмыл ребячьим голоском. - Вы ж гляньт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тки, какие у него сапоги! Не размер, а размерище! Как припечата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елю от дерьма отмываться! Ой и страшный же дядь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атамана он тогда, усохни корень, чем брать будет, ежели на тебя н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йдут? Головой, чт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головой! - осклабился Ухмыл. - Бери пониж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без исключения заржали, как конячий табун перед случкой, даже вата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мыльнулся шире обыч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гордый я, халваш-балваш, - спокойно отозвался Обормот. -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 один на оди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лепившись от стойки, стражник, позвякивая железом своего служеб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ряжения, двинулся среди столиков прямиком к ватаману, сопровождаем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чувственными взглядами завсегдатаев. Благуша едва подавил порыв встать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 плечом к плечу. Но сейчас не след - один на один ведь, честь по че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рви и выбрось. А уж потом... Потом, как бы дело ни обернулось, вс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шой погулять можно будет. После Отказной, со всеми стычками и схватк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чувствовал себя совсем другим человеком. Готовым не только на слов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на деле постоять за себя - вот что значит практический опыт. Особ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ем рукомахальником, которого он завалил одним ударом; как там его зв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чара, чт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руга он постоит, и девицу свою, ненаглядную Минуту, обережет, чего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ему ни стоило. Впрочем, Благуша не сбрасывал со счетов, что послуш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а Света и сама может за себя постоять: та картина в тамбуре Махи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девица мгновенно вырубила Ухмыла, все еще была ему памят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а, - тихо сказала Минута, подступив вплотную со спины, - уход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 надо, пока бандюки стражником заняты. Через кухню из трактира вт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од есть, Фрол нам покаж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изумленно повернул голову, не веря своим уша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одить? Да как ты могла такое предложить, Минута! Неужто я способ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сить другана в такой момент?! Нет, я Обормота не брошу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уди поспешно, Благуша, - с укоризной шепнула Минута, не жел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лекать лишнего внимания бандюков. - Тайна, которую готов нам довер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д, очень важна для всех нас, а не только для Бовы Конструктора!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и могут этому помешать, они про нее знать не долж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го не брошу! - отрезал Благуша, насупившись. Ведь уже не было ника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нений, что бандюки пришли именно за ним, и это из-за него, сла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жнику пришлось с ними схватиться. Поэтому беспомощного взгля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девица бросила на Безумного Проповедника, он постарался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ть. Хотя и чувствовал себя от желания разорваться надвое, чтоб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у послушаться, и Обормоту помочь, прямо-таки парш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наши беды от нашей же воинственности, скатертью дорога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ормотал Проповедник себе под нос, чем его участие и огранич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лишь передернул плечами, не отрывая взгляда от главного де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га Рыжих между тем потеснилась в стороны, пропуская в образовавши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г Обормота с ватаманом - на свободное место возле двери. Впрочем, вид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дело, некоторые завсегдатаи сами поспешно оттащили к стенкам сво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ики, чтобы не попасть под горячую руку - избавь Олдь Велики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ликий от такой участи! Хитрун с протяжным скрипом, от которого в жил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ыла кровь, вытянул длиннющую саблю, а стражник выставил ему навстреч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ый наконечник алебарды, и оба бойца неторопливо закружились 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 друга, сохраняя дистанцию, оценивая манеру движения противник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яясь к первому удару. Алебарда против сабли, почти не уступающей 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размерам, - задачка не из легких, ежели оружие находится в умел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ах, а так оно и было. По крайней мере, с ватаманом - того Благуша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л оценить в бою еще на Мах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затаил дыхание - как и большинство народа в зале - и даж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увствовал, как Минута, сама того не замечая, ухватила его за ру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дайте ему место! - вскочив с табуретки, закричал Воха Василис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ым бандюкам, размахивая своей балабойкой не хуже сабли. - И не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спины прицениваться! Драчка-то честн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кто его и не трогает, акромя ватамана! - тонко вякнул Скалец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ичие от бандюков, он приперся безоружный и потому сейчас отирался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ами своих новых покровителей. - Чего вопишь, разогни коромыс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Благуши не ускользнуло, что Красавчик, с того момента, как обнаружил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ире знакомого стражника-раздрайника, старательно отворачивал св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азливую морду от его взгляда, словно тот еще его не узнал. Неуж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рви и выбрось, после такого бесчинства он еще рассчитывает спокой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виться в Светлой Горилке, паршивец этакий? От этой мысли Благуш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ватил гнев. Поведение Скальца по сравнению с предыдущим, когда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лся надуть их с Выжигой, выглядело теперь бесчестным вдвой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о, Воха, халваш-балваш, - отозвался Обормот, насмешливо улыб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роду. Продолжая двигаться по кругу, он в этот момент оказался спиной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ри, так что мог за тыл не опасаться, - Усе под контролем, друга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бандюки вдруг все вместе бросились на него с саблями наго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жник, не растерявшись, резко отступил на шаг и сделал стремите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жение секущим лезвием своего грозного оружия из стороны в сторон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авив ватагу остановиться, но явно не поубавив написанной на их лиц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мости разделаться с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вали отсюда, служивый, - зловеще проскрипел ватаман Хитрун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ы своего огромного роста, поигрывая огромной саблей с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остью, словно держал в громадной ручище игрушечную, а не стальную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рь у тебя за спиной. Зови себе подмогу, а нам с тобой не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ацкаться, не до тебя нам, кровь из нос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залу пробежал возмущенный ропот и стих. Благуша сжал кулаки и нач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шно оглядываться в поисках какого-нибудь сподручного предмета для дра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с голыми же руками лезть на выручку Обормоту. Но кроме столов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ульев на глаза ничего не попадалось... А чем плох стул-то?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ветить прямиком по башке, так в самый раз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это ты называешь честной схваткой? - рявкнул стражник в дела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одушное лицо стоявшего напротив него Хитру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какой честной драке ты балаболишь? - с издевкой выкрикнул Ухмыл, -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 бандю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у посмотри-ка на него, усохни корень! И где только таких дуд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вет белый плодят? - поддакнул худощавый, юркий Жила, приплясыва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буждения, и сорвал свободной рукой с пояса свой знаменитый арка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м он был способен с лету выхватить трепыхалу с небес, - с яв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ерением пустить его в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е с ним гуторить, пся крев, мочи его. ребята! - решительно трях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й Буян, обладавший, как помнил Благуша из описания в вантедке, сам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шеным нравом в ватаге и, следовательно, не бросавший слов на ве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вот как! - вскричал вдруг за спиной Благуши Воха Василиск, застав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подскочить от неожиданности и оглянуться. - Ах вот как, обертон те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шам! А получай-ка тогда, бандюковская морда, подарок от романсер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 глазах слава он с диким воплем запустил в ватамана своей люби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абойкой. Пролетев через весь зал быстрой птицей, балабойка устреми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ехонько в затылок Хитруна... Увы - не попала, родимая. Движим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м-то шестым чувством, ватаман успел пригнуться... А за ним как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л Обормот - вот ему-то балабойка и припечатала да прямо в лоб. Зв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- на весь трактир - и от шлема, что лоб стражника прикрывал, и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й балабойки, свернувшей этот шлем Обормоту на заты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шеломленный раздрайник аж присел, подавшись корпусом назад и раскину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и в стороны - и тем самым открывшись для вражьего удара. Хитру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даком никак не слывший, мгновенно воспользовался столь удачным для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оротом дела и со всего размаху нанес этот самый удар - тяжел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яткой сабли, зажатой в кулаке. Естественно, по тому же месту, к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ь ранее стражника приласкала балабойка. Силен оказался удар Хитру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юже силен! Так силен, что стражник, налетев на дверь трактира спин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ес ее с петель и вылетел вместе с ней наружу, загремев там всем сво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райным железом вперемешку с косточками. Только алебарда от нег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ире и осталась, грохнувшись на п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 ты, как резво он за подмогой-то рванул, усы узлом! - съязвил вдогон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мыл, и вся ватага, кроме ватамана, глумливо зарж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обаловались, а теперь пора и к делу приступить, - спокойно сказ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, поворачиваясь к залу лицом. - Подайте мне сюда этого слава, кров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осу, и девку его не забудьт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бец, похолодел Благуша, глядя, как бандюки шустро просачиваются сре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иков по всему залу, отрезая пути к бегству, и двигаются к н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ерехват. Лишь Красавчик Скалед остался маячить за их спинами блед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икаянной тенью - двоюродный братец Выжиги явно был уже не рад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язался во всю эту историю. Поделом тебе, подлюга, вот погоди, очн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рмот, так возьмет тебя в оборо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Минута настойчиво потянула его за рука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жим, Благуш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тикайте отсюда, - поддержал ее из-за стойки трактирщик Фро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ерез заднюю дверь! Ничего они твоему Обормоту уже не сделают, не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буд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Благуша упорствовать не стал. Больно уж убедительными бы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гументы у бандюков в руках - в виде сабель. Против таких аргументов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табуретом никак не попрешь, ежели жизнь дорога. А жить слав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пока не перехоте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и драпану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лагуша с Минутой, и Безумный Проповедник, и зачем-то увязавшийся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и Воха Василиск. С громким топотом, точно стадо строфокамилов,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неслись через кухню, мимо трех хозяйничавших в ней толстяков стряпчи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и успевших, что удивиться вторжению непрошеных гостей, как тех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ветром сдуло, да и нырнули в заднюю дверь - вон из трактира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асительную для беглецов н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след взвились громкие, азартные крики бандю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ви их, кровь из нос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, пся кре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ай, усы узл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ПЯ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чаянная, в которой наши герои приближаются к тайне Безум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а примерно с той же скоростью, с какой их преследуют бандю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и ближнего. Но не попадай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апали, понятное дело, со всех ног - по темному, безлюдному в ст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ний час яблоневому саду, что тянулся за трактиром до самого Бездон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еди, задавая небывало отчаянный для таких седых лет темп, зайц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тлял меж деревьев Безумный Проповедник, края его долгополого се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яка трепыхались и хлопали по ногам в ночной тишине, словно крыл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домой птицы Сразу за ним не отставали Благуша с Минутой, а след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о вскидывая ноги в мягких яловых сапогах, азартно несся Во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илиск, силясь разглядеть что-либо в темноте вытаращенными от напря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 некстати", - озабоченно подумала на бегу Минута о Вохе. Только бар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для полного счастья и не хватало. Собственно, ничего такого она про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не имела, но лишний свидетель дедовой тайны ей был не надобен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руг дед снова заартачится? И отшивать как-то неловко - можно сказ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-за них же бард и пострадал, даже балабойкой любимой пожертвовал! Как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прогонишь, разве что совести совсем нет... А надо бы ему бежать в са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и будить стражу в караулке, да поднимать жителей против нагл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ов, чтобы те на своей шкуре узнали, почему весь эта назыв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енние Слезы, но... попробуй тут объяснить. Не время и не место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шок с нехитрыми припасами, который она заранее собрала в дорогу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лагаемого путешествия, тяжко оттягивал ей плечо. А дед впереди чес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хоть бы что, хотя его сидор был на взгляд раза в три больше. Сра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но, что давно привык дед в скитаниях все свое носить с собой, так ч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 тягость ему, да и здоровенный сам, дед-то, не ей чета. Тут Благу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услышав ее мысли, подхватил котомку за ремень и перекинул на с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и не думала сопротивляться. Зато как же ей сразу стало лег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певать вместе со всеми! И как она была благодарна славу! "Но мог б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ьше догадаться", - совершенно по-женски - невпопад - тут же подум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. Впрочем, видно было, что с непривычки Благуша тоже уже запыхал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га - на кону, понятное дело, ему разве что малолетних спиралей гон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ходилось, да и то редко, где уж тут привычку име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и дальше мчались бы молча, ежели бы у Вохи Василиска, бежавш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жняком, но сопевшего и топавшего почему-то громче всех, первым-то язы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развязал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бежим-то, дедул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Бездонью, сынуля! - в том же ерническом духе ответил Вохе Проповедн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борачиваясь и не снижая ско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 кой ляд нам Бездонье? - Этот вопрос задал уже Благуша, вопро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Минута ожидала, ведь толком она ему еще ничего и не рассказ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ице я твоей обещал помочь в ее изысканиях, скатертью дорога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рчал д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покажет, как на ту сторону, в соседний домен, можно и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рай-Моста переправиться, так, дедушко? - досадливо вступилась Мину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й при Вохе не особенно-то и хотелось распространяться на эту те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нельзя было упускать инициативу, чтобы дед чего лишнего не нагово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точно елс этого барда с ними потащи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девица, так, дорога скатертью, - отозвался дед. - А заодно и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хоимцев избавитесь, что к вам причепились, как репейник к песьему хво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то же здесь песий хвост? - обиделся вдруг Воха Василиск, похож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лышавший разговор тол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ы, кто же еще, - с нехарактерным для нее раздражением подумала девица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сий хвост и есть!" Но тут же мысленно смутилась - как бы там ни было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ха Василиск и его песни ей всегда нравились, она была его дав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лонницей. В другой ситуации она была бы и рада такой оказии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накомиться с бардом поближе, пообщаться, о жизни его интерес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просить. Но не сейчас, ох не сейча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снижая ходу, Проповедник поднырнул под оказавшуюся прямо на пути низ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исшую ветку яблони Минута ловко повторила рискованный маневр,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же успел пригнуться, а Вохе, судя по его воплю, повезло меньше - бард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бега приложился лбом. С потревоженного дерева на макушки и пле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дачливых беглецов осыпался дождь крупных ядреных яблок, добавив охов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криков. Оглянувшись, Минута прыснула в кулачок. Да уж, бег по ноч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ду таил в себе немалые опасности. Хорошо хоть земля была ровной,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твин, да звезды с небес хоть немного освещали п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дунули дальше, стараясь не упускать Проповедника из 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как это на ту сторону да без Раздрая? - только теперь дош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руг до Благуши. - Это что же, прямо в Рось, через Бездонье? Ух т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рви и выбрось! Это сколько ж бабок можно сэкономит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жииках-раздрайника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ставай, Благуша, потом о бабках думать будешь! - поторопила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, бандюки-то вас ждать не будут, - добавил д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никак заядлый торгаш, парень, - хмыкнул сзади неунывающий Во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илиск, звучно хрупая невесть когда подобранным ябло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Воха, торгаш и есть, оторви и выбрось! - судя по доволь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су слава, тот явно был польщен, что бард вот так с ходу определил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месло. - Кстати, а ты-то с чего с нами увязал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почем знаю! Все бегут, вот и я побежа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жить будем плохо, но зато недол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о чем, сла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 огребешь теперь столько же, сколько и мы, ежели бандюки догоня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дачина ты этаки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права, переправа, Бездна слева, Бездна справа... - дурным голос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руг завопил Воха Василиск, словно без балабойки разом утратил всю св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евность. От неожиданности Минута тоненько ойкнула и чуть не вписала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у Безумного Проповедника, который как раз в этот момент почему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л останов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ише, тише ты, чего бандюков наводишь! - рассерженным шепотом осад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 чересчур беспечного бар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оторви и выбрось, балабойки на тебя не хватает, прав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напоминай, слав, как сердце-то кровью обливается! Чтоб тем бандюк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о было! Чтоб им век воли не видать! Чтоб им бешеный камил попал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 они в Бездонье навернулись! Чтоб... - От избытка чувств Воха а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х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м ором он их скорее распугает, скатертью дорога, чем наведет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мыкнул д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бились в тесную кучку и прислушались. Сердечко девицы билось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олошное, несмотря на былые тренировки в Храме, но дыхание ее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иметным - в отличие от остальных, сопевших, как лесные ведмеди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че всех, понятное дело, старался Воха Василиск. Сперва кругом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оде как тихо, где-то тренькали ночные птицы, шлепались на земл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ревшие плоды с близстоящих яблонь, да ночные жабы выводили переливчат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лады, приглушенные расстоя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жто оторвали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смахнула карманным платочком испарину с лица, повернулась к сво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утникам и... и замерла. Невдалеке послышался какой-то шум. И этот шу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 приближался в их сторону, перерастая в злой и нетерпеливый топ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х ног. А вскоре до ушей донеслись и знакомые, хотя и едва слыш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, матюгальники бандюков, исполненные я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ица порывисто вздохнула - не убежали! Вот незадач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рви и выбрось, да ведь это бандюки за нами ломятся, - выразил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ую мысль. Минута резко обернулась к Проповедник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дуля, куда нам теперь? Бандюки вот-вот будут здесь! Мы не заблудили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ы уже на месте, скатертью дорога, - заявил ей дед, махнув рукой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 не видишь? Вот оно, Бездон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? Где? - воскликнул Воха, недоуменно озираясь. - Эх, страсть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лю приключения! - После чего достал из-за пазухи еще одно яблок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ачно захрустел откусанной полов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бы дитя ни тешилось, лишь бы оно не вешалось, - насмешл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омментировал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торгаша и слышу! - не остался в долгу Воха Василиск, догрызая ябло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ут же доставая следую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огда успел яблок-то набрать? - удивился слав, только сей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тив, что рубашка у Вохи на животе довольно сильно оттопыр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их набирать, хрум, на бегу сами в руки лезли, - беспечно пояс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ха. - Так что там с нашими приключениями? Хрум-хр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е это приключения, паря, которым следует радоваться, - почему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ько вздохнул Проповед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рчи, дед, хрум-хрум-хрум, прорвем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уже разглядела то, о чем сказал дедок. И впрямь! Всего в деся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ах позади него, сразу за веховым олдем, только сейчас попавшимся ей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, Край домена обрывался в неизведанную беспредельную пустоту, испок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ов отделявшую домены Универсума друг от друж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зывай уж, дедуля, что нам делать, чего время тянуть, - потороп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. - А то мы этих приключениев, оторви и выбрось, сейчас огребем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ую макуш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правду, дедушке, пора? - согласно подхватила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. - Безумный Проповедник окинул путешественников неожида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гим взглядом. - Видно, так тому и быть! Видно, на то воля Неведом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ков... Идите за мной, скатертью дор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правился прямиком к олдю, который при более внимательном рассмотр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лся девице каким-то странным - во-первых, этот истукан не свет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ми глазами-указателями, потому-то девица его и не разглядела сраз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он оказался более приземистым, чем обычный К тому же оба л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, которым было положено смотреть в противоположные стороны, почему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лились в сторону Бездонья, словно узрели там что-то нас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е, что даже камень не смог сдержать любопыт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иво-то какое, обертон те по ушам, - ахнул Воха Василиск, на миг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ыв про свои яблоки, к которым, судя по неуемному поглощению, был весь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авнодушен. - Это кто ж ему, бедняге, обе морды вместе сворот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Минуте было не до шуток. Она внимательно следила за действ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а, уже подступившего вплотную к истукану, стараясь ниче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устить, чтобы в отчет перед Бовой Конструктором не вкралось ника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яс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 паря, паря, - с какой-то странной грустью сказал Безумный Проповед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нятно кому и вдруг с размаха шлепнул по одному из каменных лб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онью. В то же мгновение олдь полыхнул, как небесное зерцало, - пря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нутри камня во все стороны ударил яркий свет и окутал его сияю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коном, полностью повторившим прежние очертания! Казалось, олдь в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ался ввысь и вширь, умножившись вдвое, но теперь словно состоял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го с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 ответ ему так же ярко и весело засиял олдь по ту сторону Бездон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даже замерла от восторга. Такое она видела впервые. Дивно-то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ял олдь! А темнота вокруг него, напротив, казалось, сгустилась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, так что даже смутные силуэты яблонь пропали из ее гл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 ты, оторви и выбрось! - восхищенно вырвалось у слава. - А теперь ч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ян, Ухмыл, слева заходьте! - хлестнул вдруг из темноты, совсем ряд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остный крик ватамана Рыжих, разом заглушив все прочие звуки. - Жи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ец, отрезайте справа! Прижимайте их к Бездонью, никуда им уж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звучно возвысившийся бас Проповедника - как давеча на проповед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ире - легко перекрыл вопли бан-дю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- за мной, отроки мои! - скомандовал он и тяжко, словно к ног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его были привязаны пудовые гири, шагнул в окружавший олдя световой кр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гнул - и исч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ШЕС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бандюкам подобные приключения и не снились - оно и верно: к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такие нужны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знаешь - молчи. Знаешь - помалкив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шибся Хитру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дко он ошибался, недаром же ватаманом был, но на этот раз - ошиб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глазах изумленных бандюков ярко засиял в ночи веховой олдь, что торч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краю Бездонья, - в сиянии этого света вдруг бесплотными тен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упили четыре фигуры преследуемых... да тут же и исчезли, словно их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я минуту сбившаяся в кучу ватага растерянно перетаптывалась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ковинного олдя, сияющего, словно зеркало. Бандюки не понимали, ч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ошло, но старались не касаться странного света, искрящегося весел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ками на их саблях. От удивления они даже забыли о многочисленных шиш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садинах, заработанных в суматошной погоне по густорастущему са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ак? Это ж что? Куда ж это они? - растерянно забормотал Жи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стив аркан, который до этого лихо и, как оказалось, бесполезно крут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гол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ся крев! - рявкнул Буян и секанул саблей молоденькую яблоньку, некста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ебя оказавшуюся рядом, перерубив ее начи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н они! - завопил вдруг Скалец, тыча перед собой рукой, - Вон же,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й стороне, разогни коромыс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и пригляделись - и впрямь. Знакомая четверка, оказавшаяся чудес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м по другую сторону Бездонья, дернула прочь от такого же светящего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лдя на той стороне и сгинула в ночи. И, как всегда бывает на сам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м месте, как раз в этот момент оба олдя вдруг погасли, погруз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 кромешную ть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овь из носу! - с нескрываемой досадой выругался ватаман, вкидывая св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адную саблю обратно в ножны. - Ушли, елсовы де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га приуныла - как же, их жертвы, которые вот-вот должны были поп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в лапы на законную расправу, ухитрились в очередной раз ускользну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 ты, Жила, братан, своим арканом их не прихватил, а? - зло сказ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мыл. - Дождался, усы узлом, пока не сгину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ахаешь тут, среди яблонь, как же, - не менее зло огрызнулся Жила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 такой вумный, так сам аркан и бери! А я погляжу, как управиш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цыц, - оборвал перепалку Хитрун. - Цыц, кому говорю, кровь из нос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то бы мог подумать, что положение поправит не кто иной, как э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азливый сморчок, недавно принятый в ватагу вместо многострада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еня, предательски захваченного и сданного властям братом сам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а - махинистом Ухарем. Пока ватаман гневно сопел в усы, а ватаг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 силах сдержать распаленных всей этой историей чувств, тих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ругивалась и почесывала свежие шишки в ожидании его решения, Скал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бко, бочком придвинулся к ватаману и тихонько дернул за рук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ватаман, а этот дед, кажись, с лицом олдя что-то дел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? - презрительно буркнул Хитрун, а бандюки враз примолк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острив 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к воли не видать, разогни коромысло, истинную правду глагол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ман поморщился - что-то этот красавчик раньше времени бандюков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ей баловаться начал, хотя еще не заслужил такого права. По сусалам е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ли, съездить, чтоб место свое знал? Словно учуяв его настрое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ец боязливо отступил на шаг. Ватаман усмехнулся. Далеко пойд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ранец, есть у него чутье - правильное, бандюковско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лицом, базаришь... - Хитрун задумался, пристально разгляды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ликого истукана. И властно распорядился: - Ну, раз ты такой глазаст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 сделай так ж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почесал в затылке, понял, что деваться некуда, шагнул к олдю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ватив его за один из носов, выдававшихся из плоских лиц кругл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огулинами, попытался выкрутить набок. Нос не поддался, даже сам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ость не шевельнулся. Истукана явно устраивало нынешнее положение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далов, в каком их прилепили еще Неведомые Предки на заре сотв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верс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чтоб тебя, разогни коромысло, - злобно зашипел Скалец, не испыты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го желания получать от Хитруна подзатыльник, на которые ватаман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азд - в этом слав успел уже убедиться на своем личном опыте даже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 недолгое знакомство с ватагой. А еще ватаман, кроме всего проче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ил сворачивать виновным носы - недаром сии предметы у всей ватаги да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дежно смотрели вкривь и вкось, так что родовой матюгальник Хитру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о уже вжился в плоть и кровь каждого. Лишь Красавчик пока мог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голять целой физией, но только потому, что окончательно в ватагу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т не был (чему, честно говоря, особенно и не печалился, так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остью своей дорожил и совсем не собирался отказываться от с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улярности у девиц). - Я же видел, как тот дедок тебе что-то крут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цепился в соседний нос, пытаясь проделать с ним такое же изуверств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 с первым, и, не отрываясь от дела, украдкой скосил глаз. Вся вата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лном составе стояла рядом и мрачно наблюдала за его безуспеш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ями, почему-то, против обычая, не прикалываясь ни словом, 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стом. Что-то в этом зловещем молчании показалось Скальцу особ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га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енно - в безмолвности Хитру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усы ватамана начинали прямо на глазах слава раздувать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тупавшей злости. Красавчик заторопился пуще прежнего, изображ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хорадочную деятельность, и, оставив нос олдя в покое, принялся дерг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енные уши. Но и это ничего не д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чаянии, чувствуя, как тело с головы до ног покрывает холод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арина, он заехал двуликому истукану кулаком в ближайший ло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чего, вопя от боли и размахивая ушибленной рукой, как ветря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льница лопастями при сильном ветре, отскочил от олдя и запрыгал на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чудо все-таки случил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но в ответ на его крик олдь полыхнул прежним светом - сверху донизу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пуганные бандюки едва не бросились врассыпную. Однако, вовр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в, что бесстрашный ватаман даже не двинулся с места, останов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 явные проявления трусости ватаманом карались неотвратим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ощадно, и одними свернутыми носами кара за подобные проступк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аничив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! - вскричал Хитрун. - Ну, раз они смогли, то и мы смогем! Ну 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е, кровь из носу? Сигайте в св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мотря на начальственный окрик, никто не тороп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- зловеще усмехнулся Хитрун, обводя взглядом всех поочередно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ен доброволец... Ну, кто же у нас самый храбры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и лишь втягивали головы в плечи, нерешительно переминаясь с ног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у и переглядываясь. Тут взгляд Хитруна остановился на Скальце, тот в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л: пропал! Пропал, разгони коромыс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кровь из носу, - снова вскричал ватаман, - вот и желающий! Смотри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учитесь, елсовы дети, малый не из ватаги, но смелее всех вас буд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не... - заикнулся было незадачливый слав, но тут могучая фиг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а резко надвинулась, и загребущие лапищи вздернули его в возду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ватив за штанцы и за шкирку, словно малого дитятю. Скалец и пикнуть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л, как волшебное сияние каменного истукана окутало его с головы до н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же момент у него в глазах полыхнуло 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очутился уже в соседнем домене, возле такого же олд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Скалец, ты жив или как? - донесся через Бездонье заинтересова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с вата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лишь слабо махнул в ответ рукой, пытаясь прийти в себ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алившейся на его бедную голову напасти, и на ослабевших ногах отошел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ку - на всякий случ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и же, разглядев сигнал, начали сигать через Бездонье один за други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ем, появляясь возле Красавчика, каждый считал своим непременным долг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всей души хлопнуть того по плечу. Последним с важным видом появи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, и Скалец поспешно отступил еще дальше, пока его плеч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алилось от бандюковских поощрений Всякое желание мести у него к э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и уже пропало, и он страстно восхотел очутиться где-нибудь пода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ватаги и поближе к родному д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, истукан каменный, завел елс знает куда, - пробормотал под нос Скал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ихой ненавистью. И зная, что тут же пожалеет, не удержался и со зл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зал носком сапога прямо в каменный пах, что стыдливо прикрывался ру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лдя. После чего, зашипев, как гадюка, запрыгал на одной но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друг в ночи оглушительно загрохотало, заставив ватагу шарахнуть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ые сторо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ледствие критического износа служебный портал становитс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ническое обслуживан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испуга Скалеи едва не прыгнул выше головы, моментально забыв 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шибленной ноге, и резко обернулся, завертев головой. Что это? Г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жиданно он понял, что могучий голос, от которого, казалось, дрож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 земля, шел из самого олд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необходимости воспользуйтесь соседним портал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умолк. В тот же момент глаза олдя замигали яркими вспышками, а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укан, загудев, как сотня пчелиных ульев, завертелся вокруг оси 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ким шорохом ушел в землю - даже макушки не остал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чудо поколебало даже невозмутимость ватамана. Мало того что в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ится, так еще и говорит! Утробно всхрапнув, Хитрун ломанулся куда-т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ноту со всех ног, подальше от жуткого олдя, причем проделал это с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остью, что его вздыбившиеся усы, отброшенные встречным напором возду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ад, заполоскачись за спиной на манер конячьей гривы. А ватажники, гляд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такое дело, со всех ног припустили за ним, опережая друг дружк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ося далеко окрест беспорядочные воп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гробу я видел эти чудеса, пся крев! - громче всех дурным голосом ор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я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бежав от страшного места, Хитрун вспомнил о своей пресловутой храбр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устыдившись порыва, остановился. Честно говоря, зря он это сделал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запно, не подумал ватаман о последствиях - все ватажники, скакавш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м, впечатались ему один за другим в спину, как картинки в колоду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оял бы ватаман, могучий и кряжистый, как столетний дуб, широкоплечи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ъятный, как торговый сарай... ежели бы не Скалец, врезавшийся в спи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го из бегущи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че, когда ватаман выбрался из-под барахтающейся кучи бандюков, т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е у него изрядно штормило, а ярость его была просто неописуе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дрыми пинками подняв своих ватажников на ноги и выстроив по ранжиру,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ал всем заткнуться, а Скальцу, вставшему в строи последним, крякну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удовольствием заехал кулаком в лоб. Скалец только и успел что дрыгн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ами, с воплем улетая в темноту, а ватаман, выпустив таким образом па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успоко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совсем нюх потеряли, кровь из носу, - уже негромко рыкнул Хитрун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жников, повинно опустивших буйные головы, - куда поперек батьк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кло лезете?! Лучше б беглецов наших так резво ловили, как от каког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аного олдя драпае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, естественно, не посмел напомнить, что первым от олдя ломанулся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. Более того, Жила начал оправдываться за всех сраз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же мы будем здесь их искать, усохни корень? Ночь кругом, не видно 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г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тихо! - оборвал Хитрун, налитыми кровью глазами обводя ватажник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м числе и Красавчика, который с охами и вздохами кое-как доковылял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го места в строю, обеими руками хватаясь за пострадавший лоб.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ом ватамана Скалец вздрогнул, вмиг опустил руки по швам и умол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ясь стать меньше ростом. Наконец основательно потоптав его самолюб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 перенес внимание на других, оставив слава в весьма относитель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ое, но с унизительным ощущением, что об него только что долг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щательно вытирали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дача у нас такова, - объявил Хитрун. - Надо поймать их прежде, чем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ют улизнуть на Махине или перебраться через Раздрай обратно. Всем яс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батько, - вразнобой ответили бандю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куда двинем сначала, к Раздраю или к Станции? - решил уточнить Ухм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и разобьемся на две ватаг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сль хорошая, но преждевременная, - наставительно ответствовал Хитру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ымая указательный палец, - распылять силы не будем. Сначала прогуляем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Раздраю, подошлем Скальца к стражникам (Скалец при этом сообщении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янул голову в плечи, но возразить не посмел - лоб после ватаманов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юхи у него еще гудел изрядно), выясним, не проходили ли наши беглецы,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 нет, сразу чешем на Станцию. Впереди у нас еще вся ночь, так что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хода Махины времени вполне достаточно, прихватить беглецов успе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, правда, еще где не спрячутся. Но сдается мне, что эта храмов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язательно попытается смыться именно на Махине, к своему начальств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овник под защи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, батько... - снова согласно закивали головами бандю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а раз все ясно, кровь из носу, то тогда ноги в руки и за мн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СЕДЬМ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все не так просто, как могло показа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ъешьте с утра живую жабу, и ничего худшего в этот день с вами уж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ого как наши путешественники продрались через лес, заполонив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й этого домена особенно густо и вряд ли бы их пропустивший, если бы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и так удачно не легла полузаросшая тропка, ближайшая весь встретила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ной тишиной. Настолько полной и всеобъемлющей, что слабый шеле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чного ветерка и далекие крики лесных птах казались Благуше болезн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кими, заставляя его невольно вздрагивать и морщиться, когда звуч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редной вскрик. Притихнув от необъяснимой странности этого мест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гоняемая неясными предчувствиями, вся компания торопливо топала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льной улице, где в любой веси обычно располагается постоялый двор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мо них молчаливыми жутковатыми тенями проплывали в ночи призрач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уэты домов, тянувшихся по обе стороны дороги непрерывными верени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й Благуше казалось, что по бокам сидят затаившиеся до поры до време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домые страшилища, поджидая удобного момента для нападения... Ни жи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онька в окнах, ни людского звука - как повымирало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проклятие, оторви и выбрось, - озабоченно подумал слав, поправля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е ремень котомки, - вроде и не пил, а такие страсти мерещат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еет тут народ дрыхнуть, - присвистнул Воха, отшвыривая в сторон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ызок очередного погибшего яблока, коих, казалось, у него за пазухой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есть. Обнаружив наконец искомую центральную улицу, которую от проч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было узнать по ширине, он свернул на нее первым. - Никогда не виде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народ разом так дрых, хрум, прямо как без задних ног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 мне так нет тут никого, - не согласился Благуша, топая следом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рдом вместе с Минутой и Проповедником. - Псов и то не слышно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. А такого ни в одной веси не бывает. Не знаю как вам, а мне зд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нрави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оведник после этих слов почему-то подозрительно шумно засопел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 вздохнула, словно было ей известно то, чего не знал слав. Во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илиск же и вовсе обернулся, заставив остановиться всю компанию,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боченившись, осведомил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чему же нет, хрум-хрум? И куда же они все подевались? На гулянк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еднюю весь всем миром забубенились, хрум-чав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Воха, угадал, вместе со всей живностью домашней и дворовыми псам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ачу гулять отправились, - хмыкнул Благуша, продолжая прислушиватьс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веренно оглядываться, хотя что в такой тьме высмотришь - все звезды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есах, как назло, в этот момент тучками прикрыло. - Тебе бы только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лянках думать, оторви и выбр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когда, чем куда, - загадочно сказала Минута, мягко беря слава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у. - Впрочем, куда - тоже никто не зна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о чем? - не понял Воха Василиск. Еще один огрызок улетел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н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до Благуши вдруг дошло. Да так дошло, что всего потом прошиб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рко ему стало под любимым красным армяком, дюже жарк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и на... - пробормотал Благуша дрогнувшим голосом. - Та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, мы уже после полуночи на эту сторону сиганули, когда дом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стились? То-то мы через этот лес с таким трудом продирал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 чем вы балаболите, обертон те по ушам?! Подрядились загад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ить, что ли? Хрум-хрум-хрум-чав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 том, парень, - мрачно молвил дед, - что занесло нас с Простор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домен, в каковом мирным людям бывать не должно... Да уж, не думал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дал, скатертью дорога, что сызнова сподобится здесь очутиться, да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жданно... но, видать, судьбина моя такая, такая же проклятая, ка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тот доме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ха тихо зарычал, оторвавшись от яблока, и Минута, явно пожалев бар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койно поясн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ейчас в том самом домене, Воха, который Предками проклят. Надею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лышан о так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 было сказано. И оттого, что оно было сказано, действите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лась славу еще страховиднее, чем вначале. Да уж. оторви и выбр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ржала Минута свое обещание о приключении - как бы еще похлеще Отказ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нки не оказалось. Некоторое время все молчали - кто переваривал са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сть, а кто деликатно давал время сделать это без помех другим. На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ть, молчалось в темноте Благуше не слишком уютно, но первы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едив его, гнетущую тишину нарушил Воха Василиск. И странное дело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оха подал голос, то оказалось, что эта новость его ничуть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уг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фига себе, хрум, - проговорил бард с набитым ртом, усиленно рабо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юстями. Проговорил озадаченно, но довольно спокойно. - Скольк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стве разных страшилок, хрум, про это место наслушался, сколько их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ил... Постойте, - спохватился Воха, - так что, хрум-чавк, постоял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р нам теперь не свет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голосу барда чувствовалось, что его разочарование не ведает гран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нам вообще ничего не светит, - покачал головой Благуша, прекрас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понимая. После всей этой беготни он изрядно притомился, и отдых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оялом дворе, где можно было бы сносно провести остаток ночи, а по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 утром, на свежую голову кумекать, что делать дальше, ему бы не помеш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уж тут говорить об остальных - особенно о Минуте. Только дед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жался еще более-менее бодро, словно и не таскал всю дорогу на сп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енный сидор. Интересно, оторви и выбрось, что же он там такое держ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может, тогда к олдю возвратимся? - задумчиво проговорил Во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илиск. - Эх, обертон те по ушам, хрумхрум, что-то нет у меня жел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с бандюками встречаться, и так еле от них ушли, чавк-чавк... Под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и поныне нас на той стороне караулят... хрум-хрум... ежели их народ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енних Слез не разогн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рекрати, паря, яблоки свои жрать! - неожиданно вспылил дед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о же чавкать можно! Ну что за молодежь пошла, скатертью дорога, 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ого воспитани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что, завидно, дедуля? - огрызнулся Воха. - Я, может, с утр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рамши, а ты мой ужин зажимае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Воха, остынь. И вправду, хватит чавкать, всех уже достал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упился за Безумного Проповедника Благуша. - Так что, дедок, буд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ращаться или другие предложения е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- буркнул Безумный Проповедник. - Не надо возвращаться. Мы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му олдю пойдем, он не один тут такой особенный имеется! Прав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ковато будет, попутных возов, ясное дело, мы здесь не отыщем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, к полудню доберемся, скатертью дорога. Сперва надо до Разд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йти, потом еще столько же в другую сторону, а там 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ничего себе, и все на своих двоих?! - возмутился Воха. Бард дост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ее яблоко, но теперь, после упреков и замечаний, медлил за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иматься. - Ноги-то у меня не казенные, дедуля! Утешил, называе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я никто и не упрашивает, хочешь - здесь оставайся, - снова прин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 деда Благуша. - На кой ляд тебя вообще с нами понес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тому и понесло, что я свою собственную балабойку в драке за в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ома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ж ее о голову Обормота расчекрыжил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хотел об голову ватамана, ты что, не видел или издеваешься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 ли что хотел, досталось-то Обормот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никак бочку на меня катишь, обертон те по уш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и слав начал заводиться, не замечая, что Минута уже несколько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упредительно дернула его за рукав. К тому же именно сейчас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помнилось, какие оценивающие взгляды Воха бросал на его девицу ещ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ире, явно собираясь, оторви и выбрось, к ней пристроитьс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ухаживать, когда выпадет подходящий момент. И наверняка выпал бы,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 Благуша в трактир вовремя не заявился. В груди слава зашевели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оздалая ревность, как известно - штука неприятная и нерв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а тебя и матрешки хватит! - пренебрежительно парировал торга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то Воха совершенно по-детски выпалил, явно обидевшис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дудака и слыш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такой дудак, как ты выглядишь! - не остался в долгу слав, кото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сравнительно недолгого, но плодотворного общения с книжицей апофег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осто было сбить с толку столь простым выпа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замолкните все! - неожиданно властно рявкнул дед, разом прекра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 набиравшую обороты перепалку, и, повернувшись к Минуте, спросил: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ы что молчишь, девица, скатертью дорога? Твоя ведь затея была, тебе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нто показываю, а не энтим балбесам. Тебе и решать - идем к эн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лдю обратно, счастья пытать или двигаем к следующ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аконец-то хоть кто-то моим мнением поинтересовался, - чуточ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яженно улыбнулась Минута. - Спасибо, дедушко. А я вот что скажу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нем-ка мы сперва на Станцию! Раз уж я сюда попала, то должна выясни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в этом домене творится, как обстоят дела с транспортом, то бишь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ой. Тем более что и крюк-то выходит небольшой. А там и к твоему олд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душко, подадимся. Ничего, что идти долго придется, я и не на та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тояния хажив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а в трактире на Станции и отдохнем, раз здесь не удалось!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инул сразу повеселевший Воха. - Это мне подходи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 чего ты взял, что там кто живой окажется, раз здесь нет?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мешливо проворчал еще не совсем остывший слав. - Я лично в этом си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неваюсь, оторви и выбр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проверим, обертон те по ушам! Все лучше, чем стоять! Лично м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ябко что-то становится, ночка-то прохладная здесь выдалась! - И Воха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 ставя завершающую точку в этом споре, не удержался и все-таки зву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умкнул яблоком, которое уже долго держал в ру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оследним аргументом барда Благуша не мог не согласиться, а по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пираться больше не стал. Вохе ведь и здесь не повезло - удирать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енних Слез пришлось в одной рубахе да штанцах, хоть и плисовых, поэ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дивительно, что бард начал зябнуть. Остальные-то были одеты потеп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ом, собственно, и порешили, дружно двинувшись по центральной улиц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 Станции. Словно желая им помочь, небо в этот момент очистилось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ч, и глазастые звездочки, засияв мягким призрачным светом над гол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ешественников, уронили этот свет им под ноги - указывая дор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ВОСЬМ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бандюков тоже ждут пренеприятнейшие сюрпризы - один хуже друг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лько дерьм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ж в голове не укладывае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сылать Скальца к стражникам на Раздрай-Мост, чтобы выяснить, к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лись беглецы, ватаману не пришлось, потому как стражников на мест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лько никому от этого легче не ст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жели бы дело этим и ограничилось, то бандюки только порадовались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репятственному проходу... Но! На месте не оказалось и сам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рай-Моста, который должен был соединять домен с соседни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это вам уже не матюгальники на заборах рис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, столпившись у самого Края Бездонья, бандюки ошеломл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ращились на зияющую возле ног пустоту, протянувшуюся от края до кра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дцать совершенно непреодолимых шагов, не зная, что и подумать.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да в затруднительных ситуациях, подобных этой, руки бандюков с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ли себе привычное занятие, способствующее мыслительному процессу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росту говоря, ватага в полном составе усиленно чесала скрюче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цами бритые затылки. Хруст стоял изрядный, особенно учитывая то, что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х уже пробивалась жесткая, как проволока, ще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Скалед не смог последовать примеру остальных, причем при 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ании, - до самого Раздрая ватаман заставлял его проверять все попу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лди на пригодность к перемещению на ту сторону - так, на всякий случа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к на будущее. Поэтому после десятков каменных лбов, к коим Красавч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л приложиться по пути, руки у него, отбитые едва ли не по самые ух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ухли и гудели, что станционные колокола, заставляя его молча морщ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непроходящей ноющей боли. Да и собственный лоб тоже опух после памят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овской плюхи. Так что, молча исходя тихой ненавистью к ватама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, он уже был рад даже тому, что тот хоть на время о нем забыл, 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мысленном черном списке имя ватамана после сих насильственных процеду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ало на первое место, уверенно потеснив бывшего другана Благушу - по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лав с ним такого никогда не вытворял. "Эх, разогни коромысло"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кливо думал Скалец. Будь проклят тот день, когда он встретил ватаг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горяча, пылая жаждой мести, обратился к ней за помощью. Какой же он дуд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этого... Кто ж знал, что у ватаги с Благушей свои личные счеты? М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 что эти подлюки две откупные матрешки отобрали, так еще и с собой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ащили - отслужить за услугу, так сказать, натурой. Вот и служил... Чт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х олдей молниями повыбивало, чтоб их едсы в Бездонье уволок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ательно вместе с ватаманом, чтоб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еще долго ругался бы про себя, облегчая душу, ежели бы в э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ент не заговорил ватаман, как всегда соображавший быстрее оста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ается мне, - мрачно молвил Хитрун, не отрывая взгляда от Бездонья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влипли мы, как никогда ранее. Бандюки согласно кивнули, подсозна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уя то же самое, но еще не понимая, что же все это знач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уда ж Раздрай-то подевался, батько? - Буян вопрошающе зыркну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а, словно тот мог спасти от всех б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е поняли, где очутились, кровь из носу? А вы вокруг посмотрите,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ниматель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 особенного, усохни корень, - неуверенно пожал плечами Жила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ый лесной домен - травка мягкая и зеленая, лес ветвистый и густ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вои рога, балбес, которые тебе давно пора приставить да к елсам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и отправить. - Хитрун язвительно усмехнулся в свои громадные у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лаешься, батько, - не на шутку обиделся Жила. - Кто же спорит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у нас самый умный, вот и растолкуй, чем попусту воздух сотряс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поговори мне еще, - прикрикнул Хитрун, но тут же остыл - л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лы, хотя и нечаянная, сделала свое дело - и принялся объяснять наи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ходчиво, почти как малым дитятям, от которых бандюки умом свои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-то и отличались, иначе бы в ватагу не попали. - Напротив люб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рая, олухи, всегда торговый кон есть. Так? Так. А вокруг любого 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да какой-нибудь люд сшивается, даже ночью, так? Так! Одни бездель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овят в это время что-нибудь стянуть, что плохо лежит, а другие,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ев или нанятых сторожей, присматривают за лавками, чтобы плох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жало. Одна стража ведь за порядком не уследит, так уж испокон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ено, не мной придумано. А где вы тут хоть один огонек в этой ть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те, а? Ни стражников, ни сторожей, ни спиралей - вообще никого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Бездонье гляньте - вон они, огоньки, хоть и далекие, но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 ватага, а с ними и Скалец внимательно слушали ватамана, пораскрыв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ты. Ужасная правда хоть и медленно, да верно просачивалась в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пушки. Но и после того как ватаман умолк, еще не скоро са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гадливые решились подать гол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правду, пся крев, темно, как в заднице у ками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ихо здесь, как повымерло все в одночась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! - тонко вырвалось у Скальца. - Да неуж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пся крев! А как же мы обратно? Раздрая нет, с олдями тоже ни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ыш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ижу, вижу - созрели, - хмуро молвил Хитрун. - А раз так, буд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ть, как судьбу перехитрить. Впрочем, думать нечего, выход у нас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. Соображаете как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у найти, разогни коромысло! - простонал Скален, с отчая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аясь руками за голову - за те места, что еще не были отб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. Сдается мне, что двинут наши герои прямиком к Станции, так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 вроде и некуда. Значит, и нам туда надобно, да так, что аж кровь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у, а надобно. Потому как акромя них никто теперь не сможет вернуть н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но... А заодно, думаю, и пограбить можно будет - народу здесь нет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а наверняка навал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жели только елсы нас раньше не оприходуют, - ляпнул Ухмыл и сам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жал 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жники снова умолкли, испуганно поблескивая друг на дружку глазам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ноте, сами в этот момент смахивая на елсов, а Скальцу стрем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лохело. Ведь, по слухам, тут, в Проклятом домене, только нечисть вся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битала, а нормальный люд давно повывелся. Да что же это дее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енно стонал он, с трудом удерживаясь на ослабевших ногах. Да за ч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такое наказание? Да кто же его так сглазил, разогни коромысло, чт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пусто было, что вот так все наперекосяк пошло-поехало, что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овить?! Неужто все из-за Благуши? Или из-за Милки? Или еще из-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о? Сообразив, что перебирать варианты можно до бесконечности, а значи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и кинь, грешков у него вагон и маленькая тележка, Скалец застонал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ух. Пропал! Нет, ну точно пропал, разогни коромыс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твердо сказал Хитрун, единолично владея ситуацией, - виж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сели все от страха. Ну ничего, дорога из вас дурь-то эту вс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ыветрит. Нашли во что верить, в каких-то елсов, ну словно дети малы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азумные. Нечего здесь стоять, нам еще на Станцию поспеть надо, а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руг на Махине смоются птахи наши перелетны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Скалец увидел за спиной Хитруна некое явление, вид кото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гновенно ввел его в ступор. Мгновением позже это явление заметил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ые ватажники, в неведении остался лишь ватаман, да только нек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ему об этом сказать - окаменели уже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это с вами, чего гляделки-то выпучили? - недовольно рык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, заметив, что его никто не слушает. - Куда это вы уставили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оздало почуяв неладное, он резко обер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ух шагах за его спиной стоял какой-то мужик, ростом с самого вата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жик был абсолютно голый и жутко волосатый, словно бы шерстью песь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рытый, а между ног его нахально болтался огромный инструмент. В пра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е, упирая концом в землю, этот тип сжимал древко внушительного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зубца, а в левой - горлышко не менее чем пятилитровой бутыли. Судя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ому запаху, разящему из бутыли на несколько шагов, от кото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кий нос Хитруна прямо-таки затрепетал, плескалась там самая что н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паленая сив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парни, а вы как здесь оказались? - спросил мужик, удивл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лядывая окаменевших от ужаса людей. - Людям здесь быть не положе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чего, откидывая голову назад, отработанным движением приложил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лышку бутыли и глотнул... и тут все ясно разглядели на его макуш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ткие витые рожки, при движении головы блеснувшие отраженным све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ез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пропала вечеринка, - вздохнул мужик, опуская значительно полегчавш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тыль и обводя взглядом всю компанию еще раз. И с явной досадой хлест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кривым ногам длинным и не менее волосатым, чем остальное тело... да-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правильно подумали, именно хвостом и хлестнул. - Придется мне тепе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ти вас 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да он хотел их отвести, сказать мужик не усп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 хвоста народ и доконал, не оставив больше ни у кого сомнений, ч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сподобилось узреть этой беспокойной ноч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-а! - не дослушав, тонко и пронзительно заорал Скалец и рванул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рая прочь - куда глаза гляд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ника, как известно, штука заразная, к тому же бандюки и так изряд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вничали, попав в такое отчаянное положение, поэтому крик Красавч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ал на благодатную почву и спровоцировал повальное бегство - и сно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увая усы и выкатив от натуги глаза, свою ватагу победно опережал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адим Хитруну должное - не потому он всех обогнал, что испугался 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, совсем не потому, а просто больно уж здоров собой был наш бат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, да и ноги у него были подлиннее, чем у остальных край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смог догнать он только Скальца, у которого практика сматывания удоч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разгневанных женихов и мужей многочисленных его зазноб была куда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аче, чем у Хитруна - практика побегов от стра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ыяснилось чуть позже, глаза Красавчика глядели в нужном направлени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орону Станции, куда ватага, отмахав без малого целую веху на од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ыхании, вскоре и прибыла - причем значительно быстрее, чем рассчитыв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лагодарить за это елса - а это был не кто иной, как елс собств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соной, живой и взаправдашний, - никто, ясное дело, не с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ЕВЯ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Благуша и его компания из единственного варианта пыта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ать самый вер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ежели вы точно знаете, что у вас мания преследования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овсе не значит, что за вами никто не гон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тому времени, когда путешественники наконец вышли по торной дороге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и к Станции, начало светать. Не сговариваясь, вся комп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остановилась на невысоком пригорке, от которого до Станции остав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два десятка шагов, - остановилась, чтобы полюбоваться изумите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красоте карт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вет никогда не оставлял чувствительную душу Благуши равнодушной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й дикой первозданной красоте. Происходило это дело так - сперва где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ко-далеко (из центральных доменов каждой из шести Мировых Граней, яс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нь, прямо из храмовников!) в затканную звездами тьму возносился могуч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б света - Луч. Ударившись о еще дремлющее Небесное Зерцало,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уждал его развернуться себе навстречу, раскрыть гигантские сия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тия и, отразив, отправить свет вниз, чтобы обласкать его животвор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ой нетерпеливо ждущую природу. Раскрывалось Зерцало не сразу - на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одило два часа, и все это время зрелище от минуты к минуте станови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красочнее - огненная корона отраженного света, жарко растек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круг Зерцала, все больше поглощала небесную синь, пока не распуска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омным сияющим цветком невиданной красоты! После чего в этом полож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рцало замирало на целый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же, когда слав с остальными спутниками глядел на купол Станц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ботанной Неведомыми Предками из лазурного байкалита, под нарастающ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нсивностью небесного света тот сиял волшебными переливчатыми краск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ораживая взгл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ведь диво-то какое, - подумал Благуша с каким-то стра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иротворением в душе, какое всегда на него снисходило от этого зрелища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повторяется изо дня в день, а не надоедает ничуть! Великими мастер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и Неведомые Предки, оторви и выбрось, раз одарили сей мир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отищей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усталость перед этим дивом временно отступ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двинули далее? - ворчливо нарушил общее молчание Безум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, поправляя на спине свой объемистый сидор. - Ты ведь, девиц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тертью дорога, хотела на Станцию изнутри поглядеть али как? Д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охнуть всем нам не мешало бы, всю ночь на ногах... Не те мои годы у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по ночам шляться заместо дн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правда, дедушко, - тихо вздохнула Минута, завороженная сия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пола не менее Благуши, - пошли 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пустились с пригорка и зашагали к ближайшей из Двух арок, скво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е можно было попасть внутрь станционного купола. Арки располага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воих обычных местах - если смотреть изнутри Станции, то слева и с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Черной Завесы, служившей для разворота Махины на обратный путь, - ко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, и оканчивались рельсы Третья - и последняя - арка, пошир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ыше первых двух, располагалась в другом конце купола и служила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езда самой Махины. В общем, и эта Станция, в Проклятом домене, ниче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ичалась от всех прочих товарок, что имелись в доменах и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ы только до какой-нибудь скамьи добраться, обертон те по ушам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муро пробормотал едва передвигавший ноги Воха Василиск, явно не привык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одобным пешим странствиям. - А нет скамьи, я и на пол брякну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блоки бард уже не трескал, хотя за оттопыренной на животе рубашкой зап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но еще не перевелся. Просто за ночь он их слопал столько, что теперь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его разве что из ушей не лезли, а от кислой оскомины во рту своди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ю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сь, бард, - подбодрил его слав, сам уставший не менее прочих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тебе сейчас скамья. Столько уже прошли, неужто чуток ещ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рп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и ступили на левый перрон, на котором тишина и запустение да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ли себе по уютному гнездыш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первым делом юркнула в клоацинник, находившийся рядом со входом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жики, понимающе переглянувшись, потихоньку двинули дальше - все эти д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сделали еще по дороге, ибо ложной скромностью никто не страдал Да и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у особые приличия - все равно ведь место заброшенное. Но девицы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ицы, у них завсегда какие-нибудь причуды. Отсутствовала она, впроч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сем недолго и вскоре присоединилась к ним вн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Станция Проклятого домена тоже выглядела вполне обы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клоацинника шли выставленные рядами скамьи для ожидания, да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лагалась караулка, а заканчивало все вместительное помещение скла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подготовленный товар обычно ожидает прибытия Махины. Посередк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яя помещение надвое, застыло длинное приземистое тело ста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ы, притопленное между перронами до лестничных подножек, со сцепкой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яти желто-голубых вагонов позади. Махина уже была развернута мордой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льной арке, а задом - к Черной Завесе, но отправиться в путь ей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было суждено, застыла здесь, видать, навечно. С другой сторо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ая не была видна сейчас из-за вагонов, должен был располагаться заг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трофокамилов, затем трактир и - опять же - склад. На все это дело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лочного свода бросали свет ровные ряды осветительных зерцал,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х даже в ночное время всегда светло как дне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пылинки, ни соринки, заметил Благуша, словно кто-то только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рался перед их приходом. Впрочем, ничего удивительного, на Станци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и тоже никогда не бывало мусора - таинственным образом тот исчезал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омент смещения дом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от Обормота, конечно, сейчас бы подальше, - со вздохом заговор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ха, - пока не остынет после моей балабойки. Но не настолько же далек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усмехнулся. До Вохи Василиска, видимо, только к утру нач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ходить вся серьезность их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ак страшен гнев друга, как гнев врагов, Воха. Бандюки-то теперь т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нам в компанию запишут. Лучше б ты там, на той стороне схорон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ть, планида моя такая, - снова вздохнул Воха, еще тяжеле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чальнее, зачем-то уставившись на голубые вагоны грузовозов. И вдруг н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 ни с сего во весь голос запел: - Голубо-ой ва-агон бежи-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ча-ае-ется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шел рядом, поэтому недолго думая резко зажал ему рот руко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дито выговор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совсем ошалел? Хочешь, чтобы елсы со всей округи сю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бежали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то бард, стряхнув его руку с лица, беспечно пожал плеч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, торгаш, никак в эту чушь вер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ише вы оба! - обеспокоенно вступила Минута. - Веришь не веришь, 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накомом месте орать никогда не след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девица, нечего беду самим зазывать, - согласился Безум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, уже привычно топая впереди всех. - Беда - она так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тертью дорога, сама придет, когда не ожидае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д, ну хоть ты скажи! - не сдавался настырный Воха, - Есть здесь ел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нет, ты же вроде как был здесь, раз дорогу знаеш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идишь - узнаешь, - загадочно ответил Безумный Проповедн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зрительно оглядываясь вокруг. - А теперича притихните все.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не так. В прошлый раз здесь такого разора, как ныне, не было... Во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и зр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как раз подошли к караулке стражников, от которой можн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браться на ту сторону Станции, к трактиру, по узкому пешеход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тику, что изящной дугой возносился прямо над Махиной. И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ещением стражников, этим источником порядка на Станции, в самом де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л место явный бардак, никак ему не присущий. Дверь была распахну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ежь, а возле порога была разбросана всякая-разная служебная амуниция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стальных шлемов и окольчуженных армяков до юфтевых пудовых сапог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окалиберных алебард. С любопытством заглянув в караулку,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идел, что крышка сундука, в котором стражники обычно содержали с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охрану бабки торгашей, была безжалостно разворочена - расщепл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ки торчали в разные стороны, а стальные полосы с так и не поддавшим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ком были погнуты. Сам сундук, естественно, пу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тут действительно кто-то похозяйничал, нехорошо похозяйнича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бандюковски. Это ж какую силу надо иметь, чтобы так раздербан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пкое дубовое дерево? Разве что его друган Ухарь справился бы... и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жутковатой мысли, внезапно пришедшей в голову, Благуша даже вздрог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ватаман Рыжих! Вот уж кто силушкой обладал дикой и неуемной... Да н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ожет быть, решительно отмел собственные мысли слав, чувствуя те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ее предательский холодок в груди, не могли бандюки здесь оказаться.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 ватага через Бездонье перебралась? Да еще вперед них на Стан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пела? Нет! Только дедок тот секрет знал. Наверняка разор был учин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ельно раньше, кем-то други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своих подозрениях он не стал говорить вслух, чтобы не пугать народ з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отмахнуться от них уже не смог, тревога прочно засела в голо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-го! - сказал Воха, заметив в общей куче особенно огромную тяжел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барду с поистине устрашающим лезвием, с которым разве что на са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у бросаться, а не на обычных бандюков, - Вот бы Обормоту подар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ую! Тогда он и о балабойке не вспомни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, - согласился слав, беспокойно оглядываясь уже на пару с дед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азившимся тревогой раньше всех. - Знатная штукови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азу видно - мужики! - укоризненно сказала Минута, пряча неволь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ыбку. - До седых лет доживаете, а дитятками так и остаетесь, все бы в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этих цацках думать. Ну, долго мы все это разглядывать будем? Или пойд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ше? Мы же отдохнуть собирали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правду, пошли, что ли, - поддержал девицу Благуша, торгашеская н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го к оружию была равнодушна - разве что в качестве товара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одной прода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слушая их, бард нагнулся и, вцепившись в древко обеими рук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ался поднять столь грозное на вид оружие, но, попыхтев, вынужден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сить и изумленно повернулся к Безумному Проповедник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обертон те по ушам, ну и тяжесть! Да кто ж такую осилит? Ч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люди здесь жили? Сплошь великаны, что ли, дедул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ычные люди, сынуля, да только не тебе чета, - усмехнулся в седые у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д, не оставаясь в долгу по поводу "деду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чему же? - обиделся Воха, не то чтобы всерьез, а так, на вся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тому, сынуля, скатертью тебе дорога, что ничего тяжельше балабой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в руках сызмальства не держива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слова дед нагнулся, спокойно поднял алебарду одной рукой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чав ее на ладони, словно легкую жердочку, прямо перед отвис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юстью Вохи, так же без видимых усилий и без шума положил ее обр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это да, восхитился Благуша про себя, могуч-то дедок не только с ви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лся! Хороший будет защитник, ежели что, не хуже самого Ухаря! С та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лсы не страшны, пусть они и в самом деле здесь обитают - в чем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сильно сомневался, так как за ночь они так ни одного и не встрет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побаловались - и будет, пошли в трактир, - скомандовал дед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 я уже проголодался, а за столами и перекусывать сподручнее. Так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ьше сядем - раньше встанем. Не забывайте, что нам еще к олдю топат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п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ражений не последов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, когда они оказались на другой стороне, в дверь трактира ломану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ха Василиск, как самый страждущий отдыха. И почему-то застрял прям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р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встал, Воха, словно елса увидел, проходи, не задерживай..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подтолкнул барда в сп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- неживым голосом сказал Воха, по-прежнему не двигая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Благуша нетерпеливо оттер его плечом в сторону и вступил в тракт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чего застрял рядом с Вох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- сказал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ыло от 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ближайшим от входа столом, всего в пяти шагах напротив него, в гор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очестве сидел не кто иной, как ватаман Рыжих - Хитрун. Сидел и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учающей миной на лице, вернее на гнусной испитой харе с рыжими усищ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е плеч, рассматривал вошедших своими крошечными злыми глазками, взгл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х, казалось, проникал в самую душу. Могучие руки ватамана бы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ены на груди, а на столе перед ним возлежала его громадная обнаже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бля в компании с бутылью бр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ам у вас такое? - услышал слав встревоженный голос Минут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й из-за его спины разглядеть что-либо было трудновато. Но ответ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спел, вместо него остальных просветил уже сам ватаман, чей голос, хо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 услышав, забыть было уже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камилы недоделанные, - с ленивой угрозой проскрипел ватаман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о ни трепыхались, а все равно попались. Ну, проходьте, садите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лкуем, кровь из носу. Сначала можно по-хорошему, а ежел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куемся, то... - И ватаман небрежно похлопал своей лапой по рукоят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б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чего в зале трактира повисла пугающая тишина, а слав отчая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кучал о той алебарде, которую дедок так пренебрежительно оставил воз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аулки. С одним сидором против ватамана не помахаешься, каким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мистым тот ни выглядел. А уж котомка Минуты на его плече на оружие 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не тянула. Как же это могло произойти? Как же ватаман оказ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, в Проклятом домене? Неужто бандюки подсмотрели за действиями дед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лдем во время переправы через Бездонье? Или тайна эта на самом де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ой тайной и не явля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сейчас все эти вопросы были не к ме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нужно было думать, как унести отсюда ноги, не оставив гол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едь Хитрун наверняка здесь не один, сразу сообразил слав, никогд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сливший себя среди дудаков. А раз ватаги нет рядом с ним, 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он почувствовал, как Минута настойчиво тянет его за куш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жим, Благуша, - едва слышно шепнула Минута. - Не тебе с Хитру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гаться, не стой столб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о и верно! Может, еще удастся вырваться из ловуш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схватил уже совсем сомлевшего от страха барда за шкирк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манулся наружу из тракт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по-хорошему не желаете, - зловеще бросил им в спины ватама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имаясь из-за стола. И оглушительно рявкнул. - Взять и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будет брать, Благуша увидел сразу же, едва выскочив за дв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одной стороны на них надвигались Ухмыл с Буяном, а с другой - Жила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ьцем. Первые два лихо размахивали саблями, едва от сей лихост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бривая друг другу усы, Жила со зверской рожей крутил аркан, а Скалец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едлав на манер коняги древко громадной алебарды, с видимой натугой тащ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е промеж ног к месту боевых действий, С лица лихоимца градом катился по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ы и бородка слиплись в куцые хвостики, а худощавое тело изгибалось в т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ибели под тяжестью этого орудия смертоубийства, за неимением лучш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но позаимствованного в караул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вот ты как, оторви и выбрось! - рассерженно вскричал Благуша,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идев Красавчика в столь непотребном обществе - совсем, видно, свихну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тец Выжиги, раз окончательно в бандюки подался. - А ну получ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устив из рук Boxy, торгаш кинулся на свежеиспеченного злодея. Нату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скнув, тот попытался приподнять ему навстречу лезвие алебарды, н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л и нарвался на зубодробительный удар в челюсть. В результате алебар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грохотом улетела в одну сторону, а Красавчик, закатив глазен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мякнулся в друг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охни корень! - заорал Жила, запуская в Благушу арканом, но в э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ент Воха, вышедший наконец из столбняка, накатившего на него при ви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а в трактире, с лихим криком кинулся бандюку прямо под ноги. Со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жидавший такой прыти от своей жертвы, тот кувыркнулся через голов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тился по перрону, заматываясь в собственный аркан, как шелкопряд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кон. Пробегавший мимо Безумный Проповедник наподдал ему ногой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листой заднице, оказавшейся к нему самым удобным ракурсом для подоб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я, и Жила, получив изрядное ускорение, с воплем въехал головой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нку вагона, наделав шуму и грохоту еще больше, чем злополучный Скал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а впереди была свободна, но сзади уже надвигались остальные бандюк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ыкающим ватаманом, который один стоил всей своей ват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! - гаркнул Благуша, поторапливая остальных, - К централь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оду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Благуша, там догонят! - крикнула в ответ Минута, пробегая ми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. - Нам нужно... Сю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рнувшись, Благуша увидел, как девица вскочила на подножку самой Мах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юркнула в неведомо кем распахнутую дверь. Идея была стоящей. Недол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я слав запрыгнул в Махину следом за девицей, подождал, пропуская Box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едком, и захлопнул дв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ее, попытался захлоп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как в щель въехал острый как бритва конец чьей-то сабли, едв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ров Благуше бок и заставив его отшатну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толь роковой момент выручила всех опять же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-а! - с силой выдохнула девица, влепив каблуком своего сафьяно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пожка по лезвию саб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як! - обиженно ответила сабля и облом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ямц! - злорадно лязгнула дверь Махины и захлопну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мгновенно закрутил штурвальчик, запечатав тем самым вход наглух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ив ватагу с носом. Бандюки, понятное дело, бешено забарабанили с 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ы, но им это уже не могло пом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отер с лица испарину, радостно улыбнулся Минуте... и в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жиданно для себя сгреб ее в объятия и страстно поцеловал в губы. И -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астье! Минута ответила ему не менее страстно, отбросив всякую лож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омнос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хе-кхе, - немного смущенно напомнил Безумный Проповедник о сво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утствии. - Кажись, скатертью дорога, и в энтот раз уш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шли-то мы ушли, - проворчал Воха Василиск, тоже ради прилич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рнувшийся в сторонку. - Да далеко ли? Попали мы, обертон те по уш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гурцы в рассол! Внутри тесно, а назад невмест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наконец оторвался от Минуты, лицо которой уже рдело как м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, и обвел всех обалделым от счастья взглядом, с трудом возвращаясь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бой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жение и в самом деле было все еще отчаянным. Запертая двер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прежнему гудевшая от ударов, не решила всех проблем. Но внутри был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уж и тесно, как сказал Воха, - напротив, в этой Махине не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ового котла, что был встроен Бовой Конструктором в Махину Ухаря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места было - хоть пляши, от водильного кресла до задней дверц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ей в тамбур...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говоря ни слова, Благуша сбегал и проверил тамбурную дверцу. Опас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дтвердились, та была накрепко заперта, так что вернулся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окоенный - относительно, конечно, насколько можно чувствовать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окоенным в столь непросто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мом деле, обертон те по ушам, что же мы делать дальше будем? - Во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адаченно почесал затылок. - Вот же занесла нас нелегкая! Налопался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х приключениев с вами уже выше крыши! Как бы теперь домой попа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ем с руками и ногами в полном комплек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стань, Воха. Никто ведь тебя с нами не звал, - укоризненно напомн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особенно ты не звала, - язвительно усмехнулся бард и передраз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еньким голоском под аккомпанемент частых оглушительных ударов в двер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аз уж я сюда попала, то должна выяснить, что в этом домене творится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бстоят дела с Махиной... А что в результате? Довольна теперь, обер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по уш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бард, а ведь я сейчас и не посмотрю, что ты такой известны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менитый, - недобрым голосом пообещал Благуша, сжимая кула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-у, какие мы грозные, может, заодно и с бандюками разберешься? Вон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саживаются, того и гляди дверь вынесут, хоть и железн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олкни, рифмоплет, - вступился дедок. И передразнил уже самого Boxy: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делать, что делать... А ты, Благуша, остынь, не время ссорить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ха все-таки у нас молодец, эвон как бандюка-то с ног сшиб, любо-до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мотреть было! Да и ты неплохо энтому Скальцу челюсть поправил. А у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ица наш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те... - Благуша вдруг замер, осененный гениальной идеей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в, что перебил предназначенный Минуте комплимент. - Постойте...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же в Махин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 мы не поняли, оберто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аткнись ты, бард! Мы же в Махине! А я видел, как ею управл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б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где же ты виде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ешь, получится? - Минута, сразу смекнув, что к чему, загоре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ей сл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сейчас и проверим, оторви и выбрось, терять все. равно нече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лагуша решительно подошел к приборной доске - так его знакомый махин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арь обзывал часть передка Махины, что располагалась ниже лобового ок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ав рядом с водильным креслом, он всмотрелся в многочисленные кноп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мый ряд красных квадратных окошек, сейчас выглядевший абсолю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твым, отыскался быстро. В тот раз, когда его помощь понадобилась Ухар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пришлось воспользоваться седьмым окошком - чтобы увеличить скор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ы. А какое нужно нажать, чтобы Махина вообще тронула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ись, - задумчиво проговорил слав, напряженно работая извилинами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э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торожно коснулся указательным пальцем самого первого окошка в ря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казался прав, оторви и выбрось! Потому что Махина тут же нач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живать! Приборная доска вспыхнула многочисленными разноцвет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оньками, что-то начало щелкать и тренькать, а откуда-то снизу донес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 усиливающийся утробный г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рнувшись к затаившим дыхание спутникам, Благуша, с улыбкой до уш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дорвавшийся до сладкого малец, не глядя сунул палец во втор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ш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ЕСЯ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полоса невезения у бандюков продолж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е же несправедливо, что на обдумывание дается только одна жиз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од сводами пустой, совершено безлюдной Станции раздался глубок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катистый звук колокола - сигнал отправления Махины, - ватаман сперв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рил своим ушам. Вот тебе и на! С чего это вдруг? По привычном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ах расписанию это должно было случиться еще час назад. Или здесь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? Или колокол звенит просто так? Да и вообще, кровь из носу, раз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ы здесь ходя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трун обежал глазами перрон, где приходило в себя его так бездар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ромленное воинство, и выруг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мыл помогал Жиле выпутаться из собственного аркана, этот слабак Скалец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стоял сейчас на четвереньках и тряс головой, в данный момент я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уда не годился, а Буян, взбешенный едва ли не до потери рассуд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атой своего оружия, словно дятел, не переставая колотил рукоя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манной сабли в дверь Мах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удьбе-злодейке все еще было ма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едва колокол отзвенел, как Махина тронулась, медленно наби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. Зашелестели колеса, защелкали сцепки, матово-черный корпус попл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мо ошалевших поимщ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охни корень! - завопил Жила, торопливо сматывая аркан, из кото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 выпутался. - Уйдут же, уйду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 их, усы узлом! - Ухмыл подхватил с перрона отложенную на вр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блю - пока помогал своему ватажнику, - и растерянно заметался по перр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д-вперед, не зная, что предприн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ся крев, пся крев! - еще сильнее заколотил в дверь Буян, вращ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ученными от бешенства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ра принимать собственные меры", - решительно подумал Хитру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швырнув Буяна в сторону, так что тот едва не кувыркнулся через голову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до телячьих нежностей было, - ватаман вскочил на подножку и рвану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я стальную ручку. Но и под его могучей дланью дверь даже не дрогну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сигай в вагоны, кровь из носу! - луженая глотка ватамана разнес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крик на всю Стан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акрыты вагоны-то! - оторопело крикнул в ответ Ухмыл, вскочивший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ожку проплывавшего мимо вагона и безуспешно ломанувшийся в дв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пляйся, кто где сможет! - рявкнул ватаман, вкидывая уже бесполез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блю в ножны, и безжалостно добавил: - Или оставайтесь с елса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, - забормотал Скалец, все еще ползая по пер рону на четверень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ытаясь поднять отваливающуюся после удара Благуши голову, - не хоч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здесь с елсами не останусь... Не хочу-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тько! Да на площадку грузовоза ж можно забраться! - сообразил Ухмы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какивая с подножки вниз. - Там же никакие двери не помешаю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овь из носу! Ну так дуйте все туда, балбесы, не стойте олд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икаянны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минуту бандюки уже оккупировали грузовоз, лишь Скальпа ватама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ось закидывать на площадку, как куль с песком, иначе и вправ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ся бы малый на забаву елсам. Это его немного задержало, а Мах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ирала ход, и вот-вот последние вагоны должны были выкатиться из-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дов Станции - а там уж, под светом Небесного Зерцала, и на конягах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гнать, даже ежели бы они и бы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, батько! Быстрее! - хором надсаживались бандюки, свесивш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перильца площадки едва не по пояс и протягивая руки - но куда т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дотянуться им было до Хитруна, все быстрее и быстрее уплывал перрон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тькой назад. - Куда ж мы без тебя, пропадем вед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ман, конечно, успел - иначе не был бы ватама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овольный испуганными воплями своих ватажников, обеспокоенных за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ьбу (вернее, как понимал ватаман, за свою собственную, но то было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ажно) - ценят ведь, елсовы дети, - ватаман поднажал, вцепил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льца последнего грузовоза и, оттолкнувшись от перрона, лихо перемах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железную площадку, протестующе загудевшую под тяжестью его массив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после того как он утвердился на ногах, что-то заставило его огляну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тное слово, лучше бы он этого не делал, а отправился бы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еревался, сразу к своим бандюкам по боковинам грузовозов, где уже гул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ичный ветер. Потому как, глядя вслед уходящей Махине, на перроне сто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кто иной, как елс. Со всеми сопутствующими ему причиндалами - с рог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башке и трезубцем в волосатой лапе. Заметив, что ватаман на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ит, елс с приветливой миной на роже помахал ему вслед волоса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пой, как бы желая доброго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трун вздрогнул, безотчетно хватаясь за рукоятку саб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 - какой путь может быть добрым после елсового пожел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едующий миг грузовоз вырвался из-под купола Станции, и обрушивши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рху дневной свет скрыл с его глаз этого жутковатого провожающего.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долго Хитрун, покрывшись холодной испариной, глядел в темный з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аляющейся арки, гадая, что бы все это значило. За то время, пока он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ружившись до зубов, ожидали, кто появится на Станции первым - то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сы, чтобы забрать всех для своих адских котлов, то ли этот неуловим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аш со своей компанией, - они все едва не поседели от пережи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взломанный ими сундук в караулке, кстати, оказался пуст). И что тепе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ается? Что елсам на них наплевать? Или у них какие-то другие дале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ущие планы насчет Хитруна со товарищи? Или... Кровь из носу! А мож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а направляется как раз туда, куда елсам и нужно, а потому им неза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агать лишние усилия по поимке незваных гост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ман скрипнул зубами. Мысли лихорадочно метались под бритым череп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онко колотясь о стенки и маковку Выходит, сами себя загнали в ловушк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ожет... может, кровь из носу, торгаш заманил их сюда специально?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бавиться от ватаги раз и навсегда? Но откуда какому-то торгашу с Рос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 столько известно о Проклятом домене? А ежели нет, то за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-таки они сюда подались? Какие такие дела они могут иметь с елс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жто и здесь этот торгаш какую-то выгоду для себя нашел? А ежели наше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тогда, может статься, и они здесь не зря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за спиной раздался грохот сапог спешивших к нему по бокови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жников, желавших убедиться в его добром здравии, он принял решение п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са ничего не говорить, памятуя, какого страху все натерпелись ночь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улепетывали от Раздрая. В самом деле - незачем лишний раз нар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г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увиденное заставило его крепко задуматься.Очень креп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ахина все набирала ход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ОДИН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бандюки довольно весело проводят вр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ка - это будни, а закуска - празд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елье шло полным ход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 спрашиваете, какое еще может быть веселье в подобных обстоятельств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ахина мчится во всю свою железную дурь среди дремучего ле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лятого домена, когда буйный холодный ветер безжалостно треплет щек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ы бандюков, а Небесное Зерцало одновременно жарко припекает брит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ушки не хуже сорванной с очага и нахлобученной на голову сковород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с, скажем, справедливый, но заданный по незн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как бандюки никогда не упускали шанса пограбить - в люб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тоятельствах, - и даже погоня не помешала им отдать дань любим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ятию в трактире Утренних Слез, тем более что и особых усилий прилаг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требовалось - ведь по пути им пришлось миновать кухню тракт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ай, до чего руки дотянутся, и вся недолга! А руки бандюков сум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тянуться до много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авайте-ка по поряд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овав вдоль боковин все шесть грузовозов и добравшись до пер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ского вагона, откуда дальше им ходу не было, ватага начала устраива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у как удобнее. Ватаман Хитрун, само собой, занял лучшее местечк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стив свой могучий зад прямо на железный настил и прислонившись широ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ой к двери людского вагона - здесь дуло меньше всего. Возле него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ую и левую руку уселись Ухмыл с Буяном, а напротив пришлось устро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ьпу с Жилой. После чего бандюки без особых разговоров реш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кусить, так как доблестно затраченные в столь долгой и изнурите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оне силы следовало восстанавливать, пока имелась такая возмож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зано - сдел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нимав с поясниц и расстелив на железном полу широкие матерчатые куша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и привычно использовались в походных условиях вместо скатерт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жники принялись выкладывать - кто из сидоров, а кто и прямо из-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зухи, - все, до чего, как уже говорилось выше, дотянулись руки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: заднюю часть вареного поросяти, несколько караваев все еще свеж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леба, двух жареных зайцев, пять трехлитровых бутылей сивухи, кваше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кву, кувшин малосольных грибов-подпятков, копченую щуку, чашку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ченой рыбьей икрой и даже запеченную в собственном соку тортилью. Гляд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 изобилие, можно было понять, насколько обалдели стряпчие "Ле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ок", оглядывая свою разоренную кухню после посещения бандюков - верт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ковородки опустели вмиг, словно после урагана, лишь глубокий чан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чевичной похлебкой остался нетронут - и то лишь ввиду с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анспортабельности. Закончив щеголять друг перед другом захваче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пасами, бандюки удовлетворенно оглядели дело своих шустрых рук. Скалец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которого подобный опыт отсутствовал, а потому грабежа этого в "Ле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х" даже и не заметивший, растерялся не на шутку и, мысленно обра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итву к Олдю Великому и Двуликому - чтобы грозу пронесло мимо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ы, - на всякий случай торопливо вывернул карманы штанцов. Карм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и модные, мелкие, туда мало что могло бы поместиться, но попы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авдаться в глазах подельщиков выглядела столь жалкой, что сидев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ом с ним Жила презрительно отвесил ему подзатыльник. Сразу забыв о н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и уставились уже на ватамана, ожидая сигнала к началу трапезы -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принято в их к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трун неторопливо налил себе чарку сивухи, важно поднял ее и осмотр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ю разбойничью ватаг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арни, кровь из носу, за нас с вами и за елс с ни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чарка целиком опрокинулась в широко распахнутую пасть. Ватаман дово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якнул, утер свои громадные усищи, двумя пальцами оторвал ляжку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чьей тушки и, целиком запихав в рот, принялся сосредоточ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жевывать. Только теперь ватажники зашевелились, быстро разбирая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провизированного стола кому что приглянулось Достался и Скальцу кус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леба с мясом, а немного погодя Жила снисходительно налил ему и чар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, дело ясное к этому времени проголодался не меньше других - с веч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рту ни крошки не было, поэтому впился в мясо зубами, словно ханыг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хватывая кусок побольше, глотнул... и подавился. Кашлял он так долг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ательно, что не вытерпевший сдавленного перханья у себя под ухом Ж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еожиданной для столь худощавого сложения силой врезал ему кулаком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е. Злополучный кусок вылетел из горла, описал над застольем красив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гу и плюхнулся ватаману в чарку, которую тот как раз подносил ко рт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рызгав батьке всю физионом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шу прощения, разогни коромысло, - в диком ужасе пролепетал Скалец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з перестав кашлять. - Не в то горло попало, во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усы узлом, в два горла жрешь, что ли?! - с напуск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дованием вскричал Ухмыл, и вся ватага расхохоталась удачной шутке, 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м разрядив ситуацию. Ватаман же, усмехнувшись, молча утерся широ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онью, плеснул загубленной сивухой в сторону перилец и налил себе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тыли зан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сидел ни жив ни мер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жто ватаман прост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едившись, что Хитрун и вправду не обращает больше на него внимания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иленно налегает на снедь, слав тоскливо вздохнул и снова занялся сво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ском зайчатины, куда осторожнее, чем раньше. Как же ему было тош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с бандюками... Ой-ей, прямо на перильцах повеситься хотелось, та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огорчение. Не настолько уж он дудак, чтобы не понимать, как сей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лядит в их глазах - недотепа, да и только. И вряд ли вскоре удас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ить мнение о себе в лучшую сторону... Весь фикус-пикус в том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ец этого и не хотел - изменять мнение ватаги о себе в лучшую 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у как не улыбалось ему и дальше оставаться с ватагой. Сколько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жений натерпелся среди них за это время, сколько тумаков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затыльников получил... Да за всю его жизнь, разогни коромысло, и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ьше доставалось, даже когда от разгневанных мужей Да женихов тика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уканный на месте преступления с их женками и невестами в обнимк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ит с него этой мести, угрюмо думал Скалец, накушался досы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рыгался до того, что уже попал на заметку властям - хуже рекомендац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в ватаге бандюков, не получишь. Домой, разогни коромысло, домой да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! Куда-нибудь заныкаться, пока все утрясется, забудется, а там и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девкам - что, понятное дело, куда приятнее. На этой Милке свет клин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ли, сошелся? Да мигни он любой - и сразу его будет... А может,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. Кулаки вон от олдей до сих пор распухшие, а на лбу гу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енная... как девицы теперь смотреть будут на такого?.. Нет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ится он в бандюки, ну их на фиг со всеми их дальнейшими план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огни коромысло, не по пути ему с ними... Ох, как же все-таки тошно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ш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украдкой вытер набежавшую слезу и хлопнул целиком чарку сивухи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ее ватаман, совсем не чувствуя крепости пойла - точно воды хлебнул. В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загвоздка - удрать сейчас не было никакой возможности, один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лятом домене он точно пропадет... Так что оставалось ему ныне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 - молча скрашивать свою печаль сивухой, благо бандюк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пятствов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р, надо заметить, вышел исключительно азартный и вдохновенный, поэто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бандюки насыщались в первом, так сказать, приближении, трес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алываемых крепкими зубами костей, чавканье и сопение даже заглуш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й ве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дивительно, что разговор начал проклевываться лишь минут чер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дцать, когда первая трехлитровка была благополучно оприходован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воги прошедшей ночи наконец потонули в туманной мути, затопив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е бандюков. Поплыли-потекли неспешные, с шутками-прибаут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оминания о былых подвигах, как кого "обували-одевали", где, скольк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грабанули и кому удача улыбалась последнее время более прочих...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у помянули добрым словом и полной чаркой Пивеня, выбывшего из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ги вследствие зловредных происков ненавистного слава из домена Рось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мыл, задумавшись о чем-то своем, терзал струны своей балабойки. Впроч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зал довольно умело - с таким умением ему вполне можно было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абатывать в трактирах приличные бабки не хуже Вохи Василиска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а такая скучная жизнь не устраив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не будем браги пи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ем бабки мы коп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накопим бабок пять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ьем бражки мы опя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 хохотнул, кто-то лишь улыбнулся, но общее настроение заме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ысилось. Казалось бы - незатейливая частушка, а сколько от 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овольствия, когда вот так, к мест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 веси Каляз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 подружки сглаз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жели б не сглази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бы с них не слази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шо было бандюкам, так хорошо, что постарались забыть они про народ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ания о Проклятом домене, даже про виденного елса постарались забы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не омрачать приятные минуты... Но, к всеобщему огорчению, стар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адали втуне. Так как этот паршивый мозгляк Скалец, к этому време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хмелевший круче всех, раз за разом встревал в общий разговор, наруш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приятное течение и внося тревожную сму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братки, вы только представьте, разогни коромысло, - с пья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йчивостью рассказывал слав одно и то же, словно был единстве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детелем этого события, - подхожу это я к Раздраю, а там елсы с вил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т... Стоят, значит, разогни коромысло, на меня глядят - и ти-шина-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этом во внезапно охватившем его порыве умильной влюбленности он 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пытался повиснуть на шее у Жилы, на свою беду оказавшегося к н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же всех, и обслюнявить тому ухо. Жила, матюгаясь, упорно отбива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ихивал его плечом и руками прочь, отвешивал звонкие и увесист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затыльники, а бандюки, досадливо обрывая Скальца, обещали спустить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ерильца вниз головой да со спущенными штанцами. Но ничего не помог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идев несколько минут с испуганной миной, тот продолжал гнуть свое -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ем хмеля угрозы быстро выветривались из головы. В конце конц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 даже забеспокоился - замена Пивеню в лице Скальца и так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удышной, Пивень - тот был боец, не чета этому болвану, но, когд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ает рук, и такая размазня может сгодиться. Не хватало еще, чтобы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редился головой от вида того ел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днократно затронутая тема пустила-таки корни, хотя виновник э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коре сомлел окончательно и свалился на бок, благополучно затихну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и чего мы к этому Благуше привязались со всей его компанией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етовал Жила и с неожиданной смелостью заявил: - Надо было, усох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ень, елса спросить, как отсюда выбра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 не спросил, раз такой догадливый? - презрительно усмехнулся Буя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я такой же догадливый, как ты храбрый! - не остался в дол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о? Это ты к чему, пся крев?! - побагровев от мгновенно накатив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лости, Буян отставил в сторону недопитую чарку и начал подниматьс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и. Но Жила словно закусил удила, что было совсем на него непохоже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 всей ватаги он слыл самым сдержанным и молчаливы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 тому, усохни корень! Ежели бы ты не убег, может, я и успел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бразить! А так всем вслед драпать пришл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ыц, - сыто рыкнул ватаман, мгновенно остудив споривших, - Будет еще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 возможность подраться. Нечего силы друг на дружку тратить, для враж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их приберег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тько, а как же мы теперь до них доберем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с, который задал Ухмыл, интересовал всех без исключения,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ьше никто не осмеливался его косну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становки на что?! - небрежно усмехнулся ватаман. обводя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койным, твердым взглядом и вселяя в сердца бандюков былую увер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 и не в завтрашнем дне, то хотя бы в следующем часе. - Там что-нибу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умаем, кровь из носу. Не все же им отсиживаться в Махине, за дверь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, батько, верно, - закивали бандюки, просветленные словами вата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о остановки неплохо бы и вздремнуть, пся кре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.. И бабенку под бочок тоже неплохо бы, усохни корень, да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 Махине ж есть одна, чем не по нрав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е сперва приволоки, а потом предлагать будешь, усохни кор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тогда вместо бабы Скальца приспособь, на безбабье, как говорится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бу раком, а тут целый Скалец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и приготовились заржать, по достоинству оценив очередную хох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мыла, но не усп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лс... - громко пробормотал во сне Скалец, не открывая глаз. Его пра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ка, как оказалось, покоилась на невесть когда уныканном со стола сви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роке. - ... Мне бы такой елдон, как у того елса, девицы в очередь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траивал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и хмуро переглянулись. Кайф был обломан, разговор враз стушевался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мель необъяснимым образом выветрился из г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выкинуть его за перильца, усы узлом? - деловито предлож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мыл, выражая общую мысль. - Неужто мы без такого мозгляка не справим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Е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действие, вернее, бездействие происходит внутри Мах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ший способ избавиться от искушения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ддаться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чутка осторожно выглянул из вентиляционного отверстия в потолке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дилось рядом с клоацинником, и завертел лобастой, с короткими рож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акушке головенкой, с любопытством оглядывая внутреннее простран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ы то бишь махинерию. То, что висел он при этом вверх ногами, нич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не мешало: легкий, поджарый и невероятно шустрый, именно для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ы он и предназначался - проникать в те места, доступ в которые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зможен для медлительных и солидных елсов, обладавших куда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шительными габаритами по сравнению с анчут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мательным, все запоминающим глазенкам предстала картина повального с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етверо из чужаков, ночью проникших в аварийный домен, дрыхли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ывается, без задних ног. На широком лежаке поместились двое - дород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ень с хрупкой на вид девицей, и, что странно, лежали они спина к спин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поссорившиеся молодожены. Девица, не просыпаясь, ежилась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лявшего по кабине прохладного ветерка, пытаясь свернуться калачиком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рстяным плащиком, использованным вместо одеяла, парню же, из тех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яков, было даже жарковато, о чем свидетельствовал расстегнутый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па армяк. Обнял бы ее этот лоб, что ли, пожалел анчутка девиц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елился бы теплом, раз все равно лиш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гляд скользнул дальш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 т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неожиданности анчутка едва не брякнулся вниз головой с потолка на по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успел покрепче перехватить лапками край - вентиляционного отверс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точно бы шишку набил да всех спящих перебудил - вот бы конфу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ил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еожиданностью для него оказался вон тот седобородый, черноволосый де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ихо похрапывал возле лежака на расстеленной на железном по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йлочной подстилке. Потому как дед был ему знаком! Он был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еправильных", тех самых, которые воспротивились зачистке много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ад, оставшись в домене в гордом одиночестве, после того как весь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 исчез в далях неизведанных. Впоследствии таких "неправильных"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у Смотрящего благополучно сплавили в ближайший заселенный домен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образы были закреплены в родовой памяти обслужников (так называл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совый народ) - не столько по необходимости, сколько по заведен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яд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твертого, худого белобрысого слава, скорчившегося почему-то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пезным столиком, со сложенными стопкой, словно блины, пустыми котом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головой - вместо подушки, анчутка уже рассматривать не стал, так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чуткий нос уловил соблазнительные запахи, идущие с этого сам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ловкой ящеркой соскользнул вниз, оказавшись напротив двер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оацинника, на которой красовалась характерная табличка, изображавш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чку, пролившуюся дождиком, бесшумно пробежался вдоль задней стен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овав дверцы встроенного в нее шкафа-запасника, вскочил на узкую боков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мью, чтобы не потревожить спящих, и в несколько прыжков очутился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ика. Но его ожидало разочарование. Остатки трапезы оказались более 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удными. Луковая шелуха, огрызки яблок, шкурка от сала, птичьи косто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устые кружки, пахнущие квасом. Поживиться было не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анчутка и не думал серд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ружи, там, где на площадке грузовоза устроились пятеро других чужак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ожидал стол не в пример богаче этого. Просто до окончания развед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чутка не стал там задерживаться, а сейчас уже можно было возвращ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-то и делов - несколько вагонов по крышам преодол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хотя он и не рассердился, без шалости обойтись все же не смог. Он м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 и не осторожничать, ему ничего не стоило усыпить всех крепко-накрепк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дал он такой способностью, но тогда в его шалости пропал бы весь см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он решил действовать по-простому. Сперва он сгреб в охапку ч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дков со стола и аккуратно запихал белобрысому чужаку, смеш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апывающему во сне под столом, под рубаху. Пока это проделывалось, но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азника вдруг уловил ароматный фруктовый запах, как-то связанный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брысым, и, запустив лапку поглубже, анчутка, к своему восторгу, выуд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-за пазухи парочку слегка примятых, но в остальном совершенно цел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блок, аппетитные желто-малиновые бока которых так и кричали - съешь мен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едленно! Но удовольствие было оставлено на потом, сначала -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ожив яблоки в сторонку, прямо на пол, он выдернул концы шта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брысого из сапог и связал их крепким узлом. Дед был неприкосновене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анчутка отправился к остальным Осторожными движениями он развяз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шак дородного слава, смотал с пояса и, пропустив конец под девиц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 было связывать вместе обоих. И тут заметил краешек какой-то книжиц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лядывающий из кармана армя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чутку словно шибануло. Уронив концы кушака, он отскочил в сторон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жал рот лапкой, чтобы не взвизгнуть от страха и восторга однов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это же... так это же... ой, здорово-то как! Отбежав в сторонку,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умался - без позволения старших он не имел права что-ли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ринимать. Но кое-что он все же мог. Например, немножечко, сам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ость помочь этим изрядно притомившимся путешественникам, один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х был столь желанен для этого домена. Да и не только для домен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сего Универсума. Так пусть доберутся как можно быстрее до ме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начения, чтобы выполнить свое предназначение, а для этого пусть спя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пко и дол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кие мысли о шалости пропали без следа и сожа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ткие рожки, торчавшие на макушки, едва слышно загудели, посылая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ерии невидимые простым смертным волны. Дыхание спящих заме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овнялось, а белобрысый, прекратив ежиться и дергаться на жестком пол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блаженно улыбнулся, понятное дело - не открывая глаз, словно након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утился на долгожданной мягкой пер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ершив дело, анчутка, уже не таясь и потому звонко цокая коготк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бежал к приборной доске и ткнул нужные кнопки. Постояв с минутк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едившись, что ветерок в махинерии заметно потеплел, обслужник с чувст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окого удовлетворения подобрал с пола свою законную яблочную добыч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вернулся к дверце клоацинника, одним прыжком взвился к потолк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ркнул обратно в вентиляционное отверс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й миг его взгляд скользнул по столику в махинерии, на кото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ставалась часть объедков, и анчутка улыбнулся вдруг пришедшей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у проказливой ид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ТРИ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диционно пустая, потому как бедствий, которые могут обрушитьс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оев под этим номером, и врагу не пожелае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, что удачно складывается, кончается плаче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ЧЕТЫР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познается истинная дружба, хоть "виновники" об этом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зрев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барду тебе в руки, ветер в спину, три пера в задницу и Махину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стреч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ну посмотрите-ка на них, засранцев этаких! Опять какой-то хол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рыт покрывалом от взгляда истинного ценителя живописи, ядрена вошь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ерняка самый интересный! Эй, любезный, да-да, именно ты, знаю я, что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за картинами присматриваешь Открой-ка мне вот эту, любопытн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 намалевано... Сейчас унесут, нет времени? Тем более, ядрена во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ывай немедленно! Ух ты! Как похожа-то на ту, прошлую... Прямо лепо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садник какой-то странны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Степь. Снова бескрайняя степь. Степь - словно невиданно огромный ков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ричудливыми узорами из зеленых метелок чернобыльника, золотист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к ковыля да редких голубых чашечек блавати. Степь - словно от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крайнего небесного простора, где вместо тугих облачных одеял - тра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ой в четыре ладони, прогибающиеся то тут, то там под мягкой поступ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ана-ветр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фокамил. В поле зрения возникает строфокамил, бешено несущийся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нтовой дороге вдоль железнодорожного полотна с ездоком на сп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оклювая голова строфокамила слегка пригнута к земле и целеустремл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тянута вперед, взгляд темных выпуклых глаз целиком сосредоточен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жном полотне. Голенастые длиннющие лапы мелькают с такой быстрот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видно лишь размытую рябь под белооперенным телом птицы - кажется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ух не успевает сомкнуться, образуя позади куцего хвоста вихрящи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идор, - так велика скорость. Сотню вех в час отмахивает неутомим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гунок, нет никого быстрее его в этом мир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здок... С ездоком некоторые проблемы. Вернее, с его внешним видом. Чуд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его вид, непривычный для людского глаза. Вместо того чтобы с гол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ятаться в упряжной мешок и терпеливо трястись на жесткой спине камил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жачем положении, как приладились деды и прадеды испокон веко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послушаем самого езд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Воздух так мощно бил в грудь и смотровые стеклянные окошки чуд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ьного шлема, какого Обормоту за свою долгую жизнь нашивать ещ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ходилось, что специальные ремни, пристегивающие его новый костюм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лу и шее камила, звенели, слово натянутая тетива лука, но держ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е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лваш-балваш, а ведь даже не знал, что можно получить кайф от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ости, куда там конягам! За камилом никто не угонится - ни четвероног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ячи, ни многоколесная хитроумная Махина... Давно уже остались позад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минувшей ночью, холмы и рощи Края, фруктовые сады и рукотвор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ледные озера, и перед глазами ныне стелилась только бескрайня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ная сердцу манга Великая Степь. Звуки воющего снаружи ветра ед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никали внутрь шлема, как будто в ушах были пробки из пакли, а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мотреть вбок, приходилось поворачиваться всем телом, иначе при повор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ы глаза упирались в железную стенку, но по сравнению с получе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имуществами столь мелкие неудобства заметны не были. Честно говор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лваш-балваш, стражник вовсе никаких неудобств не испытывал. Два гло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дрячка из подаренной Благушей пляжки сделали свое дело, и ни жара, 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жда, ни тряска Обормота ничуть не беспокоили, а дорога летела, как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ке, - быстро и весело. Полпути, никак не менее, уже отмахал на ками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вом костюме, выданном Мудрым Фролом. Да, за этими костюмами будуще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Мудрый Фрол намекнул перед отъездом, что Бова Конструктор вско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творит кое-что получше камилов и даже получше самих Махин, но Обормот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ирался ломать голову над тем, что же это такое может быть, зная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упражнения ему не по силам. Там видно будет, халваш-балваш, вс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 врем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рмот вспомнил, как, очухавшись с помощью Фрола и узнав положение де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рва не поверил своим ушам. А уяснив, что это все-таки правда, охнул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хватил обеими ладонями все еще гудевшую после могучего удара ватам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у, чувствуя, как пробирает его по всему телу зябкая дрожь. Его род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жа, как сразу сообразил манг, не могла помочь другану Благуш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ившейся ситуации, так как не было в Проклятом домене никакой страж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и вообще никого там не было, кроме елсов с анчутками, в коих,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хам, бывшие жители домена и превратились за какие-то жуткие грехи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м Олдем. И мало того, так еще и сам путь через Раздрай-Мост на 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 был заказан. Вот и получалось, что его друганов - что Благушу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oxy Василиска, что их спутницу Минуту - судьбина ждала там незавидна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ловам трактирщика Мудрого Фрола, помочь им можно было только одн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ом - как можно быстрее сообщить о случившемся Бове Конструктор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телю Храма Света, у которого, оказывается, девица ходила н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их помощниках. И Обормот ему сразу и безоговорочно поверил, по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е только он сам, но и все жители его родной веси, Утренних Слез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да почитали Фрола за большой ум и завидную рассудительность. Ах, ел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д, халваш-балваш, вот уж поистине - Безумный Проповедник, не зр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ывается, ему такое погоняло дадено! Да откуда ж у него такие зна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народ прямо в Проклятый домен завлек? Ну, пусть только в руки стр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адет, Света Зерцального больше не взвиди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амом деле, чего уж греха таить, Обормот был доволен своей судь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 того - необычайно рад подвернувшейся оказии. Когда бы еще вып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й побывать в храмовнике, а? Ведь жалованья стражника для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ездки было бы маловато, так что только благодаря деньгам Мудрого Фро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и состоялась. И при этом он окажет существенную помощь своему друга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е! Хотя и говорится в народе - за двумя зайцами погонишься, от обо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орде получишь, но сейчас удача была на его стороне, Обормот в это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невался. Хотя бы потому, что после двух глотков бодрячка сомневать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-либо проблематично... Единственное, что все еще самую малость омрач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настроение, пробиваясь даже сквозь хлеставшую через край эйфорию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мах Вохи Василиска. Так подгадил друган, халваш-балваш, хватив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й балабойкой по лбу... Можно было подумать, что и не друган вовсе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аскированная вражина, ежели бы не знал этого оболтуса много лет под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зная, уже простил барда, тем более что бедняга сейчас оказался в к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худшей ситуации, чем сам Обормо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рмот стряхнул надоедливые мысли, прогоняя прочь ненужное беспокойств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новь с нескрываемым удовольствием бросил взгляд сквозь смотровые окош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ема на расстилающийся кругом степной простор, на проносившуюся справа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ила, мчавшегося несравненно быстрее самой Махины, зеркально блестевш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пшу - рельсы Железной Дор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как все-таки толково придумано, халваш-балваш! Как здоров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можно видеть, где тебя судьба несет на спине быстроногой птицы! Э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ойдись душа, разгуляйся вольный ветер, расступись необъятная Вели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Так что, любезный, на эту картину уже и покупатель есть? Нет? А что 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гуторишь, ядрена вошь, что ее сейчас унесут? Это куда же? Ежел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ску, так зачем - пусть висит, душу радует, ведь такой шедевр,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девр! Насмотреться прямо не могу, такая богатая фантазия у творц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этот костюм у седуна... Что? Не может быть! На свалку?! Быть 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ожет, чтобы я так ошибся снова! Ну нет, братцы... а ну положь обрат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ь, кому гуторю! Не дам такой картине пропасть, я сам ее купл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о? Не понял. Сколько ты за нее просишь?! Сколько-сколько?! Уб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шивец, убил наповал, в самое сердце да по самую рукоятку... А 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носи, ядрена вошь! Беру! Эх, бестолочи, ничего же вы в искусств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ыслите! Да осторожнее несите, такую красоту спортите! Заноси кр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ыше! Да не этот, ядрена вошь, а нижний, да не левый, а правый! От ме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ый, бестолочь! Что? Куда это ты меня посылаешь, ядрена вошь?! На сам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й? Еще дальше? К Смотрящему?! А вот я тебя сейчас тростью, да по рыж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глой морде... От такого и слыш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ПЯТ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бандюки продолжают строить коварные пл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лема с выпивкой сколько ни пей, все равно протрезве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тага, подъем, кровь из нос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этого ватаманского крика Скалец и очнулся. Оторвав тяжелую с похмел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у от железного настила, он сонно разлепил веки. И сразу зажмури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рщившись, как от целиком сожранного лимона - вместе с кожуро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очками. Свет полоснул по глазам так резко и неприятно, словно некто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оте душевной врезал увесистой дубинкой, к тому же у слава возник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щущение, что, перед тем как врезать, этот кто-то старательно натолкал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и крупного песка. Для полноты ощущений, видать. В общем, та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зостного пробуждения у него давненько не быв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разлепляйте свои гляделки, щучьи дети, живо! - продолжал греме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ычный голос ватамана, - Ухмыл, Буян, Жила! Да и ты, дохлят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ношенная, поднимайся, нечего тут разлежива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нужно было обладать особой сметливостью, чтобы понять, к к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лось последнее обращение. Сразу заныла гуля на лбу, напоминая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лой ватаманской руке. Скалец кое-как сел и ожесточенно протер гл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яшками пальцев. Голова почему-то не слушалась, упрямо кренясь на ле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о, и. он безотчетно поскреб щеку, в которой ощущалась непонят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сть. А щека возьми и отвались. Напрочь. Шлепнулась прямо о желез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ил, да звучно так, словно добрый шмат сала. Скалец остолбене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уя, как наваливается холодный ужас, омертвело, медленно-медл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сил глаза вниз, ожидая увидеть самое ужасное. И облегченно передох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-то ему звук знакомым показался - не щека отвалилась от липа, а шм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ла и отвалился. Добрый такой шмат, бело-розовый, с ладонь, и аппетит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, аж. разогни коромысло, куда бы блевануть, чтобы нико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чкать? Спал он на нем, что ли, на сале этом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редной крик ватамана вернул его к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охами, вздохами и матюгальниками, подгоняемые где криками, а гд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нками Хитруна, ежели пробуждение, на взгляд последнего, шло недостато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, бандюки приходили в себя, ворочаясь на железе, среди остат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пезы и пустой посуды с опухшими, красными, как свекла, рожами. Рож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и угрюмы и неприветливы. Можно даже сказать, крайне угрюмы и еще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иветливы. Лишь ватаман мог позволить себе так остервенело отвеши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дателям сих жутких рож увесистые пинки без последствий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го здоровья, так как сам выглядел ничуть не лучше. При виде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дыбленных усов и выпученных, налитых кровью глаз, коими он обводил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го, то другого ватажника, сразу под сим взглядом уменьшавшихся рост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ыда даже дрожь пробрала. И, что самое хреновое, о пьянке он ниче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нил, мог лишь догадываться по разным косвенным, но весьма красноречив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кам - вроде той же груды пустой посуды и недоеденных кусков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ружении обглоданных костей, - что пьянка вышла нешуточ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еще он совершенно не понимал, где, собственно, находится. Точнее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дится он на площадке грузовоза, это он понимал и даже скво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егающие на глаза от резкого света слезы различал с одной стор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скло-серый лес, а с другой - пустынный перрон какого-то полустанка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но не помнил, как здесь оказался в компании с бандю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 же так нажраться, разогни коромысло, что все тело ноет на ман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лошного больного зуба, а башка трещит так, словно кто-то перепутал ее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оростом для костра и теперь усердно ломает череп о колено Рыбу бы сю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еанийскую, стервью поганой именуемую, да внутрь принять, враз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гчало. Да где ж ее тут возьмешь, в лесу-то. Чтоб еще хоть раз он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акался - да ни в жизнь, решил Скалец твердо. Так твердо, что от э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и мир перед глазами от боли едва не раскололся пополам, а из хил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и вырвался тяжкий утробный стон. Глаза закрылись сами собой, оборв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ку св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кровь из носу, - зло матюгнулся ватаман при виде такой картины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йте кто-нибудь чарку нашему доходяге. Он нам сейчас нужен живо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аздый на трудовые подви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пел Скалец опомниться, а кто-то из бандюков уже сунул ему в зубы кр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рки, и огненная жидкость хлынула в горло. Он закашлялся. А затем чья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щная лапа подхватила его за шиворот и сдернула с грузовоза на греш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млю. Та же лапа легким тычком в грудь пресекла попытку тела шмякну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цом вниз Даже откашляться не дали, уроды, после этой елсовой сивухи. 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за люди, не люди, а прямо... ну да, бандюки, кто же еще. Нашел, бал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кого сострадания ждать. Вот уж правду в народе говорят - с к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дешься, так тебе и над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стой, кровь из носу, - свирепо просипел на ухо вата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стою я, стою, - захныкал слав, уцепившись обеими руками за периль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зовоза. Остальные бандюки сгрудились рядом, пошатываясь и обменив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ловело-недоумевающими взгля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ается мне, времени у нас маловато, - сообщил ватаман - А нам надо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умать, как выкурить наших седунов из Махины. Так что берите рук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и и топайте за мн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тько, а давно стоим-то? - хмуро поинтересовался Ухмыл, - А то в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Махина тронется, усы узлом, и останемся мы у елса на пирог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, лучше дальше поедем, а к следующей остановке подготовимся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щас вздую я тебе как следует, так враз рассуждать отучишься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рачно пообещал Хитрун. - А то и оставлю в самом деле у елсов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одственники запишешься, оженят тебя елсы, да детки все анчутками пойду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остатые и рогат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что, я ничего, усы узлом, - через силу хмыкнул Ухмыл. - А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ть-то будем? Железо голыми руками не вскроешь, сабли и то в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маются... Как же нам Махину взя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о и правда, батько, - скорбно вздохнул Жила, - бесполезно греме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езом-то, усохни корень, надоть что-то придумать, хитрое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выристое, не выйдут ведь они по воле доброй сам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все мне надобно за вас думать, Смотрящий вас забери! Хоть бы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-нибудь сам стоящую идею предложил! Вот ты Буян, кровь из носу, 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чишь да в две дырки соп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ян от слов Хитруна лишь мрачно уставился на свои сапоги, словно ни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ее в своей жизни не видел. Потеря родимой сабли, о которой он 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иг так и не смог забыть даже в пьяном угаре (да еще о ней Ухмыл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стати напомнил - что ножом по сердцу полоснул, пся крев!), надол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ела его из душевного равновесия. Ни о чем он думать не мог, кроме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этой потере. Пусть уж батько сам выворачивается, как может, тем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з них всех он самый головастый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кровь из носу, что с вас взять, балбесы, - досадливо махнул ру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. - Только и горазды, что сивуху жрать да языками попусту моло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сам-то хорош, - угрюмо подумал Скалец, прижимая распухшую гулю на лбу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одному борту грузовоза, от чего малость полегчало. - Хоть и ватаман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ам ведь явно ничего не придумал, разогни коромысло, зато матюгальни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обложил по самую маковк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се, пошли, - негромко рыкнул Хитрун, оглядывая свою незадачлив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гу с высоты громадного роста. - И этого таракана тащите за собой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ж мне с ним воз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сам пойду, - обиженно буркнул слав. Ухмыл тут же наградил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есистым подзатыльником, а Буян наподдал сапогом под зад, так что Скалец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хнувшись, едва не обогнал Хитруна, двинувшегося широкими размашист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ами вдоль вагонов в голову сост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вори еще поперек батьки, Кудрявчик, так голову в задницу вми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унем, - многообещающе процедил Буян. - Да так засунем, что никто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ичит, пся крев, где голова, а где задница. Из-за тебя мы здесь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лись, не забывай, когда хайло свое поганое снова открыть вздум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счел за благо промолчать, торопливо шагая вслед за ватаман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ем как можно ближе к нему, словно защиты искал. Злы были ватажни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лы, чувствовал он это всей своей душой, вон как дышат в затылок - тог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ди еще тумака поднесут. Все вместе сейчас в кучу смешалось - и тяж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мелье, и постоянное напряжение в ожидании появления елсов, и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лость от сего путешествия в неизвестность. Лучше им сейчас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чить, а то быстро козлом отпущения назначат. Впрочем, он и так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козел... только что травку пока не щиплет. Эх, разогни коромыс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ьбина его - горькая, нерадостная, тяжкая... Не надо было ему, дуда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кому, мести на Благушу искать, вон ведь что получилось. И не исправ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никак. Не исправи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вся ватага молча двигалась вдоль людских вагонов, желтых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затых, глазевших на них неприятно пустыми окнами. Справа тяну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ственный лес - в основном липы, клены, вязы, кое-где березы и ос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непривычно, неестественно тихо в этом лесу, и треск лежалого хворо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ногами разносился вокруг пугающим эхом, казалось вспархивающим из-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стких подошв сапог невидимыми птахами и шарахаясь среди деревь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поплотнее запахнул армяк - было свежо. Воздух холодил лицо и ше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и не сияло над головой Зерцало, не рассылало тепло. Неуют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-то этот Проклятый домен, разогни коромысло, вздохнул слав, стар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ять дрожь. Впрочем, зяб он не столько от холода, сколько от зл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ов, невидимой рукой толкавшей его в спину, Да с похме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могания во всем теле. А тем хоть бы хны - трепались о чем попало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яло переругивались промеж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воздух-то какой, - наконец заметил Жила, вдыхая полной грудью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е любой опохмел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и души кругом, - пробормотал Буян, с унылом видом пиная попадающие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ноги кочки и сучья, да не просто так, а с дальним прицелом -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ьца. Только попасть никак не мог. - Ни зверь не пробегает, ни птах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летает. Прямо жуть какая-то, пся кр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гадить некому - ни под ноги, ни на голову, - не остался в сторо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мыл, характер которого да и само имя просто не позволяли не хохм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равится мне здесь, пся крев. Чужой это домен, во всем чувствуется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жой душе человеческой. Вон как тихо-то зде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усы узлом, как на кладбище, - осклабился Ухмыл. - Хоть сторож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ним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ьфу на тебя, пся крев, думай, что говоришь! - Буян в сердцах п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редной сук и зашипел от боли - сук оказался торчавшим из земли корн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зстоящего дерева, весьма твердым и неподатли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я? - Ухмыл на всякий случай отошел от буйного сотоварища на па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ов правее. - Я ничего. Ты на себя посмотри, в гроб краше кладу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олухи, - громким шепотом цыкнул ватаман, не оборачиваясь, - Буде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альше так шуметь, головы поотрываю. Нам нужно незаметно подойти. С э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ы - цыц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ое-кто оказался с ватаманом не согл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-е! - проблеял этот кто-то из леска с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и вмиг замерли и уставились в сторону, откуда раздался зву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аясь за оружие. Из-за пригорка торчали витые рога. Длинные и блестя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лс! - выдохнул Ухм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м с первой парой рогов появилось еще несколь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лсы! - громким шепотом уточнил Жила, стремительно бледн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Буян, матюгнувшись во весь голос, вдруг схватил кусок толстой трухля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ки, валявшейся под ногами (за неименяем другого оружия), и швырнут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 "рогатого" пригорка Никто и ахнуть не успел, как оттуда, отчая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бебекнув, выскочила стая, обыкновенных диких козлов. Вусмер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пуганных. Прыгая по кочкам и мелькая среди деревьев как ненормальны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злы бросились врассыпную и через несколько секунд исчезли в ле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и шумно, с облегчением вздохну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атаман в сердцах отвесил Буяну смачный подзатыль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, батько?! - обиженно вскричал Буя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б без спросу ничего не делал, кровь из носу! - рявкнул Хитрун. -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сказал? Не шуметь! А ты? Еще раз такое выкине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трун осекся, не договорив, потому что в этот момент по крыше ваг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над головами пронеслось короткое и звонкое цок-цок-цок. Ватаж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замерли и задрали головы, но смолчали как один, на этот раз чет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яснив наказ ватамана. Только никто ничего не разглядел, кроме преслову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ыши людского вагона, и то сбоку. Впрочем... Скалец распахнул гл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шире - не мерещится ли? Не мерещилось. Над одним из окошек с крыш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сал какой-то мохнатый шнурок с широкой кисточкой на конце - черным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тому. Забывшись, Скалец взволнованно толкнул локтем в бок своего сосе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Жилу, тут же спохватился и испуганно втянул голову в плечи, но Жи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а Олдю Великому и Двуликому, сам открыл варежку от вида загадоч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нурка и не отреагировал на вмешательство в свои "внутренние дел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 еще за хрень, кровь из носу? - нахмурился ватаман, т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лядевший шнурок. Он-то мог себе позволить нарушить молч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шнурок, приковавший взгляды уже всех без исключения, шевель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нурок шевельнулся, а из-за бортика вагонной крыши высунулась чумаз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цанячья рожица. Вернее, это Скальцу сперва показалось, что чумазая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разглядел - вся в завитках мелких черных волос, разогни коромысло!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все не пацанячья. Потому как на макушке этого "явления с хвосто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чали короткие рожки - черные и полированные до гля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анчутки, уставившегося в свою очередь на ватажников, расплыло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орной ухмылке - от уха до уха, показав краешки мелких и острых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лы, кл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 ахнул. Кто-то начал было ругаться, да поперхнулся и умолк. Слав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увствовал, как у него от ужаса темнеет в глазах, но заботли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затыльник Жилы, вовремя заметившего неладное, тут же вернул ему снос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чувствие. В голове зазвенело, словно в пустом котелке, наби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енными злыми кома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всех присутствующих первым опомнился вата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хватит с меня этих елсов и анчуток, - грозно проговорил Хитру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ватывая свою могучую саблю. Причем проделал сие действо с таким жут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ежетом лезвия по оковке устья ножен, что у Скальца враз невыноси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ыли зубы и засвербело в уш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анчутка, пискнув что-то озорное, вприпрыжку умчался по вагонам в хв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а, дробно впечатывая копытца в железо, и то самое "цок-цок-цок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ышанное, но непонятое раньше, звонким эхом заметалось по лесу. Тут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и повыхватывали оружие, привычно строя зверские рожи - как все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дракой. Буян же, сгоряча выдернув огрызок своей сабли, с которы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сил расстаться - рукоять с куском лезвия шириной в ладонь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угался, плюнул и воткнул его обр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более что и воевать уже было не с к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о стихающий звук копыт резко оборвался где-то вдали, и наступ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шина, еще оглушительнее, чем раньше. Бандюки облегченно перевели дух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рятали свое оружие обратно, а Жила споро скрутил и повесил на плеч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ваченный было аркан. Только ватаман все стоял и смотрел в эту дал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я держать саблю на отлете, словно все еще собирался рубан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идимого врага, да так рубануть, чтоб сразу от плеча до пятки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ее... И такая задумчивость была на его лице, такая работа глубоко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аенной мысли, что оторопь бандюков взяла. Буян с Ухмылом беспокой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глянулись, а Жила почесал в затылке. Уж не стуманился ли их батьк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только Скальцу было не до бандюковских проблем - до сих пор сто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жив ни мертв, а глянцевые рога анчутки маячили перед глазами как жив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-то только рога - ни ухмыляющейся рожицы с острыми зубками, 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ннющего хвоста с кисточкой на конце. Рога то появлялись, то исчез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появлялись, то... Тьфу ты, разогни коромысло, вот же напас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тряхнул кудрявой головой, и наваждение, слава Олдю, сгину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 это я раньше не скумекал, - загадочно пробормотал Хитру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я глядеть вслед удравшему поверху анчу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тько, время ж... - хмуро напомнил Буян. - Что делать будем? Да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йдем или повернем наза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трун вздрогнул всем своим крупным телом, обвел бандюков враз налившими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вью глазами и процедил сквозь зуб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 там обратно захотел, кровь из носу? Ты, что ли, Буя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 только спросил, батьк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ед и только вперед, елсовы дети! И не отставать, а то н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ыдерга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бля с лязгом влетела в ножны, ватаман резко развернулся и быстро зашаг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я несколько минут, достигнув перрона полустанка, ватажники тихо,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точках, чтоб никто из оконцев не увидел, подкрались к Мах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р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луш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хмур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ворилось что-то непонятное и весьма тревожащее. Скалец в усердии даже ух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дверце приложил, но все равно не помогло. Изнутри - ни звука, 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жения, словно всех елсы забрали, пока в грузовозе пьянка длилась.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вожно оглянулся вокруг. На перроне - та же тишина и безлюдье. Спра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ь в отдалении - невысокий угловатый домик билетной станции, сле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ах в двадцати от носа Махины - еще какое-то хозяйственное строение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ой копной почерневшего от времени сена во дворе, огорожен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козубым заб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ольше ничего. И ни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на... Какая-то хитрая мысль попыталась пробиться на поверх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я, но тут такая жуть начала брать Красавчика - что вот, оста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, навечно, в Проклятом домене, - что выть с отчаяния захотел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ныгой степным выть, и страх загнал ту хитрую мысль обр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тив общее уныние ватажников, ватаман решил их приободрить и гром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потом внес ясно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ят, кровь из носу! То нам и надо... Сейчас сделаем вот ч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слов Хитруна на душе слава слегка потеплело, а взгляд снова почему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улся к копне сена. И та самая мысль, снова прорвавшись на поверхно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руг оформилась. Легла перед внутренним взором Скальца, как соле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урец на блюдечко с голубой каемочкой сразу после стопаря. Плевать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пна выглядит столь темной, прелой, гнилой. Потому как внутри сено скор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сохранилось. Скалец живо вспомнил, как неоднократно прятался в та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славных стогах, удирая от разных обидчиков (мужей и жених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иходованных девиц), - тоже темных и прелых на вид. Внутри сено все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ывалось сухим, душистым. Спать в таком стоге - милое дело, и хрен 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дет. Правда, потом все бока от колких остьев чешутся, зато - це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калец, набравшись смелости, прервал самого ватамана,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лковывавшего своим ватажника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таман, гляди, а ведь у нас есть се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трун умолк посреди слова, опешив от такой наглости, и послушным дитя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вился на копну. Ватажники - тоже как один. А потом заработ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ская мысль, на что Скалец и надеялся, и Хитруну стало уже не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тько перевел взгляд на Махину, железной громадой застывшую в голо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а. Снова на сено. Хмыкнул. И когда снова обратил внимани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ьца, то в его взгляде явно читалось одоб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едь дело наш дохляк говорит, кровь из носу, - тем шепотом молв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. - Вот этим делом мы сейчас и заме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ШЕСТ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Благуше снова снится сон на любимую т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 ежели мечтать, так ни в чем себе не отказыв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илась ему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нилась ему каждую ночь с самого дня знакомства, и каждый раз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лядело почти одинаково. Причем действие во сне - за пределом сам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лых мечтаний - происходило в номере гостиницы "Блудная дева", в кот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довелось останавливаться в храмовнике, и после пробуждения (чуточ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ыдливо) он обычно недоумевал, с чего это у него так буйствует фантаз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на самом деле ничего подобного и близко не было... А может, по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фантазия во сне и буйствовала? Именно потому, что наяву он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ательно загонял ее вглубь? Но оставим эти неуместные размышления,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шел сон, а у снов, как известно, свои зак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С любопытством скользнув взглядом по огромным, от потолка до по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рдинам из какой-то дорогой красивой материи, прикрывавшим простор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но номера от света улицы, по чудовищных размеров кровати, на кот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было не только спать, но и при желании играть в догонялки,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тельно направился в моечную - небольшую комнатушку размером четыр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ыре шага, с бассейном вместо пола. Там уже плескалась прозра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убоватая водица, заметно исходившая паром - хозяин расстар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енько скинув всю одежду, Благуша потрогал ногой водицу, оказавшую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имо горячей, и бултыхнулся. Целиком. Какое-то время он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движно сидел, отмокая, аж прикрыв от наслаждения глаза, затем приня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удовать мылом и мочалкой, смывая с себя усталость и грязь, накопленны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ше и теле долгим суматошным путешествием от края домена в цен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ерь постучали - негромко и как-то даже делик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зная, что этого на самом деле не было, Благуша по заведенной неведо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м схеме подумал, что, верно, вернулся хозяин гостиницы, Бодун, забыв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-то сообщить, и громким голосом пригласил вой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открылась и... и Благуша обомлел. Глаза его полезли на лоб, а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ались инстинктивно прикрыть пах. В моечную, с обольстительнейше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многообещающей улыбкой гетеры плавным шагом вступила Мину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овившись возле самого края бассейна. Невзрачный шерстяной плащ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м она скромничала всю дорогу, сменился на небесно-голубой хала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ий, воздушный и весьма соблазнительно подчеркивающий ее форм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вшиеся не такими уж и скудными, как ему показалось при пер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мстве. По крайней мере, грудь девицы ничем сейчас не уступ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отам Милки (бывшей невесты, как подсказывал неведомый голосок даже 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е, уже бывшей), а то даже и превосходила - например, смелостью вырез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вавшего очертания приятных глазу нежных округлостей. Сердце сл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дко затрепетало где-то в районе переполненного желудка, быст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ускаясь вниз, чтобы потрепетать в другом месте... Он почувствовал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прямо распирает от желания. Рук, стыдливо прикрывавших пах, стало я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хватать. Ох, ну и оказия... и куда только подавалась незамет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ушница! Сейчас перед ним усладой глаз предстала красивейшая из женщи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о, встретив такую красотку в жизни, скольких трудов стоит застав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е обратить на себя внимание, а тут она пришла к нему сама, и в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ерениях сомневаться не приходил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 прямо-таки ошалел от привалившего счастья, ошалел настольк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л сидеть пень пнем, не предпринимая никаких действий, лишь поед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ицу пылающим взглядом с головы до стройных ножек. Минута еще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льстительно улыбнулась, оценив по достоинству вызванное ее ви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хищение, как-то по особенному повела плечиками, и... халат цели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кользнул на пол. открыв все... абсолютно все... Видение невырази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красного обнаженного женского тела было столь ослепительным, что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зажмурился, а в голове почему-то поплыл похоронный звон... Поч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оронный? Да потому, что пропал, неожиданно понял Благуша. Со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ал. А она уже была рядом, в бассейне, и даже сквозь голубоватую в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е тело, приближаясь, сверкало сияющей белизной, а в уши слава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возь толстый слой войлока, проникал ее прерывистый, доводящий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тупления шепот: "Я всегда... выполняю... свои обещания...", и взгляд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щал невыразимое блаженств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раскрыл объят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сон дал сбой, обломав ему весь дальнейший кай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е с шепотом с алых губ девицы вдруг сорвались и безостаново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алили густые клубы черного дыма, устремляясь славу прямо в лицо. Ды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лько едкого, что слав, едва вздохнув, тут же отчаянно закашлялся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его помыслы об огромной кровати, дожидавшейся их в номере за двер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ечной, где должно было завершиться сладострастное действо, мгнов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летели из головы. Минута же, словно ничего не замечая, приблизилась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у, жарко обвила руками шею и впилась ему в губы не менее жарким,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ть, даже раскаленным поцелуем, пустив жуткий дым в легкие напрямую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нчательно перекрыв доступ возду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гда Благуше пришлось проснуться, чтобы спасать сво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СЕМ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 семнадцатая, в которой... да нет, просто семнадца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ше переспать, чем недоес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катившись на спину, Благуща ошалело продрал глаза и, не удержавшис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ю лежака, грохнулся на пол. Вот только пол почему-то оказался живы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ягким и просипел голосом деда прямо ему в лиц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дыть тебя по голове, ведмедь косолапый, куды лапы суе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скатился с Проповедника и словно провалился в преисподнюю. Дым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сюду. Удушливые струи поднимались от пола сквозь какие-то ще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ираясь в плотное облако, которое, стягиваясь в сторону клоацинни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ученным жгутом уходило в потолочное отверстие. Едкая серая дрянь лез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лотку, глаза и нос, вызывая слезы и надсадный каш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рим! - тонко закашлялась где-то рядом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дымим, скатертью дорога, - просипел Проповедник, поднимаяс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ень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 вскочил на ноги, пытаясь хоть как-то сориентироваться в этом бедлам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икрыл рот рукавом - армяка, чтобы немного отгородиться от ды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рва ему на глаза попался Воха. Непонятно как оказавшийся под стол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рд спросонья попытался резко подняться и звезданулся макушкой о крыш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, понятное дело, загудел, как пчелиный улей, а бард, ясен пен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опил благим матом, шмякнувшись обратно. А, елс с ним, с бард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хватился Благуша, о чем он только думает, надо ж о Минуте позаботи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резко обернулся, но девица уже сама о себе позаботилась - прижав к л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ний край задранной кофточки, она устремилась к боковой дверце Махи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ути ухватив Благушу за рукав и потащив за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те, скатертью дорога! - Проповедник клещом вцепился в одеж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и. - Не троньте дверцу! Бандюкам только энтого и надоб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м еще бандюкам, кхе-кхе? - сквозь кашель огрызнулся Вох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ремившись к дверце странными дикими прыжками, словно у него бы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аны ноги. - Обалдел, дедуля? Хочешь, кхе, чтобы мы тут все задохнули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ронь, говорю, обалдуй стихоплетный! Я ихние голоса слыха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я не слышал, обертон по уш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тому, что ты орешь, скатертью дорог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тпусти, дед. - Благуша снова дернулся и освободился от хва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а. - Понял я, понял, оторви и выбр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уже он потянул девицу за собой к оконцу, к тому, что находилось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иком. Вот только разглядеть что-либо снаружи оказалось затрудн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ым сплошной завесой клубился и там, окутав, похоже, всю Махину сни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ерху. Даже ежели бы он и знал, как это оконце открыть, то толку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не было бы нич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же занялась чем-то странным - на ощупь выудив с потонувшего в ды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корабль после кораблекрушения, столика, бокал с остатками квас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облила выуженный откуда-то носовой платок и протянула Благ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жми к лицу, так дышать легч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Минута, у меня свой есть. Спасибо, что напомнил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ыстренько проделал то же самое со своим платком. Дышать и вправду ст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ельно легче - мокрая ткань пропускала воздух, но почти не пропуск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едкую мерзость, что наполняла махинерию уже снизу доверху, продолж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гущ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влипли, кха-кху, - бубнил где-то за спиной Воха, - ой, попали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р в ощип, обертон те по ушам! И как меня только в такую истор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ораздило, кхе-кха-кху... У-у, уроды! Ур-ро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нятно было, кого Воха Василиск матюгает - то ли бандюков, то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утч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Благушу как что-то толкнуло. Он только сейчас сообразил, что Мах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на месте. Не было слышно не шелеста колес, ни завывания ве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ружи, движения совершенно не чувствовалось, да и приборная доска Мах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уснула, не издавая привычного звукового фона - щелчков, тренькань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ла утробного. Собственно, только поэтому бандюкам и удалось подлож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Махину и поджечь какую-то пакость, чтобы выкурить их нару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думались-таки подлюки воспользоваться очередной остановкой (мен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ыхнуть надобно!), что полагалась Махине по расписанию движения! В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рви поганые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дышать через мокрый платок, он быстрым шагом подошел к прибор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ке и свободной рукой нажал знакомое окошко скорости. А зат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жиданно для себя (словно какая-то неведомая сила завладела его руко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ла, словно родитель несмышленого дитятю) нажал еще две незнако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опки. Нажал - и озадаченно замер: да что это с ним, оторви и выбро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это он вытворяет, словно с большого боду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ом послужил странный свист и шип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 под ногами мелко задрож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ха, Проповедник и Минута, уже сгрудившиеся возле оконца, изумл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ну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кинулся к ним, шурупом ввинтился между Проповедником и Вохой, т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нул сквозь стек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рви и выбрось! - ошарашено, выдохнул сл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м снаружи исчез, словно его и не было, а земля возле Махины шагов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ять покрылась густой, ослепительно белой пеной, похожей на снег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они невесть каким образом очутились в снежном домене. А в пе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рахтались два бандюка, облепленных ею с головы до ног и по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азличимых на лица, как снеговики. Так что даже вместо матюгов от 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носилось невнятное бормотание. Еще двое - Жила и Ухмыл, размахи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олезными саблями, с остервенелым видом бегали рядом, не зная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тупиться и помочь своим ватажникам, попавшим в пену, как мух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тину. Наиболее сообразительным оказался Жила - успокоив саблю в ножн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жник сорвал с плеча смотанное в кольца любимое орудие труда сво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устрых рук и, заарканив одного из бедолаг, потащил из пены на сух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млю. "Снеговик" отплевывался и орал, не видя белого с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прыснула, глядя на эту картину. Благуша невольно засмеялся вслед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, его тут же поддержал гулкий хохот Проповедника, и даже Воха, забыв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о своих несчастьях, заржал, как годовалый жеребец. Дым к э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и в махинерии почти рассеялся, остатки рваной струей быст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ягивались в потолочное отверстие, и платки были убраны с лиц. Так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яться можно было уже совершенно спокойно, не опасаясь наглотаться се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д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ружи их услыш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бешенный Ухмыл подхватил первую же подвернувшуюся под руку каменюк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вырнул в оконце. Да только Махина наконец тронулась, и камень лишь зво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ямкнул в железо. На этом бы смех, пожалуй, и утих, ежели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ешественники в последний момент не увидели главного персонажа с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а. И момент этот был, право, единственным и неповторимым. Да лад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ите сами: из близстоящих кустов, цепляясь концом волочащейся сза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бли за колючие ветки, со свирепой миной на лице, с торчащими в стор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ами - словно разогнутые зубья от вил, - на ходу натягивая штанцы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ую задницу, выбежал... ну конечно же сам ватама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нюки! - заорал ватаман, остановившись при виде открывшейся взо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амы, разыгравшейся в его отсутствие на полустанке. - Кровь из носу, 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на минуту вас оставить нельзя, все спортите, елсовы де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я компания в махинерии в истерическом хохоте сползла на п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тому времени, когда веселье поутихло и народ начал приходить в себ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а уже неслась во весь опор среди векового леса Проклятого домена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бовое стекло с любопытством заглядывали разлапистые ветки дубов да лип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осшихся, не в пример остальным деревьям, особенно широко без люд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мотра, изредка с шорохом цепляя стальные бока Махины да чиркая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ковым оконцам, будто пытаясь ее остановить, а снизу доносился ров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лест невидимых колес. Остатки дыма из махинерии оконча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етучились, вытесненные свежим воздух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поднялся на ноги и, вытирая выступившие от смеха на глазах слез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ядел своих спутников. Дед уже неторопливо скатывал свою поход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йлочную подстилку, которую, как теперь выяснилось, и носил с собой в 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утом сидоре, а Минута скромно поправляла свою одежку, разглажи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ятые во сне складки. Благуша аж залюбовался - плащик, которым дев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рывалась во сне, остался на лежаке, и сейчас, в теплой кофточк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анишках, соблазнительно обтягивающих ее ладную фигурку (вся одежка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ботана из серебристо-рыжего ханыжьего подшерстка), она смотрелась чу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хорошо. А ее синие сафьяновые сапожки с обрезом поя колено удив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еркивали красоту стройных ножек. С трудом оторвавшись от лицез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ой, Благуша перевел взгляд 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ха сидел на полу, бормоча себе под нос что-то явно неодобрительное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ился со штанцами. Благуша хмыкнул, разглядев, в чем дело. Недаром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лось, что во время суматохи Воха как-то странно передвигался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ерии - прыжками. Концы штанин оказались связаны узлом, который Во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и распуты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ха, что за шутки, оторви и выбрось? Зачем штанцы-то связал?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оты ощущений, чт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вет бард с неожиданным ожесточением выруг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дудак, видал дудаков, но такого дудака, как ты, торгаш, еще поиск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б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никак на меня думаешь? - с некоторой долей растеря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мился Благуша. - Я и в детстве-то таким баловством никогда не заним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ж тогда мог такое учинить? - Минута, глядя на Boxy, озадач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нула тонкие брови, с трудом удерживаясь от улыбки. Больно уж потеш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лядела ситуация. Но обижать барда лишний раз ей не хоте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-кто, скатертью дорога, - заворчал дед, засовывая свою скатк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ор. - Знамо кто - анчутки да елсы. Акромя них боле нек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дед, все-таки веришь в них? Или... - голос Благуши ч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но дрогнул. - Или знаешь наверня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шак-то свой подбери, под ногами валяется, топчется, - буркнул дед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ря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безотчетно хлопнул ладонью по поясу, глянул под ноги - куша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ямь валялся на полу, хотя перед сном он его не снимал. Пока дли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иключение в дыму", по нему явно пробежались не один раз, вытирая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рви и выбрось, что за дудацкие шуточки? Донельзя озадаченный,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рал сию важную часть своей одежки, отряхнул от пыли и, повязыв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поворотился к Проповеднику, который разглядывал их всех с каким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ным, тревожным выражением лица, но готовый сорваться с языка вопро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бил возмущенный вопль бар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обертон те по ушам, а это еще что! У-у, уроды, мало того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ие яблоки сперли, так еще и напакостили, как последние хрюндели!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 явно задался целью поизмываться над Вохой от всей души. Потому ка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аянно и непрерывно матюгаясь, бард вытряхивал из-под расстегнутой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па рубахи невесть как оказавшийся там мусор, очень напоминавший те са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дки, что были оставлены на столе после утренней трап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ол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ой оказалась мысль слава, но немного запоздалой, о 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детельствовало изумленное "ах" Минуты, глянувшей на стол пер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почувствовал, как его рот против воли открывается. Даже Вох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интересовавшись происходящим, глянул на стол и поперхнулся на серед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югальника, сразу забыв про свои несчаст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как стол вместо объедков был завален таким количеством снеди, ч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казать, ломился от нее. Правда, на столь маленький столик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много-то и наложишь, но палец точно ткнуть было некуда, чтобы 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-нибудь не попасть. Бело-розовые шматки сала, копченая рыба, кус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леба, вареная поросятина, целых две лишь початых трехлитровых буты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вухи, горсть малосольных грибов-подпятков, копченый щучий хвост и мног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по мелочи. И все это источало такой дивный букет ароматных запах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у всех без исключения сразу слюнки потек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Воха, видно, не зря над тобой кто-то так поизмывался, - всплесну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ами Минута. - Ты только глянь, сколько добра взамен привал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деса, да и только! - Воха озадаченно поскреб затылок, не спус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дного взгляда со стола, даже и не заметив, как оказался на ногах. -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ы сразу это богатство не только не разглядели, но и не учуя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ак раз вполне объяснимо. - Слав шагнул ближе и, выхватив из гру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еди шмат сала, взвесил на руке. - Сначала помешал дым, оторви и выбр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осле голая задница вата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махинерии снова свежим ветерком пронесся сдержанный см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алуй, из всех присутствующих лишь дед не выглядел, особенно удивле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 приятной, совершенно нежданной оказией. Особенно обрадованным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же не выглядел. А вот насупленным и встревоженным - с лих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поднес шмат сала к носу и шумно втянул аппетитный запах. В жив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урчало так, словно он сутки уже не ел, хотя за окном махинерии сто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ый день и спали они, судя по всему, не более двух-трех часов.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 придется как следует потрясти дедка, решил торгаш. Чтобы проясн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пившиеся вопросы, а накопилось их предостат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не он один так дум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ты там про елсов говорил, дедушко? - Минута повернулась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у, по-прежнему сидевшему на лежаке. "Шустрая все-таки девиц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зде первой успевает", - с ласковой гордостью за храмовницу подумал сл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, дедуля, колись, - с готовностью поддержал ее Воха. - Хват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адками нас кормить, обертон те по ушам! Ведь видно же, ведаешь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этом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умный Проповедник тяжко вздохнул и уставился в оконце, словно не жел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деть на своих спутников. Затем неохотно предлож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 я вам скажу, робята. Давайте-ка сначала перекусим, скатер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а, чем елс послал, а опосля, на сытый желудок и погуторим. Поведа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знаю. Ла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се-таки елс это был, дедуля? - прицепился Воха. - И все, что п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х говорится, - правда? Но зачем ему, обертон те по ушам, делать тако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чем нас кормить? Или мы тут как бычки на уб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ед еще больше насупился, промолчав. Видно было, что жел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оваривать на эту тему у него не было ну ни малейш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п, Воха, не гони камила, - решил прийти на выручку Проповедни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. - Дедок же не против, чтобы рассказать, поэтому давай-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уем его совету и покуш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 уж, - бард снисходительно махнул рукой, - я ведь тоже пожр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оти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зано - сдел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усили славно. И закусили, и выпили. Сивуха, понятное дело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селовка, которой Благуше довелось отведать у гостеприимного Ухар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одственника самого ватамана Рыжих - Хитруна, да за неимением лучшег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сгод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я некоторое время, насытившись и отвалившись от стола, все скоп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роились на лежаке - дедок в центре, Минута с Благушей слева от него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ха, соответственно, справа, ближе к клоациннику. И пока дедо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редоточенно двигая мохнатыми бровями, думал, с чего начать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шатели, расслабленно-благодушные после обеда, терпеливо ожидали нач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ствования, наступило относительное затишье. Тихо шелестели под днищ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ы колеса, да кланялись, мелькая за окнами, густые зеленые кр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евьев, плотно обступивших по бокам стальное полотно. По чист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чаво раскинувшейся вширь синеве неба, хорошо видимого сквозь лобо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кло, пробегали редкие пушистые облачка - словно потерявшиеся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адивого семряка овцы. Небесного Зерцала в пределах видимост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алось - ведь Махина двигалась прочь, убегая от центра Мировой Гра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дальше и дальше, и узреть Зерцало можно было, лишь взглянув назад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зади смотровых оконцев в махинерии не име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хо было. Спокойно. Хорошо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роблема увязавшихся вместе с ними бандюков казалась сейчас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начительной, что и думать Благуше о ней не хотелось. Пусть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-нибудь все утрясется, уладится. Удобно привалившись спиной к стен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ерии над лежаком, слав отдыхал душой и телом, обнимая одной ру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у, незаметно для остальных прижавшуюся к нему теплым и таким уют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ком. Не было в жизни более счастливых минут для торгаша с Роси. Ра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стоило оказаться даже в Проклятом домене, на этой безлюдной Махин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одушно уносившей в неизвестнос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жалость-то какая, нет теперь у меня балабойки моей любимой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чально посетовал Воха, вспугнув благостную тишину, - Тоскую я по н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 нет, - признался он. - Душа-то - она песни просит... А какая балабой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а! Синего дерева, в черном лаке по бокам корпуса... А струны, струны!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ха аж застонал от огорчения и досады И махнул рукой. - А-а, да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говорить. Не пожалел для другана, обертон по ушам... а тепе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му так худо, что хоть с Махины вниз головой спрыгива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уж, не пожалел для другана, усмехнулся про себя Благуша, прекрас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нивший, как балабойка приласкала того самого другана - Обормота -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по лбу. Но вслух напоминать не стал, пожалел барда - вон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ивается, и чувствуется - без притворства. И впрямь худо ему. Наверно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охи Василиска лишиться любимого - инструмента то же самое, что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го Благуши, потомственного торгаша, лишиться всех своих кр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аботанных бабок. Причем - в один миг. Подумав так, слав даже ужасну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тнесся к страждущему с куда большей симпатией, чем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росто так спой, без балабойки, - предложила Минута, тоже искрен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очувствовав непритворным терзаниям барда. - Голос ведь у тебя никт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имал, а поешь ты замеч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авда так думаешь? - недоверчиво спросил Во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! - с готовностью подтвердила Минута, озорно заблестев глаз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го, конечно же, тот увидеть не мог. - Я, между прочим, большая тво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лонница и никогда не упускала случая послушать твои песни, ежели наш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и-дорожки пересекали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мом деле, спой, Воха, - поддержал Благуша, - и себя порадуешь, и н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ш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 уж, рифмоплет, - добродушно проворчал Проповедник, тож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шийся в стороне. Возможно, хитрый дед был рад представивше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инке. - В том трактире, где судьбина нас всех свела... в "Ле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х", ежели не ошибаюсь... так вот, там у тебя и впрямь неплох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алось, скатертью тебе дорог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Вохи Василиска от таких просьб и похвал засияло от удовольствия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щенный чайник. Он приосанился, расправил узкие плечи и, нем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умав, запел. Запел, красиво выводя своим знаменитым баритон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я в странствии бываю дальн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ижу разные края зем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умаю тревожно и печаль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люди по ошибке в мир приш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ха п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путники, затаив дыхание, вним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ня казалась Благуше удивительной до странности и странной до уди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нятно почему, она глубоко цепляла за душу, трогая внутри неведомы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ее неосознаваемые торгашом струнки и вызывая сладостное, щемящ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о, от которого странно теплело на сердце. Словно все они вдруг ст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-то роднее и ближе друг д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хоже, испытывая те же самые чувства, Минута неосознанно прижалась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у чуть сильнее, а тот в ответ покрепче обнял ее ру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хина ровно шелестела колесами, мелькал в окнах лес, и, что их здесь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лятом домене, ждало, никто из них не ведал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се когда-нибудь кончается, закончилась и песня Вохи Васил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ое время путешественники, включая и самого барда, пребывал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окой задумчивости, а потом настал-таки черед Безумного Проповед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шлялся дед, пригладил усы и бороду, поерзал спиной по стенке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ицей - по лежаку, устраиваясь поудобнее, выкатил глаза от вели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редоточенности 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ловно словесный дристун его прохватил до самых печенок. Понес д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ую-то чушь, да такую несусветную, что народ на некоторое время обалде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-таки потеряв дар речи. Да сами слушайте, вот она, чушь 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был день, и был вечер, и было это хорошо, - мрачно начал д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огильным голосом. - И настало утро, и это тоже было хорошо. Но выш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ом из Бездонья железны с феликсы и пришли в кажный дом и забрали всех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 живущих - до единого, забрали вместе со скарбом: мастера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ментом, хозяйку с посудой, торгаша с товаром, ребенка с игрушкой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и люди за ними послушно, словно овцы, и улыбались беспечными улыб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тятей, и радовались своей беде. И понапрасну я пытался остановить и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они были словно слепые! Слепые, но и зрячие одновременно - не вид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, обходили стороной, словно чумного. И зазря я, презрев собстве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, кидался с дрекольем на железных феликсов, пытаясь остановить хот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 одного, - злая сила отбрасывала меня от них, и меня, и мой правед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не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змолился я, обратился к небу, взывая всем сердцем своим к Неведом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кам. Но смолчало небо на зов, мой, и не услыхали меня Неведо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ки... забыли, забыли они дитятей своих, бросили их на произв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ьбины... Да на потеху оставили Смотрящему, высшему слуге своему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тавлен был за миром нашим присматривать, добро людям нести, да ко з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вшему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корные люди все шли и шли, ведомые железными феликсами, и собира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лощадях, сбиваясь в безмозглые и безликие толп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али с небес первые адские посланники - Черные, громадные Шары, 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а любого, человеком слаженного, и кажный Шар поглотил людей чис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ным, и улетели Шары обратно в небо. А за первыми пали следующ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за ними еще и еще, безотвязно находя свои жертвы, пока нико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ось. Кроме меня. Но пришел и мой черед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пытки "народным творчеством" не выдержал Воха Василиск, прерв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умного Проповедника на полуслове - прервав не только с неприкрыт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ущением на лице, но и заметно повысив голос с явной угрозой быст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а в воп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дедуля, а попроще ты не можешь, без этих эпических закидонов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на площади стоишь, не одну из своих проповедей толкаешь, коими ты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лавился по всему Универсуму! - От переполнявшего его правед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дования бард с силой треснул ладонью рядом с собой по лежаку.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Минутой, впавшие от сей проповеди в некий транс, чуть не подскочил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е, зато пришли в себя. Воха же, напирая на явно растерявшего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х обвинений деда, продолжал: - И нельзя ли начать сначала, дедул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тон те по ушам, а то мы ничегошеньки не поняли! Верно я говор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еще несколько обалдевшие от рассказа, торгаш с девицей соглас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вну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. - Дед смущенно кашлянул и даже, кажется, чуток покраснел, чт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осто определить по задубевшему от возраста лицу. - Могу и попро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но, тогда так. Проснулся я в тот день после жуткого, прямо-та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бодробительного похмель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ВОСЕМ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в атаман благодаря Скальцу находит новое реш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 в команде очень важн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помогает свалить вину на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Лес. Снова бескрайний лес. Неисхоженный, безлюдный, тихий. Ред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ерок из озорного любопытства забредет, да и заблудится, увязнет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рюмом шелесте причудливо перемешанных лиственных и хвойных крон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илу вырвавшись, сбежит прочь, обратно в вольное небо, и уже поздне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ышавшись и придя в себя, посмеется над своими страхами. А деревья буд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дито махать ему вслед разлапистыми ветками, желая заманить обратно.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уж - дудки! Разве что нырнуть сюда, вот в эту невероятно дли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еку, прорезавшую жуткий лес от горизонта до горизонта, да лих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нестись по ней взад-вперед, дразня ворчливых многолап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что это здесь, на самом дне просеки? Какие-то серебристые выпукл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ты, бегущие из края в край без единого разрыва - в четыре ряда.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го они здесь, зачем? Впрочем, ежели уж на то пошло, как и сама просек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кой ляд? Ух ты, а это что такое, вон то, что так быстро движ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стречу, длинное и продолговатое, бежит по этим самым лентам, са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ливаясь в лучах Небесного Зерцала серебристыми бликам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то-голубых боках? А ну-ка посмотрим поближе... Как быстро оно несе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ак странно, тревожно гудит-шелестит, слов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-а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ту больше легкомысленного ветерка. Разнесло в мелкие, мгнов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ворившиеся клочья мощными потоками воздуха, рожденными движ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адины, которая есть не что иное, к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хина. Мчится стальная сегментная змеюка, даже не заметив тщетных пот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лудного ветерка познать, что же она такое. Махине хорошо: застоя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дела на Краю Домена. А теперь можно наконец насладиться воль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ром, раздвинуть горизонт широкой стальной грудью, спе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ительную песню быстро вертящихся колес. И не важно, что на этот раз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е утробе нет ни товаров, ни людей, коих она призвана перевозить, раз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держимое напористое движение само по себе не прекрасно? Ведь как от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ения сразу оживляется лениво дремавший до того пейзаж! Впроч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уны все-таки есть, хоть и немного. Но какие-то бестолковые. Хотя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у, что забрались не в людской вагон, где седунам полагается быть 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переезда, а на переднюю площадку грузовоза, что стыкуется с людс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гоном. Впрочем, что с них взять, ведь э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и. Ватага Рыжих. Расположившись кружком, они сидят с насупле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ом, зябко кутаясь в армяки от яростного ветра, задувающего на площад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боковин вагона. И чтобы хоть как-то отвлечься от черных дум, кажд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ется мечтать о чем-то своем, светлом - в силу своих спосо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ла, например, давно мечтает об Аркане Самоловном, который как ни кинь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ь вкривь, хоть вкось, хоть с жуткого перепоя, хоть с тяжкого похмель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все одно в цель попадет. Ухмыл тешит себя мыслями о Балабой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гудной, у которой струны как ни тронь - а все песня. Авось в эт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домых краях и посчастливится найти бандюкам столь лелеемые в ду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щицы. Недаром ведь байки о них и других столь же чудесных штуковин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кобы оставшихся от Неведомых Предков, но ныне утерянных, издавна гуля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Универсуму... Буян мечтает о Сабле Самобойной, которую невоз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мать даже под колесами Махины, не то что об ее дверцу. Беды, казал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следуют его с самого начала погони за строптивыми беглецами. То в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имого его оружия наглецы лишают, то всю одежку чуть не приводят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дность и неупотребимость, залив ее какой-то белой липучей гадостью.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у - точь-в-точь густая мыльна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на. Которой исходят бельевые корыта и ушаты в канун большой стирк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й веси или городе. Проклятая пена... Она отваливается примерно чер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часа. Сама собой. Сухими ломкими хлопьями, словно перхоть с шевелю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ана, и тут же уносится ветром. И это после того, как вся ватаг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чение этого получаса, высунув языки от усердия, чистит подруч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ствами (например, тупыми кромками сабель) одежку "винов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жества". Что, понятное дело, никому настроения ничуть не прибавля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не любят бандюки усилий, потраченных впустую. Но мрачнее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взятых - са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ман. Ватаман давно уже устал матюгаться, но ватажники все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ательно отводят глаза, чтобы ненароком не встретиться с его с беше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ором. Ватаман ни о чем не мечтает. Он просто злится. Ох, лют ватама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т и страшен! В эту пору от него можно получить такую оплеуху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росто улетишь с площадки в небеса - трепыхал ловить. И злится вата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тому, что ватага его оказалась такой никудышной в серьезном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ее, не только поэтому. Больше всего его бесит то, что куда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евалась вся честно награбленна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ратва. Жратву явно кто-то спер. И этот кто-то, скорее всего, именно 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чутка, который бегал по крышам вагонов, чтоб ему треснуть два р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олам и три раза поперек от той прорвы жратвы, которую он спер. Нет,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 в голове не укладывается, какова наглость - ведь все стащил, все, чт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ли дотрескать во время попойки! Мало того - сивуху и ту уволок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 опохмелиться абсолютно нечем! Ватаман прекрасно понимает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няться теперь за этим хвостатым - пустое дело. И к тому ж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езопасное. А вдруг там этих волосатиков - пруд пруди? Сидят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м-нибудь вагоне (даром что заперты) от мала до велика и уписыв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рмовщинку за обе щеки. Могут и сами по рогам надавать... Эх, как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торно на душе у ватамана! Давно дела у него не складывались так парш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енько. И тяжелый взор Хитруна все чаще и чаше, к громадному облегч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ых, оценивающе падает на худого кудрявого слава. Кто же еще мож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виновником всех бед, свалившихся в последнее время на ватагу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. Скалец, скукожившись возле перилец площадки, лежит на спин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око утопив подбородок под задранный до ушей воротник армяка. Раньше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мог такое проделать - больно уж вонял злополучный армя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долженный" ему зловредным Благушей. Теперь же, после "чистки" пеной,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яка шел какой-то прямо морозный, свежий запах, вдыхать который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 удовольствие. Лежит Скалец, сопит и косит глазами поверх воротник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ивительные красоты, мелькающие за пределами грузовой площадки. То гус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ьник подступит прямо к рельсам, так что мохнатые лапы шоркают по сам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льцам, то ясная лиственная рощица приветливо кивнет на ветру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ветлеет и мелькнет луг, заросший цветами и не тронутый ни зверем, 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ом, а то вдруг проскачет стая козлов, чтоб им пусто было за 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уг... Лежит Скалец. Лежит и старательно не замечает повыше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я ватамана к собственной персоне. Чувствует шельмец, как грозо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чи сгущаются у него над головой. И чтобы хоть немного отвлечь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вожных мыслей, как и бандюки, мечтает о том, чего у него нет и ни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ыло, - о торгашеской сме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том, как здорово было бы владеть всем этим доменом, всем его богатст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родным. Сколько дерева можно отсюда вывезти! Вывезти, пуст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ешевше, все равно ведь халявное, да и сплавить в Океанию, или в Ин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в Оазис, или... да в любой домен любой из шести Великих Граней, кро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релома, дерево везде и всегда в цене! Ах как запели бы оста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аши, когда он так обломал бы им цену! Как запели бы! Да слезами 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ючими умылись! Всех бы сразу разорил до нитки! И Благушу ненавистног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 числе, из-за него все эти мытарства... да что Благуша, . мелковато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ит, выше брать надо - старосту в кулаке надо зажать, да так, чтоб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дохнуть без него не смел! Да что там староста?! Сам Гусь-Зазеркальный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работать будет! Меблишку там ладить из его, Скальца, дерева, посуд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ую, поделки детск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ахина все бежит и бежит по Проклятому домену, и ничего в нем прокля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разве что вместо людей елсы с козлами вперемешку обитают, и те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- непуганые. Да такие, заразы, непуганые, что без жратвы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или, дуболомы рогаты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украдкой косится на ватамана, ухватывает момент, когда тот отвод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него сумрачный взгляд, и тихонько поправляет упрямо выскальзывающ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-под полы шмат сала, тот самый, с которым проснулся под щекой вме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ушки, да потом и заныкал, обнаружив, что более ничего не ост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иться ему не хочется. Ведь не заснул бы на нем, так и того не ост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момент Махина явно начинает замедлять 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ман сразу вскакивает и начинает орать как оглашенны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спались, замечтались засранцы, кровь из носу! Не видите, что 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овка близится! А ну поднимайтесь! - Бешеный взгляд Хитруна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дает на Скальца, и усы ватамана немедленно встают дыбом. - А тебя ч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удоба, мои слова не касаются?! Нечего тут брюхатым бревном валяться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инность из себя строи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ман запинается. Притихает. Озадаченно чешет могучей дланью в затылк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что хруст стоит, как при ломке хвороста. Повскакавшие бандю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роженно смотрят на него, пытаясь понять, что он там опять придумал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ихоньку разминают затекшие от долгого сидения, застывши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низывающем ветру косто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евно, - задумчиво бормочет Хитрун, опустив глаза долу, - А ведь мож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иться... Это что ж выходит, опять этот доходяга мне идею подсказ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ловит на себе ревнивые взгляды бандюков и мысленно злорадствует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ж им в любимчиках ходить, разогни коромысло, пора и очередь уступ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Хитрун поднимает взгляд и пальцем манит Ухмыла к себе. Ухмыл,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ий случай криво ухмыляясь, подходит не спе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, сымай саблю, щучий сын. Сымай, сымай, кровь из носу, не тяни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каз ватамана буквально вгоняет Ухмыла в столбняк. Недоумен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ревоженно переглядываются и остальные бандю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, батько, такая немилост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ри чем тут немилость, обалдуй. - Ватаман снисходительно усмехае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ольный испугом ватажника (боится - значит, уважает), и ободряю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плет того по плечу. От сей ласки Ухмыл, напряженно улыбаясь, осед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ь ниже, так как рука у Хитруна тяжела дюже, но держится. - Буяну п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ай, она ему сейчас больше понадобится. А для тебя у меня друг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ние. Как раз по тебе и будет, кровь из носу, никто другой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ится. Та придумка с костерком под Махиной была хороша, да кто 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л-то про пенку ихнюю... Так вот, беги что есть сил к Махине, привле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 наших вражин, говори и делай что хочешь, хоть на ушах пляши, хо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ицу голую показывай, но чтобы Махина на месте оставалась, понял? А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временем дело сделае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ж ты задумал, батько? - вопрошает заинтригованный Ухмыл, чувству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меет такое право - знать Больно уж трудную задачу подкинул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ман хищно щерится, снова топорщит громадные усы, сверкает глазами, а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ть бандюков пробирает, - и вдруг, донельзя довольный собой, громко рж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то не поняли еще, кровь из носу? Да дерево срубить я задумал!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елдаком, ежели умно в колеса вставить, Махина больше никуд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ется! Чего нам и надоб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ЕВЯТН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в споре истина так и не роди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ниже стоишь - тем больнее бь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щупал я себя растерянно, еще не веря, что цел остался, - рассказыв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ружившим его на лежаке слушателям Безумный Проповедник, вращая слег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каченными от нешуточной сосредоточенности глазами и оглажи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патообразной ладонью седую бороду, - даже за нос пребольно ущипнул -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и в самом деле цел! Только рано, скатертью дорога, радовал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путешественники, усы узлом! Поговорить бы над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ы всех присутствующих, качнувшись, как поплавки на поклевк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рнулись на неприятно знакомый матюгальник. Так и есть - напро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нца махинерии, снаружи, на перроне, стоял не кто иной, как Ухм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итый череп, весело бликующий зерцальными зайчиками, вислые рыжие усищ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чиками упирающиеся в широкие плечи, насмешливая рожа, настеж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ахнутый на груди серый армяк, демонстрирующий давно не стира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язно-белую рубаху, черные, пузырящиеся на коленях штанцы - все в пол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ле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фига себе, - беспечно хмыкнул Воха, вольготно развалившийся на лежа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чувствовавший себя за железными стенами махинерии в полной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вражеских происков. - Не бандюки прямо, а детская неожиданность. Ни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тстанут, едсы полосаты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незадача, - пробормотал Проповедник, - я и не заметил, скатер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а, как мы сызнова останов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тоже, - кивнул Воха Василиск. - Интересный ты рассказчик, дедул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тон те по уш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вное - не занимательность, главное - знания. - Минута настав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яла указательный палец, демонстрирую полное самообладание появивше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жине - типа, видала я таких пачками и пачкала неоднократно, так ч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еть не на что. Но где-то в глубине глаз все же мелькнул тревож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ес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тив это, Благуша решительно поднялся и шагнул к оконцу побли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желая загородить любимую своей широкой груд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желаешь, бандюковская рож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сразу и бандюковская, - ничуть не смутился Ухмыл, который э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умел. - Я тут, понимаешь ли, мирные переговоры наладить пытаюсь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словно мордой об стол. Эх, люди... Вот, смотри, у меня и сабли нет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 похлопал ладонью по пустым ножнам. - Говорю же - мирный 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а рядом где-нибудь еще один обалдуй с двумя саблями стоит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, - презрительно бросил Благуша. - Не о чем нам с то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оваривать, бандюк, провалив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Воха тоже поднялся и небрежно-ленивой походкой приблизился к окон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торгаш, давай послушаем, мы ж никуда не торопимся. Вдруг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авное скажет. Слышал же - мирные переговоры предлагает, и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-то! Явно неспроста, видать почему-то приспичило! Может, еще пен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оститься захотел, как на прошлой остановке? Тем более что ему-то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лось, ежели не ошибаю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щи, трещи, сорока, пока крылышки носят, - туманно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значительно ответствовал бандюк, продолжая ухмыля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говорит, Благуша, - вдруг поддержала Boxy Минута.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увствовал, как ее ладони мягко легли ему сзади на плечи, а тепл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ыхание коснулось 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хорошо, оторви и выбрось, - продолжая сохранять строги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иступный вид, разрешил слав, внутренне млея от прикоснов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ушницы Храма Света, столь желанной для него в любое время дня и но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У тебя ровно двадцать секунд, рожа, чтобы нас заинтересовать. 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жешь - Махина поедет 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другое дело! - еще шире осклабился Ухмыл, демонстрируя небывал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ость. - Спасибо, девица. Расцеловал бы, ежели б мог, да стены мешаю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йдешься, - отрезал слав. - Говори. Не тяни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адно, усы узлом. Дело, значитца, вот в чем: заслал меня вата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знать, как нам обратно через Бездонье в нормальный домен перебрать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так ты засланец! - непонятно заржал Во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ратно им теперича захотелось, - ворчливо пробасил дед, тож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ерпевший и подступивший поближе к остальным, - А нечего было к 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пляться! Сами ведь тогда в Простор-домене к нам полезли, вот и получ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усал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уважаемый, с кем ошибок не случается, - Ухмыл примир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 плечами. - Нам от вас уже ничего и не надобно, кроме одного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жите дорогу обратно. Мы и отста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ы и сами не знаем, обертон те по ушам! - Воха подмигнул ост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поверил я. - Ухмыл фыркнул. - Какого ж тогда рожна в самый цен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лись? Явно в гости к елсам намылились, какие-то общие дела в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т вас и спасаемся, дудачина ты этак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дорогу покажите, и спасаться не нужно буд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потня - она и есть трепотня, - вздохнул дед. - Трогай, Благу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ышав это, Ухмыл помрачне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значит, как... Хотел я вашему Вохе балабойку отдать, в знак мир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ерений, да не вышло... Ну как знает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, не слушая больше бандюка, уже развернулся было в стор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льного кресла, как Воха вдруг вцепился ему в рукав, словно клещ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, слав! О чем это он глаголет? Какая еще балабойка, Ухмы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 привычно осклабился, огладил пальцами усы и вдруг одним движ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ватил из-за спины балабойку. Воха охнул, узнав свой родной инструмен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которым не один год полюбовно в обнимку хаживал из веси в весь, из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ода в город, - синего дерева, с гладкими обводами корпус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инающего своей грушевидной формой красивейшие женские бедра, в чер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ке по бокам и с обратной стороны грифа, с пятью дорогущими струнами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яленых жил ханыги, чистый дрожащий звук которых развязал немало сердец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шельков. А бандюк, небрежно вдарив по струнам, запел громким гнусав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сом, откровенно издеваясь над бард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гуляю, как соба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без ошей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ложитесь вы, дурех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меня, мошенни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ай, поганец! - завопил Воха, словно раненная в задницу трепых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опил и рванулся всем телом к оконцу, едва не впечатавшись лицом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кло - будто и не было никакой преграды между ним и бандюком. Хорошо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ик остановил, наподдав ему краем под ребра. Но Воха, не обращ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я на боль, пожирал свою балабойку глазами, точно оголодавший край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вавшийся до своего национального кушанья - сала. - Не твоя! Отд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мыл насмешливо подбоченился и помахал балабойкой перед оконцем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кновенной палкой. При виде столь грубого обращения бард аж засто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у сказывай, усы узлом, - глумливо бросил Ухмыл. - Тогда и получ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ха, совсем потеряв голову, рванулся к дверце махинерии, но дед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, не сговариваясь, стиснули его с двух сторон плечами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рпич, угодивший в общую кладку, а Минута, шмыгнув за спину, уткну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рду в район правой почки пальчик, да так пребольно уткнула, что Во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охнулся. И тихо шепнула на ушк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ты человек, Воха, но только попробуй про олдя сказать, так в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и пересчитаю! Спроси Благушу, ежели не веришь. Он видел, как я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ю. Живого места не остан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 у Вохи от этих слов сделался самый разнесчастный. Но воистину хорош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ом оказался бродячий бард, да еще и мужественным в прид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 такое дело, - скрепя сердце проговорил бард упавшим голосом, - 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ямь, Благуша, поехали дальш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ток, Воха, вот за это я тебя люблю, - похвалил слав, отпуская бар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же ласково улыбнулась ему, а дед одобрительно похлопал по плечу.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жеского участия белобрысый слав воспрянул духом и мстительно выпалил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тянувшееся от удивления лицо Ухмыла, никак не ожидавшего такого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т урод, обертон ему по ушам, пусть себе мою балабоику в задн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унет! Да чтоб его после этого трое суток мимо кустов проносило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зык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те! - торопливо крикнул Ухмыл, несколько растерявшись. - Можн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дело решить полюбовно! Что ж вы так сразу, усы узлом, на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ите! Давайте так: я вам балабоику отдаю, а вы мне про доро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ывае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зали же - не знаем мы дороги, - твердо отрезал Воха, прямо-та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иваясь собственной стойк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хорошо, хорошо, верю, усы узлом! - не сдавался Ухмыл. - Ежели чест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ело мне вашу фиговину таскать, у меня и своя имеется, причем ниче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уже. Да не могу же я ее, в самом-то деле, просто так отдать! Поймите ме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льно - не по-нашенски это будет, не по-бандюковски. Перестанут ме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этого братки уважать. Давай, Воха, хоть сыграем на нее, балабой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ак? - заинтересовался Во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жели представится хоть малейшая возможность забрать бардов инструмент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умал Благуша, - то придется эту возможность использовать сполна".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да считал себя добрым и справедливым человеком и в этот мом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чувствовал Вохе всей душой, чувствуя себя слегка виноватым после т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ради общего дела пришлось обойтись с ним несколько кру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, спрашиваешь? - повеселел Ухмыл. - А вот так! Давай устро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язание - ты выдаешь пару строк из начала любой песни, а я - частушк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ое - не повторяться. У кого раньше выйдет запас - тот и проиграл.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дам тебе поблажку, первым нач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Ухмыл, чтобы не упустить инициативу, живо затренькал на Вохи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абойк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язали девку к дуб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округ... а я не буд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и иже с ним как один с неподдельным интересом уставились на бар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жидании ответа. Да неужто тот уступит какому-то говню... тьфу, то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то, кроме самого Вохи, лучше всех осознавал свои возможности? Ва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 - сам Воха и осознавал. В музыкальной теме он, безусловно, петр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ше оста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ыиграл, - грустно ответил Воха Ухмы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и на, - несказанно удивился бандюк. - Ты же даже не начина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ы узл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стушек все равно больше, чем песен, - усмехнулся Воха. - Нашел, в 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перещеголять. Ищи другого дудака, обертон те по уш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едь прав сей отрок, скатертью дорога, - досадливо крякнул Безум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. - Что ни на есть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тогда давай частушку на частушку! - не растерялся Ухм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Благушу словно что-то под руку толкнуло. Он подался вперед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ерительно снизив голос, предложил бан-дюку свой вариан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авай-ка, браток, лучше поиграем в апофег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? - в свою очередь живо заинтересовался Ухмыл, весьма охочий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х развле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пофегма, ежели не ведаешь, это такое краткое остроумное изречени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ые жизненные ситуации. Условия те же - у кого запас выйдет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, тот и проигр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ага, - не на шутку задумался Ухмыл. - Так, значит, и так..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дак... А-а, усы узлом, - он решительно тряхнул буйной головушкой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й! Где наша не пропадал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- тихо рассмеялась Минута позади Благуши, сразу смекнувшая, 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е состязание может закончиться. - Где только ваша не пропадала! Молодец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то Воха, еще не знавший, как подкован слав, ответил недоуме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ом, а безумный Проповедник счел своим долгом уточни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ь, бандюк. А как выигрыш отдашь, ежели тебе не подфарт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жели предложу дверцу открыть и передать, - Ухмыл коротко хохотнул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едь не открое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оведник от такой шутки дюже осерч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чего захотел, скатертью дорога! С ним, супостатом, сурьез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овор ведешь, а он изгаляе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ря боитесь, усы узлом, неужто со мной, одним-единственным, в случа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го не справите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ы тебе и поверили, - презрительно усмехнулся Воха Василиск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ось, остальные ватажники рядышком сидят да момента ждут. Вот ч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играем - к дверце привяжешь, а не согласен, так мы поех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согласен я, согласен, - нетерпеливо отмахнулся бандюк. - Хо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против всех вас вместе взятых согласен, усы узлом! Начинайте! Я в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лажку давал, дайте и вы мн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ыпрямился. Весело оглядел всю свою компанию, словно приглаша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детели готовящейся хохмы, озорно подмигнул Минуте, вызвав встреч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ыбку, ободряюще кивнул продолжавшему недоумевать Вохе, шутливо тк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аком в бок Проповедника, хмыкнувшего в ответ. И снова склонил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нц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огда так, Ухмыл. Вот первая апофегма: жизнь - это непрерыв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здник, но не всегда твой. Чем ответ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е темное прошлое обеспечивает нам светлое будущее, - с ход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но не задумываясь, с вызовом выпалил бандюк. - А вот как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аш, будет твой следующий това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ргуют не совестью, а ее отсутствием, - усмехнулся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ть надо так, чтобы неповадно было другим! - нагло отбрил Ухм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не уступ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упости, которые мы иногда говорим, - ничто по сравнению с глупостя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е мы постоянно дел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тники Благуши заулыбались. Метко, ничего не скаж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вот как?! - Задетый за живое выпадом в свой адрес, бандюк жест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щурился, растеряв свое привычное веселье, и с нажимом проговорил: -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, лови, торгаш: трудно все время быть человеком - люди меш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яжение среди присутствующих медленно, но верно нарастало. Благуш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мыл словно скрестили невидимые сабли и теперь обменивались безжалост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а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жил сам - не выживай других! - посоветовал слав. На что Ухмыл, хот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невпопад, щедро отпустил сразу две апофег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бродить, чем киснуть! Сделал дело - слезай с тел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упо заставлять себя прыгать выше головы, но... полезно, - соверш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жиданно для себя вступила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ья бы корова мычала - только бы баба молчала. - Ухмыл презр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ив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у поганую овцу все стадо любит, - хохотнул Воха, тоже ни с того н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 выдав апофегму. Видимо, эта игра каким-то образом оказалась зараз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сех окруж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люй в колодец - сам туда попадешь, - хмуро пообещал Ухмыл бард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сходящее ему уже не очень-то и нравилось. Видать, начало доходить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язался не в свою драку, но уступить без боя, не потеряв собстве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инства, он не м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Благуша, словно прочитав мысли бандюка, нанес сокрушительный уда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ронив свое достоинство, делай вид, что это не т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 скрипнул зубами и, немного подумав, все-таки сумел найти достой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смеется тот, кто смеется последним, усы узл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ого, кто смеется последним, обычно не хватает передних зубов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исходительно объяснил Благуша. - Но чаще всего это тот, до кого д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до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крепким забором и старый пес мнит себя ватаман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тина для глупцов - то же, что факел среди тумана, он светится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оняя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нет определенной цели, стреляют без промаха, усы узл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молчать и слыть идиотом, чем заговорить и развеять все со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мыл даже задохнулся от возмущения и целую минуту, дико вращая налит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вью глазами, не мог ничего придумать. Рука требовательно искала сабл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оясе, но бесполезно скребла пустые ножны. И это бесило еще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аив дыхание, народ ждал ответа. Похоже, бандюк готов был сдаться.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ешественники ошиблись. Кое-как, но ватажник оправился от удар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ел собственный выпа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себя не похвалишь, весь день ходишь как оплеванный! Ну, торгаш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на это скаж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то Благуша совершенно невозмутимо ответ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 не спорьте с дудаком - люди могут и не заметить между 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ак! Тогда... тогда... Не каждому жизнь к лицу! Во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ы извлекать уроки из ошибок прошлого, необходимо не путать их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едами, - наставительно произнес сл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ая тонкая резьба - это резьба по горлу! - заорал Ухмыл, буква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нуясь под оконцем Махины, топая ногами и размахивая руками, так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страшновато стало за балабойку - казалось, он вот-вот врежет ею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езу Махины. Врежет и разнесет вдребез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здохнул. Скорбно посмотрел на бесчинствующего за оконцем край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друг широко, не хуже самого Ухмыла, осклабил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 может все, пока не начинает что-то делать Вот так-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овская ро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апофегма добила бандюка окончательно и бесповоротно. Перрон просто же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пятки, оставаться здесь, перед глумящимися над ним харями, он был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 состоянии, чувствуя, как от бешенства туманится разум. Последний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ль прозвучал воплем утопающег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тобою очень схожи на предмет помятой рож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андюк, сорвавшись с места, сбежал с глаз долой, чтобы оставить хо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е-то слово за собой, и, соответственно, прихватив, хот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нительную, но побе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же в охватившей его глубокой задумчивости продолжал невидя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ом смотреть в оконце, а народ вокруг, сраженный его познаниям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уже бандюка, ошеломленно молчал, переваривая услыша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хватить за жабры можно только того, кто попался на удочку, - тих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 по инерции, чем по необходимости, и как бы ставя жир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ительную точку, проговорил Благуша напоследок. После чего поверну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барду и виновато сказал: - Прости, Воха, не удалось нам отвоевать тв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абой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ы даешь, торгаш, - шумно выдохнул Воха Василиск, уставившис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округлившимися от восхищения глазами, - Чешешь как по писаном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 писаному и чешу, - улыбнулся Благуша. Достав из кармана армя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ик апофегм, он показал его Вохе. Скрывать ему было не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все премудрости прямо отсюда и взяты? А ну дай-ка гляну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а, может, дальше поедем, пока бандюки снова что не придумали?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нила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вже долгонько стоим, скатертью дорога, - поддержал ее Проповед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внув, торгаш подошел к приборной доске и уже вполне привычно наж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уемые кноп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а, а нельзя ли эти остановки вовсе прекратить? - спрос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ушница Храма Света, внимательно глядя на его уверенные действия, -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чно же нам удача будет сопутств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бы, - отозвался слав с сожалением, - но не знаю, Минута, не зна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имая, как это с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домек было Благуше, что в задумчивости своей слово он завет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нес, да Минута услышала, услышала - и сердечко взволнова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учало. Первый раз такое слово вылетело из уст Благуши - не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о-нибудь, для нее! Любимая... Приметив, как Воха с Проповедни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менялись понимающими улыбками, она смущенно зарде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, ничего не замечая вокруг, все смотрел и смотрел на прибор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ку со всеми ее причиндалами как бы в ожидании некоего озарени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ышлял. Пришлось и Минуте сделать вид, что ничего особенно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Махиной же ты можешь управлять, - напомнила девица, - вон бандю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еной-то угостил, любо-дорого было посмотре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 снова вздохнул, да так тяжко, что присутствующим стало неловко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ял на нее затуманенные думой гла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ишь аль нет, оторви и выбрось, а до сих пор не знаю, как выш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ю, - тихо ответила девица. Хотела добавить "любимый", но не смог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вернулся язык. Может, позже получится... И решила больше не муч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а вопро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я совсем малое время Махина уже споро набирала ход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ешественники, предварительно пропустив по чарочке сивухи для успоко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вов, снова расселись на лежаке, чтобы дед мог закончить свой рассказ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рванный на весьма интригующем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пожалуй, лишь для Вохи приключения Проповедника теперь части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ряли свою занимательность - бард, словно дорвавшаяся до сладкого мух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о листал странички Благушиной книжицы, похохатывая в особенно забав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у Проповедника хватало слушателей и без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для удобства читателя рассказ Безумного Проповедника привед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жизни можно рассчитывать только на самого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то не все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нтой выпивкой вечно одна и та же подлость: никогда не ведаешь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ил лишнюю чарку до тех пор, пока не выпьешь ее. Так и у меня - никак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 вовремя остановиться, скатертью дорога. В общем, проснулся я в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о после жуткого, прямо-таки зубодробительного похмелья... продрал оч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ял башку, глянул окрест - и ничего не понял из того, что узр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яюсь, значит, на каком-то крошечном огородике, опоясанном высо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тнем из ивовых прутьев. Среди грядок с капустой. Хорошая такая капус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пная, ядреная, жаль токмо, что свежая, на закусь еще не годится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ет на диво так плотно, прямо друг на дружку лезет, аж завидно - чтоб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так росла! Токмо вот хруст от нее какой-то странный донос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ираю очи еще разок... Ах ты, скатертью дорога! Оказывается, н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ороде я валяюсь, а прямо посреди свинарника, на голой землице. И капу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, понятное дело, не на грядках растет, а в корыта навалена, щедро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алена, с горкой. И жрут ее, ясен хрен, свинтусы, кому же еще в свинар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етаться? С большим аппетитом, надо заметить, жрут, жрут и подозр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на меня позыркивают - не пристроюсь ли рядышком, не ущемлю ли ихню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ю. А хорошие, кстати, свинтусы - здоровенные, упитанные, в самый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нож на сало пуск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возь муть и дурную ломоту в башке начинаю прикидывать, куды энто ме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есло. У меня дома вроде как свинарника не имеется, токмо огород,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тнем обнесен, скатертью дорога, а самым нормальным забором из рез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акетника. Я все-таки тогда был не из самых бедных - ковалем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-никак, по-нынешнему - кузнецом. Значит, не у себя я. А у кого? У кум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у него во дворе всего пара хрюнделей обретается, и то тощие, ве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кормленные. Зато выпить горазды - Олдь Великий и Двуликий от 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аси, прямо как и сам кум, усе в хозяина. Было как-то, в сарай к н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рались, где он сивуху из мудильных яблок гнал, так всю выжра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тертью дорога, ничего нам тогда не оставили. А после, спьяну пролом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ор, дня три город на уши ставили - со всеми собаками перехрюкались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кошар на деревья позагавкали. Уж неведомо, сколько бы еще чуди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 бы их всем миром не отловили и не водворили во двор кума обратно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н тогда подлюков этаких не прирезал, ума не прилож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а, что-то наконец в башке забрезжило, не зря, оказывается, о ку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умкал! Смутно припоминается мне, что вечор мы провели времечко с ним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у. И посиделки те, опять же - помнится не менее смутно, вроде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ались , на славу Кум - хороший мужик, - завсегда мои начи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держивал, особливо - повеселиться, отвести душу после тяжкого трудо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ня. Ну точно, скатертью дорога, пару кувшинов с замудиловкой он тогд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тавил! Нет, постой, но начинали-то мы у него дома, чего-чего, а нагл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ла его подлючих свинтусов, что назойливо к нам в окна с двух сторон до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лядывали и вожделеюще хрюкали, я помню... Куды ж нас опосля занес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ягаю башку изо всех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м... Кажется, приняли мы с кумом энту пару кувшинчиков полностью.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нышка. Оно ведь известно - отказаться можно от первой чарки, но не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. А добавки у него, видать, не оказалось, вот и пришлось ид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ать. На душе, сами разумеете, ведь вже захорошело, как отказать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нтой мысли какой-то особливо наглый хрюндель ткнул меня розовым ры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к, проталкиваясь к корыту промеж своих собратьев, потому как ме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кмо возле меня и осталось. Но меня он плохо знал. Первый раз, вер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ывал. Ох и осерчал же я на него - и так одна думка другой тягче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свинтус какой-то мешает! Вскочил я на ноги, схватил хрюнделя од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й за жирный загривок, а другой за куцый хвост, вскинул над башк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зирая на отчаянный визг, и токмо собрался было забросить за плетень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й долой, как внезапно понял - а ведь драчка была. И точно - звон и б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ысль откликнулись, заныли все разом, как больной зуб трехднев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л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умкавшись, я энто визжащее рыло аккуратно поставил обратно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аженную землицу. Оно, понятное дело, сразу удрало в самый дальний кон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нарника и бесследно пропало с очей, а я принялся домысли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люнувшееся озарение. Ничего особливого, конечно, в драчке нет -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тся, до нее дело завсегда доходит, потому как какая же энто пьянка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махания - так, перевод продукта. К тому же по молодости, а мне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едва полтинник набежал, можно сказать мужичина в самом расцвете с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энто дело - рукомахание - любил пуще бабских прелестей. Недаром ме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, скатертью дорога, Синяком тогда именовывал... ну да, Синя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льное имечко, ничего зазорного в нем не углядываю, к тому же - вр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за заслуги. Ведь не токмо других любил тумаками угощать но и мен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ло, потчевали. И как потчевали, прямо от всей души - любо-до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мотреть, постоянно с фингалами по всей физии хаживал, словно с ним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 зерцальный и уродился... Энто уж после меня Безумным Проповедни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екли... но не буду забегать поперек батьки в пек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далее было так: как ни силился я еще хоть что-нибудь вспомнить -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, с кем, что делал, как здесь оказался, - так и не смог. Ну и плюну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то дело. Решил, что и так разберусь, по ходу действа. Нечего баш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мать, и так эвон ломает - спасу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инав не на шутку окруживших хрюнделей, добрел я, значит, до плетн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ис на нем, отдыхая. В башке - словно кто-то наковальню с полным набо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тов приволок - стучит, шумит, звенит, а перед гляделками еще краш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гровые крути пополам с черными кляксами хороводы веселые водят. Повис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ак немного, отдохнул малость, да и поднял башку - глянуть, что хот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ице творится да где я, собственно, скатертью дорога, нахож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нул 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ше б не глядел, Олдь Великий и Двулики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ше б сразу могилку среди энтого свинарника выкопал, улегся б в нее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росил бы хрюнделей засып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грезились мне странные и жуткие картины: вроде как бегают по улиц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ода средь бела дня какие-то козлы рогатые, и мало того что бегают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х ногах, ну прямо как люди, так еще и толпы людей почем зря гоняют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то тоже еще цветочки. Козлы гоняют людей, а те мило так им улыбкают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, словно друганам близким, и послушно идут туды, куцы укажут. При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уках у людей разный домашний скарб, как будто переселяться собр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еня аж волосы не токмо на башке - по всему телу зашевелились, д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яки, что давеча в драчке получил, заныли все разом. Так мне мутор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, скатертью дорога, что не удержался я на ногах, сполз по плетню вн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 землицу уселся, свинтуховским дерьмом заляпанную. Впрочем, больш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вымарался, пока валялся, вже не измараешь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 завязывать так бухать, понял я, вже ум за разум заходит,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ячечной Белки доклюкался И словно сам Смотрящий Олдь, Велики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ликий, в башку мою грешную с укоризной заглянул - такое прямо поним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еня снизошло, такая твердость небывалая, что пошел я супро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ых правил, по коим похмельем нужно отмучиться сполна, чтобы жиз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лосля краше взору и милее сердцу казалась. Короче, чтобы тверезым ст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л я из кармана армяка заветную пляжку с бодрячком, как раз для та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го крайнего случая хранимую, и хряпнул от души, сколь человеку за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волено - три глотка. Вам же ведомо, скатертью дорога, как энти дел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дрячком оборачиваются - чуть перебор - и сразу к Неведомым Предк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равишься. Хряпнул - и жду. Дескать, сейчас все и прояснится. Внут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неслась жаркая волна, а затем без всякого перехода шибануло таким лют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одом, что застыл я не хуже годового долгольда. Из вытаращенных глаз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брызнули слезы, язык онемел. Зато башка аж зазвенела от накатив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тал я, глянул из-за плетня на улиц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ичего не изменилось. Перед очами тот же бред сивой кобы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обавок один особливо рогатый и хвостатый козел, пробегая мимо по улиц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гло так подмигнул, что, дескать, не переживай, и до тебя очередь дой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нулся я, чтобы промеж буркал ему засветить, да так, чтоб мал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лось, но плетень, зараза, не пустил. Спас плетень козла - кулак-то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тяжелый, ковальский, враз бы с копыт сковыр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покоился я малость, подумкал немного и решил, что глотки были слиш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онькие, поосторожничал я, значит. Ну и добавил еще парочку... А пляж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и и опустей! Ох и струхнул я в тот миг! Замер, как тот же вех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лдь, стою, прислушиваюсь к своим ощущениям... Башка по-прежнему ясн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кмо звона добавилось, а вот взор... со взором чудеса начали твор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ые! Все вокруг - улица, Дома напротив, да и сам плетень под ру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руг начали насквозь просвечивать, будто бы из сладких леденц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пленные, коими дитяток на праздники угощают! А в небеса глянул... Д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вное! Звезды средь бела дня узрел! А с ухами что деяться начало!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ышно стало - на сто вех вокруг, даже как тараканы в ближайшей хате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чкой переругиваются - и то разобрал и вроде понял, из-за чего пром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и спор выше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ут я вже струхнул не на шу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того, что бодрячка явно перебр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ю, дрожу как осиновый лист на ветру, жду, когда Неведомые Предки к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ерут, гляжу, куцы очи глядя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ж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тертью дорога, а перед очами-то все равно ничего не изменилось! Те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пы людские, в одном направлении бредущие, - торгаши, стражник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бардами, всякий разный работный люд, толком и не разобрать, так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мешались... и те же наглые, ухмыляющиеся козлы, подгоняющие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тут-то до меня дошло всурьез, крепко так дошло, аж до самых печен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рало и по темечку кувалдой стукнуло. А то дошло, что никакие эн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тертью дорога, не козлы, а самые натуральные елсы. Понимаете - елсы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ь и ни разу в жизни их не видывал, а по народным описаниям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одится! Так что куды все страховиднее оказалось, чем чудилось. Да, ку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ховидне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как, понял я, наступил давно обещанный День Страшного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потрясения на разум мой словно туман нашел, свет перед очами померк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мир канул в тьму бездонную.. да нет, сознания я не лишился, скатер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а, - как в себя пришел, все так же возле плетня стоял и крепко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держался. Но, видать, стоял так все же немало, улицы опустеть усп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и елсов, ни людей гонимых, токмо ветер пыль да обрывки мусора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товой метет. И в сердце такая пустота звенит - что твой буб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ю и ума не приложу - что же мне тепереча дел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ведомо, сколь бы еще так стоял, ежели б не осенило - а ведь токмо ме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го елсы и не тронули. И вряд ли лишь по той причине, что в дерь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алялся так, что и сам от свинтуса почти не отличался. Не смрад же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смутил, рогатых. Значит, есть что-то во мне особливое, что от друг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частных отличает. И не важно, что именно, - раз выпала мне та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ия, значит, нужно энто использовать! Спасать, скатертью дорог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бно людишек! Спасать! К тому же сила небывалая мне от бодряч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алила, так и распирает изнутри, требуя кого-нибудь приложи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ахнул я одним могучим прыжком через тот плетен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нет, не вышло. Человек, как правильно сказывается, может все, пок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ет что-то деять. Зацепился я штанцами за край плетня на сам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лете... сам со всего маху мордой о мостовую приложился, да и плет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, скатертью дорога, напрочь завалил. Донельзя обрадованные подвалив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ой свинтусы тут же разбежались кто куды, громко выхрюкивая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жданном счастье всему миру, а один подлюка даже по спине пробеж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счастье, что не до них м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как собрав свои кости и зубы, поднялся я и побежал в стор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льной городской площади, куды елсы весь народ гнали. Город я с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аю как пять пальцев, так что как бы улицы ни плутали - не заблудиш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ому же громадная статуя Олдя Великого и Двуликого, что испокон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чит в центре площади любого города-, возвышаясь над всеми домами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рослый над грудными дитятками, не позволит заблудиться даже с перепою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сегда каким-нибудь ликом направление из-за крыш укажет. И ведь как бе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азве что не лечу, едва успеваю ноги переставлять, несут - прямо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поги-скороходы. Вмиг до площади добрал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станов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! Здесь все - от мала до велика. Вся площадь от края до края людь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ружена. И что самое жуткое - тишина стоит. Мертвая. И энто при таком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броде народа, скатертью дорога, когда шум должон быть слышен в город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рестностях, а не то что здесь! Стоят люди - столбы столбами, словно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ательно статую Олдя Великого и Двуликого изображают. Друг на дружку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ирают, друг с дружкой не разговаривают, гляделки пустые, улыб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жизненные, показалось даже, что не дышат. Но нет присмотрел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жайшему мужику - грудь хоть и едва заметно, скатертью дорога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г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стати, все елсы куды-то сгинули, до еди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нто хорошо, думкаю, знать, не все еще пропало. А что в энтом хороше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думкать не успел. Потому как словно мало мне было прежней жути - друг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сияла вдруг статуя Смотрящего всеми цветами радуги, загремела громов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сом что-то грозное с высоты своей небесной с испугу не понял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, и... вместе с постаментом начала прямо в камни, коими площадь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а вымощена, утопать, словно ложка в густом киселе, да еще при эн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ленно повертываясь вокруг оси. Наверное, скатертью дорога, именно т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ода с усами у меня и поседели. Сказано ведь в народе - как оба л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ящего увидишь, с места не сходя, тут тебе на том самом месте и ко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асный придет. Вот и я - стою, ноги словно к землице приросли, то в жа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в холод бросает, едва в обморок не хлопаюсь, а статуя вертится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ый лик покажет, то злым накажет. И под землицу уходит. Кажется, цел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чность так простоял, прочим людишкам уподобившись - пока Олдь по сам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ушку в землицу не зары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-то наваждение и сгину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щупал я себя растерянно, еще не веря, что цел остался, даже за но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больно ущипнул - да нет, и в самом деле цел! Токмо рано, скатер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а, радовался. Потому что из дыры бездонной, что в центре площа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статуи разверзлась, вдруг шар вылетел - точь-в-точь с энту ды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ром. Черный такой шар, блестит, словно жиром намазанный, а громад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трасть, больше любого дома в городе в несколько разов! Не успел тот ш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змыть толком, а за ним вже следующий лезет, круглым боком подпирает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же. В общем, для краткости, вылетело их несметное количество. Пока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сть от удивления разевал, пали те шары по краям площади и раскрыли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маковые головки, отделив лепестки от чашечки и опустив их на земл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анер мостков. Тут же будто по команде люди разом зашевелилис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янулись гуськом в нутро тех шаров проклятых, скатертью дорога, какие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у поближе бы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омнился я, рванул прямо в толпу, на людей закри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 слухают они, не расступаются, будто и нет меня вовсе, а так, д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бесплотный бродит, рот беззвучно разевает. Гляжу в ужасе и вижу -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передо мной в толпе родичи мои стоят. Папка с мамкой стареньк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ка любимая с двумя детками малыми, кум, с кем пил недавно.. Кинулся 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, за рукава хватаю, кричу, оттаскиваю, а они лишь улыба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мысленно и сквозь меня пялятся. Нет меня для их очей, скатер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а, ни на ноготь нет, пропал, сгинул, умер я для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ут-то елсы и повыскакивали со всех сторон, прямо из ниотк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ыскакивали да меня самого под руки схватили и в ближайший ш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олокли. Эхма, скатертью дорога! Чего мне их винить за такое обраще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, как и те свинтусы, не ведали, с кем связались! Никогда в жизни я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ую ярость не впадал - аж в очах от нее потемнело. И так од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требство кругом творится, да такое, что сердце от горя обрывается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и меня, подлюки волосатые, вздумкали с остальными равня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щем, недаром меня люди Синяком прозвали. Лучшего момента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гадать просто нельзя, чтобы душу вот так, во всю ширь отвести. Раскид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ех елсов играючи, любо-дорого посмотреть было, как вверх тормаш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выркаются, визжат, токмо хвосты и рога в воздухе мелькают! А пароч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ливо крепких и нахальных схватил прямо за те рога да лбами друг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жку так поцеловал, что рога-то и пообломал. Напрочь. Ох и страху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на них нагнал, до сих пор вспомнить приятственно! Потрясенные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чиков хвостов, глянули елсы на своих собратьев свежебезрогих, возле н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х в осадок на мостовую выпавших, да как бросились наутек - токмо пя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верка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я, пользуясь моментом, снова к своим родичам кинул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 дали мне завершить правое дело. Загудело вдруг в небес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шелестело жутко, словно жестяная крыша от свирепого ветра в раздр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шла, глянул я вверх и обмер прибыло к елсам подкрепление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крепление, надо сказать, сурьезное - прилетели трепыхалы железны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ликсами в преданиях прозываемые. Прилетели числом девять о земл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янулись и превратились в жуть жуткую... Потому как упали-то они птиц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 землицы поднялись страшилищами здоровенными, выше моего роста кажно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еще о четыре 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 меня по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думкаю храбро и отчаянно, не дамся! Не на того напали, скатер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а! Да и терять мне все одно вже нечего! Осмотрелся я лихорадоч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ясь что-либо придумкать, глядь - а совсем рядом знакомый страж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Стоит и лыбится по-дудацки, словно не беда кругом, а предст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цедейское! Вырвал я у него алебарду и первому же феликсу, что на м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у посягнул, так промеж буркал засветил, что звон на всю площа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есся, а вся эта хренотень разом с копыт сковырнулась. И четыре рук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гли. Токмо не испугало энто остальных - энто тебе не елсы труслив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словом - феликсы железные! Прут на меня, страховидлы проклятые,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тавили, гляделки горят, зубы щелкают, еле успеваю алебард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ахиваться. Лбы больше не подставляют под удар праведный - научены. А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и, коими они крутят, как мельничный ветряк крыльями, алебарда не бер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кмо искры высекает - железные же, понимать надоб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выдержал я такого напора, скатертью дорога, попятил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 учуял ловушки подлой. Не узрел, как ступил на черный лепесто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ужливо шаром мерзким сзади под ноги подставленный... Вскинулся 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песток с земли, будто пружина тележная, да и закинул меня вместе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бардой в поганое нутро шара черного! Кувырком закинул, как я давеч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сов кидывал. Рухнул я на дно, все бока отшиб, но вскочил, бол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уя, и обратно рванулся... Поздно Встал лепесток на мес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ечатался крепко-накрепко, перекрыв всякий выход, и объял меня со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 мрак кромешный... И снаружи объял, и в разум мой вошел, помут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уманил. Уж не помню, сколь долго выл я в ярости неизбывной да слепо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нки с кулаками бросался... Пока вовсе, скатертью дорога, от му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шевных, несказанных сознания не лиш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ригрезился мне сон странный. Будто лечу я сквозь пустоту черну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оглядную, в тишине первозданной, сам собой лечу, волей с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й, и ничего вокруг нет, акромя той пустоты, разве что где-т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ях страшных, разумом неизмеримых, какие-то малые искорки сверкаю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сле в очах вспыхнул свет, и я оч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досмотреть кошмар полностью - ная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л я на полу шара черного, продрал очи кулаками да распахнул пошир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жу - а шар-то вже и не черный! Пропала чернота полностью, и не ток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, скатертью дорога, а вообще всякий цвет - прозрачными стали стенки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там, за энтими стенками, лежит мир странный, незнакомый, красочный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рода в нем чудная, невиданная: что трава, что деревья - сплошь зел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мрудная, и небо синевы удивительной, и облака на нем не блеклые, как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, а белоснежные... Но самое главное - Небесное Зерцало совсем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онькое такое и цветом и размером прям как яичный желток, зато ярко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сть, смотреть больно, скатертью дорога, слезы враз наворачиваютс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чьем бегу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жмурился, опустил взор, потряс башк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осля потряс еще раз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не померещ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круг меня таких же шаров - тьма несметная, более чем в своем гор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частном я видывал, стоят на земле часто-часто, словно яйц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размерном курятнике, и елсы людей из них выгоняют, и народу стольк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то тот народ со всего домена собра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шибануло меня тут по мозгам - бодрячок так не охажи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всего домена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со всего домена и есть - видно, взаправду День Страшного Суда грянул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гинул мой прежний мир на веки веч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ю я, значит, зрю, скатертью дорога, башка трещит от мыслей бестолко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ругом идет, а черное дело тем временем своим чередом катится: те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ров, что от людей вже освободились, другой работой занялись. Опусти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р на свободное место, снова поднимется - а на том месте вже изба гото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. Новенькая, как с иголочки, ладная вся, наличники резные, крылеч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шеное с навесом, двускатная крыша черепицей красной так ровно выложе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окмо именитым мастерам под силу. Не работа - а загляденье, искус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едение. Я сам коваль именитый, хоть и бывший, не понаслышке веда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х трудов стоит настоящая работа. Шары же пекут избы, словно блины,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овки и продых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токмо не дали доглядеть мне, потому как, скатертью дорога, в эн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ент обо мне самом вспомнили. Прорезался в боку моего шара выхо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стился лепестком прозрачным на землицу, дохнуло мне в лицо свеж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ухом, пряным, незнакомы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ам, снаружи, вже феликсы железные почетным полукругом выстроились, ме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жидают. Даже тот, зараза, оклемался, кого я промеж глаз алебард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ил, - по вмятине приметной и узнал. Крепкая все-таки башка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ликсов, нечеловечески крепкая. А энтот, меченый, заметив, что я на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вился, одну из своих четырех рук поднял и пальцем меня поман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оди, мол, не тяни время, все одно судьбину не перелом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л я, что где-то моя алебарда здесь валяться должна, присе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точки, пошарил вокруг, взора напряженного от феликсов не отрывая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чего неожиданного, отродья проклятые, не выкинули... Нашел. Подня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, перехватив древко поудобнее, да сжал в руках своих ковальских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пко так сжал. Крепче, чем любимый молот во время работы. Ну нет, думка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ервенело, не пойду Все равно не бывать по-ихнему. Сдохну прямо зде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биваючись, но не выйду на энту землицу неведомую, на муки люд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готовленную. Всю семью мою оприходовали, страховидлы проклятые, да та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амять у всех отшибло начисто, значит, и не мои они больше, не родич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ак, куклы безликие, лицедейские, ни на что не годны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шно мне - прямо сил никаких нет, взмок с макушки до ног, пот едучий а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чьями по телу бежит, в сапогах скапливается. Стою и для храбрости о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у, проклятия на котелки феликсов рассылаю, всему роду их железному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следнего колена! Токмо и осталось у меня желания - баш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му-нибудь отродью снести алебардой верной, прежде чем самого жи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ат нав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феликсы возьми да и махни на меня руками. Типа - надоел ты нам, пар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и как знаешь, а у нас и своих проблем хват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же закрылся лепесток-мосток, и взмыл мой шар в высь стремительну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дце прямо оборвалось. Понял вдруг я, какой же я дудак набитый, что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й семьей судьбину не разделил и остался тепереча на весь белый св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-одинешенек. Выронил я алебарду, упал ликом на пол прозрачн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вился вниз во все очи, слезами горючими обливаясь да глядя на то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р уносит меня все выше и выше. И сквозь слезы узрел картину страшну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ъяснимую. Мир-то энтот вдруг оказался круглый, как детс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ушка-поскокушка. Ой, думкаю, пропали родичи мои совсем. Энто ж как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м пятачке стокмо народу вместе уживется? Да еще ненароком можно с к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того сверзнуться во тьму непроглядную - эвон он махонький какой, 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е вот дела, скатертью дорог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омню, когда обратно в Универсум прибыл, - сон меня мертвенный одоле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лостью тяжкой навеянный. Оно и понятно - столько всего за день 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нес, сколь иному человеку и во всю жизню не выпадает. А проснулся в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того, что несут меня куды-то елсы на носилках, а я и дернуться не могу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рукам и ногам вервиями конопляными крепко-накрепко повязан. Зрю токм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несут по земле домена моего родимого - знакомое все вокруг, сердц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ость, душе на облегчение - и трава, и деревья, и Зерцало Небесно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енным бледно-желтым тазом в небесах зависшее. Да не в радость м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нто. И дергаться я не хочу. Такое безразличие на меня напало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сходящему, что хоть прямо здесь меня кончай - слова супротив не ска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оборот, токмо благодарен буду - от терзаний Душевных избав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ственное, что какое-то подобие любопытства вызвало, так то, что ел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и особенные - здоровенные, мускулистые хари, поперек себя шире, од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й носилки держат, а в другой громадные трезубцы несут, с острым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ими как косы наконечниками. Пожалуй, такие и железных феликсов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елали. А уж меня и подавно. Сразу ясно стало, что для меня их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бирали, ежели вдруг, скатертью дорога, снова буйствовать возьм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донесли меня до Края домена, тихого и смирного, ни разу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югальником никого не обложил. Подтащили к тому самому неправиль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ховому олдю, у которого два лика в одну сторону смотрят, полож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куратно на землю сырую, а опосля один из елсов, видно из главных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снет олдю в лоб! В то же мгновение олдь полыхнул, как Небесное Зерца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ямо изнутри камня во все стороны ударил яркий свет! Не успел я ахну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елсы подхватили носилки и прямо в энтот свет меня и суну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ак я к оказался среди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ех пор брожу я по Универсуму неприкаянно, понять пытаюсь, за что мо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у такую судьбину Олди Великие и Двуликие уготовили, за какие та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ехи, и как ни стараюсь изгнать из памяти весь ужас, что дове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жить, не могу. Не могу, и все тут, скатертью дорога. Вот и тщусь,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е сил своих скудных, людишек на путь истинный наставить, как я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ю, а меня за то Безумным Проповедником нарек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ПЕРВ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у Ухмыла слегка едет крыша, а Скальцу выпадает пренеприятная работе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ж какое здоровье надо иметь, чтобы на все правильно реагиров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ясь! Вжик! Трах-тарара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бли Хитруна, Ухмыла и Жилы так и мелькали, злобно вгрызаясь в трухляв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весину, а Скалец с Буяном (снова лишенным сабли и оттого донельз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рачным) суетились рядом, отшвыривая срубленные ветви, чтобы т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шались под ногами свежеиспеченных дровосеков. Работали бандю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-таки остервенело, не замечая ни усталости, ни щепок, летящих 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мокшие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подходящее дерево нашлось почти сразу, едва ватага в пол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е сиганула с грузовоза на землю Проклятого домена. Дерев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е и толстое. Хорошее такое дерево - одному ствол никак не обхвати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 что ватаману с его загребущими руками. А самое главное, рубить ств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бности уже не было - старая липа, проигравшая свое последнее с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жизнью, и так валялась на земле, задрав в небо трухлявые ветки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и в немой мольбе. Причем, грохнувшись наземь, дерево умудри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авить насмерть какого-то мелкого приблудного козла - из диких. Судя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хшим комьям земли, которые сыпались при ударах с вывороченных корн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затхлой сырости в глубокой яме под ними, а также по жуткой вон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ившей из-под ствола, с момента падения дерева прошло уже несколько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хряпав последний корень, ватаман выпрямился, смахнул капли пот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аренного лба и глянул, как продвигается работа у остальных. Подгон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го не требовалось. Хитрун недобро оскалился, думая о своем. С прошл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евом им не повезло. Как ни старались, свалить не успели, хот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чекрыжили ствол почти до середины, - не так проста оказалась нау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овосека. Махина тронулась раньше, чем они закончили дело, еле усп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рыгать обратно на грузовоз. Ухмыла, засланного отвлекать седунов Мах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ибежавшего последним в каком-то невменяемом состоянии, втягивали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шиворот в несколько рук. Весь следующий перегон ватаман пыт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снить, что там с ним произошло, но Ухмыл сыпал какими-то заум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речениями, явно стуманившись головой, так что Хитруну в конце конц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ось оставить его в покое. Мысленно же он сделал еще одну зарубк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авляя ее к общему счету, который собирался предъявить торгашу с до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ь. Много крови попортил этот стервец его ватаге, но за все, за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ется платить, пусть даже и не надеется увильнуть. А особенно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еня, бесчестно повязанного властями в храмовнике Простор-домена п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м участии торга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сойдет, - сквозь зубы процедил ватман. - Теперь берем и нес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вь из носу! Буян, дуй на мою сторону остальные берите с друг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левав на ладони, бандюки ухватились за торчащие из ствола огрыз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чьев и, оторвав ствол от земли, спотыкаясь и охая, потащили к ваго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гновенно покрасневшим от натуги лицам бандюков градом покатил соле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овой п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алеко не у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кое-кто споткнулся (не будем показывать пальцем, но это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ец, кто же еще) и, судорожно вцепившись в бревно, повис на нем. Лиш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 сыграл злую шутку - бандюки не удержали ствол, и тот ухнул на земл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авив ногу самому ватаману. Очень тихий лес сразу наполнился оч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кими матюгаль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л моих нет, порешу гада! - заорал вдруг Ухмыл, оказавшийся к Скальп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же всех, и, подскочив, в бешенстве схватил того за грудки. Неск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 встряхнув слава как тряпичную куклу, бандюк отшвырнул его от себя,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что тот грохнулся навзничь, и выхватил саблю. Но тут подоспев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 перехватил уже занесенную для смертоубийства ру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остынь, кровь из носу! - рявкнул Хитрун. - Кого и как наказывать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ам буду реш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лишний палец всю руку портит, усы узлом! Прибить его - и в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лга, сколько нам еще с ним мучиться, все неприятности из-за не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Ухмыл, ты мою роль-то на себя не бери, - встрял Буян, вскочив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ол и злобно вращая глазами. - Бешеный в ватаге я, а не ты. А то что 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ается, скоро мне вместо тебя байки травить придется? Так я не уме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ду я от вас! - захныкал вдруг Скалец, продолжая лежать на земле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а хорошего от вас не услышишь, разогни коромыс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 услышать о себе хорошее - умри, поганец! - Ухмыл снова рванул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у, но ватаман его не пуст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тно говоря, Хитрун и сам еле сдерживался, чтобы не накостылять Скаль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шее, но он недаром был ватаманом и вовремя почувствовал, чем д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хнет. А дело пахло дракой. Видимо, оплошность Скальпа была послед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плей, переполнившей чашу раздражения бандюков, чувствовавших себ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лятом домене донельзя паршиво. А драки он сейчас никак не м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ть. И ватаман встряхнул за грудки Ухмыла, как тот перед эт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ьц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Ухмыл, ведешь себя так, будто мудильных яблок обтрескался! 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хватит, потащили бревно дальше, нет у нас времени на ерунду всякую!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устив бандюка, ватаман, подавая пример, первым схватился за ств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я не пойму, батько, то ли у меня крыша едет, то ли Мах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онулась, - сказал вдруг Жила, оказавшийся самым спокойным сре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ых крику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и разом умолкли, повернув гол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не успели, пся крев! - заорал Буян, суматошно размахивая р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бы! - Ухмыл сплюнул, - Всякая работа требует больше времени, чем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е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тесь! Все! - Ватаман обвел ватагу налитыми кровью глазами. - Н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 так, раз опять с бревном боком вышло... Скалец, хватай тушу козл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ай за нами, на грузовоз. В конце концов жареной кляче в задницу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я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сь? - Красавчику показалось, что он ослышался. - Что хват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повтора ватаман схватил того одной рукой за шкирку, другой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анцы и, размахнувшись, запустил в нужную сторону, словно камень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щи. Несколько шагов, отчаянно вскрикивая и суматошно дрыгая ног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ец пролетел по воздуху, прежде чем коснулся земли, и еле усп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ернуться, чтобы не вляпаться в козлиную тушу. После чего остановился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я, что предпринять дальше, и растерянно глядя в спины бандюк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ремившихся к соста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 он нам, батько, этот козел? - на бегу поинтересовался Буя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же смердит, усы узлом! - Ухмыл сплю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 что смердит, кровь из носу! Сигайте в грузовоз,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ю, что делать будем. Пора Махину остановить, иначе уедем... к ел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куличики. А они нас вместо этих куличиков и использ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снова глянул на козла и скривился. Вроде и тушка небольш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удосочный какой-то козел попался, а воняло от него так, что не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удок, душу наизнанку выворачивало. Неужто ему придется это бр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ами?! От жалости к себе Красавчик готов был прослезиться. Какие 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-таки злые эти бандюки, прямо сил н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козла в грузовоз не пущу, понял, кровь из носу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ик ватамана подстегнул, словно крапива по причинному ме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времени не было заниматься самоутешением - Махина постепенно набир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, и оставаться одному с елсами Скальцу никак не хотелось. Зажав од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й нос, чтобы хоть немного пригасить вонь, он схватил козла за копы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, бегом поволок за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ВТОР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все путешествие на первый взгляд накрывается медным та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ают братья по разуму, а бывают - по недоразум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душко, а сколько ж тебе ныне лет набежало, ежели ты, как утверждае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свидетелем столь давних событий? - с некоторым сомнением спрос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, едва Проповедник закончил расск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, - буркнул дед, явно недовольный высказанным недоверием. - М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 минуло, скатертью дорога. Не считывал. Может, семь десятков, а мож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деся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ед, это ты загнул! - Благуша хмыкнул. - Ты же выглядишь не 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на полтинник, а тебе уже тогда, судя по рассказу, столько и бы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у елсов поспрашивай, почему я с тех пор стареть перестал, - сказ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трезал Проповед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лсы, елсы, сколько уже времени в этом домене, а так ни одного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ел! - пробормотал Воха Василиск, уставившись в Благушину книжиц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ицы коей он перелистывал в течение всего рассказа, ни разу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охнув. - Горазд ты, дедуля, вр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за вонь? - вдруг спросил Благуша, поморщившись. В махине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но завоняло тухлятиной. Брезгливо потянув носом, слав определ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авление источника и уточнил: - Это от клоацинника так несет, Воха,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теб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моется тот, кому лень чесаться! - бодро отбрил Воха, по-прежн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трываясь от чтения томика апофегм. Но тут тяжелый запах добрался и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менее чуткого, чем у Благуши, носа. Воха наконец поднял глаз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уменно хмыкну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правду, откуда такой дрянью тя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, гадость какая, - фыркнула Минута, прижимая к лицу платок, годный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случаи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и дедок, оставив на время свое недовольство, стал принюхивать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одя из стороны в сторону своим крупным, горбатым "клювом". Седые усищ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топорщились, поднимаясь и опускаясь, словно весла во время греб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зловоние становилось все силь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уже и принюхиваться стало незачем - разило отовсюду и с одинак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ой. Напротив, пришло время по примеру Минуты зажимать носы кому 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энто все-таки бандюки, - глухо заявил Безумный Проповедник, уткну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 в рукав армяка. - Энто токмо от них, засранцев, может быть та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нищ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остановке что-то прицепили! - кивнул Благуша. - Чтоб их, как олд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го надвое развернуло, оторви и выбрось! Никак не угомоня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как думали? Вот и здесь сказано - все неприятности случают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е неподходящее время, - тоже из-под рукава плисовой рубах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омментировал Воха, скосив глаз во все еще раскрытую книжицу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ивился. - Вот тебе и на, я же страницу не переворачивал, обертон те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шам, а апофегма сменила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что же делать-то будем? - еле слышно спросила Минута из-под плат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ышать же нечем! Заморят они нас этим запах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, надо что-то делать. - Благуша решительно встал с леж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-ка боковую дверцу откроем и попробуем проветри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ронь дверцу! - заорал Воха. - Они только этого и жду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бард, башкой стуманился или как? - Торгаш покачал голов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ив свой личный опыт путешествия на грузовозе. - По-твоему ч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и прямо на крыше Махины сидят? Да ты сам прикинь - на такой скор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же оттуда просто сдует. А не сдует, так замерзнут ву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ха попытался возразить, но поперхнулся, едва отняв рукав от лица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спрятал нос в укрытие. А уже оттуда что-то возмущенно промыч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кормленным теленком - что именно, разобрать было невозможно. 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собственные доводы, Благуша тоже призадумался и решил двер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не трог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сделаем по-другому, - сказал слав, разворачиваясь в обрат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уда? - приглушенно спросила Минута (из-под платка выглядывали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амбур. Махину от вагонов отцеплять. Кхе-кхе... - Не выдержав,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бросил показное геройство и тоже достал платок, а уже из-под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снил: - Избавимся от вагонов, значит, избавимся и от бандюков, а посл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дальше отъедем, остановим Махину и избавимся от вонючей дряни, что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 прилепл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ткуда ж тебе ведомо, паря, как Махину отчипля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се оттуда, дед, откуда и управлять научился, - отмахнулся Благу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желая вдаваться в подробности, - Видел как-то, как знакомый подоб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елывал. Попытка не пытка, авось и получи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ь, надо подстраховаться. - Проповедник вскочил с лежака, подхват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ла свой сидор и, стоически сморщившись от набросившейся на его но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ни, выудил из сидора короткую, но массивную дубинку весьма внушите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а. - Ежели бандюки там, в тамбур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с тобой! - Минута тоже вскочила с самым решительным видом, свер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ми зелеными глазищами. - Надо будет, и голыми руками с лихоимц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беру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Благуши потеплело на сердце от столь дружной поддерж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 вам, везде бандюки мерещатся! Не такие уж они вездесущ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рви и выбрось! А что до этих злодейских происков, то так просто, од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нью, бандюкам нас не взять! Вот им назло сейчас по чарке хряснем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лом закуси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стоило Благуше этого предлагать, но с кем ошибок не бывает? Сдавл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ычав, Воха швырнул на лежак томик апофегм и нырнул в клоацинник,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, судя по характерным давящимся звукам, и вывернуло наизнанку. Не впр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шла дармовая заку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вже отвоевался, скатертью дорога, - мрачновато прокомментиров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. - Пошевеливайся, паря, делай, что задумкал. - И встал око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бурной дверцы с дубинкой наготове, а Минута, сжав кулачки, пристрои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его широкой спиной, чтобы в случае чего поддерж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прижал ухо к дверце, прислушался, но никаких подозрительных зву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ловил. Тогда он тихо снял засовы, приоткрыл дверц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 щель тут же с лязгом въехало длинное лезвие ватаманской сабли, едв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адив торгаша, как тушку трепыхалы на вертел! Благуша еле усп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кочить, а в дверь, отжимая ее мощной дланью, уже неудержимо лез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гровая усатая харя самого Хитру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, напугали мы вас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е стоило пугаться, не стоило - это мы, авторы, так шуткуем,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гнетания тревожной атмосферы на пустом месте. Сами подумайте, отк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взяться ватаману? Ну откуда? Вот и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амбуре было пу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няло там куда ме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-прежнему стараясь действовать как можно тише, слав осторожно шаг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аво, распахнул неприметную боковую дверцу, встроенную в зад Махины,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ев на корточки, окинул внимательным взглядом многочисленные рычаж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ими была увешена стенка ниши за дверцей. Ежели честно, он мало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омнил из действий Ухаря, когда тот отцеплял Махину, но, странное де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ло сейчас взгляду коснуться того или иного рычажка, как Благуше сра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илось ясно, как и куда его поворачивать - вправо, влево или на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ем порядок действий в этой Махине отличался от порядка действий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е Ухаря, ведь здесь не имелось рычажков управления парусными щит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-за отсутствия последних. И это странное знание, всплывавшее откуда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еизведанных глубин разума и не имеющее под собой ника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ционального объяснения, вновь привело Благушу в смятение. Но ненадол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чего-то подобного он и ожидал, когда решился попробовать отцеп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? - громким шепотом поинтересовался Проповедник, высовыва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бур взлохмаченную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ись, смогу, - так же шепотом ответил слав. - А вы там поосторожне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о не высовывайтесь. Когда отцеплю, рывок будет, так что держитесь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-нибудь, чтобы на рельсы не кинуло. А то сразу каю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скатертью дорог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а Проповедника исчез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шись один, Благуша вознес молитву Олдю Великому и Двуликому, чтоб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ил нечаянной сообразительности, собрался с духом и принялся за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несколько минут, благополучно закончив возиться с мелочью,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левал на ладони и взялся за самый огромный рычаг, растущий из пола ниш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и до самого ее вер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ж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чаг не шевель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мгновенно взмок. Отчетливо вспомнилось, как бугрилис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ченной спине Ухаря могутные мускулы, аж шелковая рубаха трещала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нало железо хитрого механизма, когда тот тянул такой рычаг на себ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ем тянул плавно и медленно, превозмогая отчаянное сопроти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жто ничего не получится? Неужто для того, чтобы это сделать, нужна с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аря? Ну нет! Он и сам не слабак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упрямо набычился, плотнее обхватил рычаг обеими руками, покряхте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оравливаясь, и что есть силы снова потянул на себя. Железо застона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огда у махиниста, но не сдвинулось с места. Благуша нажал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ее, чувствуя, как под армяком и у него начинает трещать рубаха, 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е начинает громко стучать от прилива крови. Рычаг задрожал, словно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ноба. "А вот хрен тебе, оторви и выбрось, - мстительно подумал сла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жское самолюбие которого было крепко задето, - вот не позо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а на помощь, и все тут! Хоть пополам порвусь, а не позову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упрямое железо покор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то звонко, надрывно щелкнуло в основании, и рычаг плавно пошел вниз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еще и всем телом сверху навалился, пока не дожал зловред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езяку до самого пола. Наконец лязгнули сцепки где-то под пол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ремели стены и потолок, и тамбур разделился надвое, словно б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басы, разрубленный поперек алебардой Обормота. Рывок, когда Мах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вободилась от веса вагонов, против ожидания, оказался не так уж и силе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ому же слав все еще держался за рычаг и без особого труда устоя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ах. В быстро расширявшуюся щель ворвался свистящий ветер, пря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е в покрытое испариной лицо, взъерошил влажные волосы. Дел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но. Слав довольно ухмыльнулся, вытер ладони об армяк и вернул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ерию, не забыв накрепко запереть за собой тамбурную дв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ц, торгаш, - одобрительно кивнул дед, пряча дубинку обратн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ймав сияющий восхищением взгляд Минуты, слав, сам того не ожид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раснел как вареный р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чего там, - смущенно пробормотал он, - видел же, как дее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 бандюками, можно сказать, теперь покончено - или я не Благуша, отор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спешно зажал лицо рукавом, чтобы не вывернуло наизнанку от вони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oxy. Бард, легок на помине, с обессиленным видом только сейчас выбр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клоацинника и с горестным стоном рухнул на лежак лицом вниз, обхва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у р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вон беднягу как прохватило, - посочувствовал дед. - Тонка кишка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хоплета оказалась. Я б ему городской дерьмовоз не доверил, тон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а, ответственная... Олдь Великий и Двуликий, ну что за смрад! М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кмо кажется, скатертью дорога, или он еще сильнее ст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вет Воха лишь слабо дрыгнул ногами, а Минута сдавленно хмыкнула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тком. Благуша же, не обращая внимания на дедов треп, молч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редоточенно считал веховых олдей, мелькавших в оконце махинерии.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ятом он решительно подошел к приборной доске и начал жать окош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ости в обратной последовательности с небольшими интервалами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бежать рывков при торможении. Понятное дело, никто его этому не учил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этой стороне дела он решил подумать как-нибудь после, крепко поду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Махина остановилась, и Благуша со спокойным сердцем отдра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ковую дверцу. Первым, чуть не сбив слава с ног, задыхаясь и кашля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жу выскочил Воха Василиск, а за ним уже и остальные спешно покину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нявшее помещение. Причем торгаш галантно пропустил вперед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у, за что был заслуженно вознагражден благодарным взглядом,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го разошелся в своем благородстве и пропустил деда, на что тот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л ни малейшего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весь народ валялся на мягкой траве-мураве, под ясным полуде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ом Небесного Зерцала, с наслаждением вдыхая свежий, настоянный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сных травах воздух. Да кто бы мог подумать, что обычный воздух мож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так приятен и сладок на вкус! Развалившись на спине и подложив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голову, Благуша, прищурившись, глазел на редкие белесые облачка в н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мял в крепких зубах сорванную травинку. Хорошо было так валяться, ни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не думая, но кому-то надо было наконец выяснить, что за дрянь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цеплена бандюками к Махине и главное - где, и этим кем-то, ясное де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ется быть ему. Ну вот такой уродился он, ответственный с головы до н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бязательный с ног до головы, что уж тут подел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гляд Благуши в соответствии с мыслями лениво сместился к объек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оящей работы, предположительно определяя места состоявше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версии, придирчиво, уже настраиваясь на серьезный лад, прошелся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ивному передку Махины с зубастым профилем охранной решетк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лупленным глазом фары, по могучему боку, в коем чернел проем распахну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рцы, переместился к крыш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рва он просто не поверил своим глаз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волосы у него на голове зашевел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на Благушу от нервного потрясения напал истерический хох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ватившись руками за живот, слав опрокинулся набок и согнулся попол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тобой, Благушенька? - Лежавшая рядом Минута приподнялась на локт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ревоженно всматриваясь в его 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шка, значит, у меня тонка? - криво усмехаясь, припомнил Воха сл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да. - Дерьмовоз мне не доверите, обертон вам по ушам? А вы на торга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го гляньте, явно человек не в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ты нашего слава не замай, - сердито прикрикнул на Boxy дед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 бы не он, по сию пору вонищу смердящую лопали бы в Махине! И ты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ую очередь, стихоплет! Он нас всех выручил, скатертью дорога, да вж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раз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чем больше в жизни мест для подвигов, тем меньше для норма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и, - покладисто кивнул Воха, похоже натрескавшийся этих апофегм уж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ьше Благ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, продолжая хохотать, с трудом отнял одну руку от живота и тк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цем в сторону Махины. Взгляды спутников послушно переместил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затем полезли на ло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тинка вышла весьма колорит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рыше Махины, с самого края вдоль низких служебных перилец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хлившись и поджав ноги к задницам, точно куры на насесте, тес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ком сидела ватага Рыжих в своем полном нынешнем составе.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несенного в Дороге леденящего холода бандюки слаженно, словно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й совместной тренировки, выбивали зубами чечетку, зябко скрестив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груди и спрятав кисти рук в подмышках. А их рожи, выглядывающие из-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ятых воротников армяков, своим обветренным, примороженным до красн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ом напоминали только что вынутые из ледника усатые пельмени, сдобр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 вкуса красным соусом. Лишь Скалец выглядел пельменем не только усаты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кудрявым, а потому и вовсе странным. К тому же. бросая на сво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ельщиков быстрые опасливые взгляды, говорившие о том, что он явн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ает быть замеченным за сим занятием, он жадно и торопливо грыз какой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ый кусок, зажатый в ру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и выручил нас торгаш, дедуля, - охнул Воха, бледнея, как обла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головой, после чего все, кроме хохочущего Благуши, повскакивал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и. Проповедник не нашелся что ответить барду и за неимением лучш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 недобро глянул на ватагу из-под кустистых бровей Но что бандюк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взгляды? Как об стенку горо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момент Хитрун, сидевший на крыше посередке своей ватаги и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снилось, как раз над распахнутой дверцей Махины, шевельнулся, приход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я, повел широченными плечам. И окинул путешественников все еще стылы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уже пронзительным взором маленьких, глубоко посаженных глаз, в глуб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х медленно, красными угольками разгоралась тяжелая з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надышались, щучьи дети? - сипло проскрипел Хитрун. - А теперь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 свяжем для порядку и допросим по совести. Особенно тебя, торгаш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йся, смейся, но на этот раз, кровь из носу, наша взя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человеческим усилием воли Благуша оборвал свой дудацкий смех и подня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оги, встав плечом к плечу с кряжистым Проповедником и как бы ненаро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теснив за спину Минуту. Рвануть к Махине и заскочить внутрь, мелькнула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а лихорадочная мысль, пока бандюки полностью в себя не пришли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грелись под Зерца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ман, перехватив его взгляд, с лязгом вытянул из ножен свою здорове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блю и свесил через перильца вниз, наискось перекрыв проход острым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итва лезв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-но, не балуй, торгаш, кровь из носу. А вы чего расселись, огур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соленные?! - рыкнул он уже на своих. - А ну живо вниз! - Скал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ался проглотить то, что не дожевал, поперхнулся и выпучил гл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мер, видимо, не прошел. Жила, что сидел рядом с ним, не глядя, хряст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 ладонью по спине - видимо подкрепляя слова ватамана действием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 нерадивого. Строптивый кусок вылетел из горла и, пролетев аж пол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ятка шагов, шмякнулся на траву возле самых ног Благуши. Са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чески определил тот. Бандюки, занятые трудным спуском с крыши,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го приспособили привязанный к перильцам аркан Жилы, ничего не замети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калец, еще немного посидев с омертвелым видом, тоже последовал за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жим! - нервно шепнул Воха Василиск, дернув слава за рукав. - Бежи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время ес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дно уж, не дергайся, - сквозь зубы ответил Благуша, глядя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и, перекинувшись через перильца и повиснув на рук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оравливаются, как бы половчее сверзнуться с такой высоты.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ручивая в себе решимость к действию, добавил: - Да и некуда нам беж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де искать помощи. Забыл, где находимся? Раз не удалось перехитр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ов, значит, будем би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ма, а дубинка-то моя верная там осталась, - скорбно вздох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книжицу там оставил, - вспомнил Воха и виновато глянул на торга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от книжицы сейчас что-нибудь завис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се наши котомки там остались, все вещи, так что придется гол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ами отбиваться, - подытожила Минута с таким спокойным видом, словно 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ходилось проделывать подобное ежедневно и с неизменным успех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ая же она молодчина, - подумал слав про себя. - Да за такую дев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и не жалко, оторви и выбрось!" И он не пожалеет! Только чрез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ладное тело они смогут ее коснуться своими погаными лапами! И только та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оказался на земле Ухмыл. Сразу выхватив саблю, он загородил со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ход в махинерию, тем самым развязав руки ватаману. Не сдерж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пытства, бандюк заглянул в махинерию и присвистну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а, красиво жить не запретишь... а вот помешать 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за другим, охая и матюгаясь, бандюки съезжали с помощью аркана вниз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инали застывшие на ветру члены и, заметно косолапя, подходили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мылу. Последним, с перекошенной от мучений рожей, на землю ступ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, отвесив звонкий подзатыльник замешкавшемуся Скальпу, вовремя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равшемуся с дор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бегло огляделся вокруг, прикидывая, что может сгодиться в каче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ужия, например какой-нибудь сук или камень, но ничего не обнаруж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жели тихо сдадитесь, то больно бить не будем, кровь из носу, - пообещ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. - Ладно, парни, вяжи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грюмые путешественники молча смотрели, как бандюки осторожно, с опаск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но памятуя о неудачной стычке на Краевой Станции, начинают обходить их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х сторон, беря в рачью клешню - Ухмыл с Буяном справа, а Жила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ьцем слева. Последний брел с самым неприкаянным видом, глядя то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ву, то на деревья, то на облака в небе, то на Небесное Зерцало, даж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у оглядывался и, будь его воля и умение, точно вскочил бы в не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рал - в общем, смотрел куда угодно, только не на Благушу. Вид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сть у подлюги заговорила, ежели вообще име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г у Вохи сдали-таки нер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ай балабойку, подлюга! - с надрывом закричал бард и кинулся было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мыла, но Благуша крепкой дланью придержал его за ворот армя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ропись, бард, успеешь еще в руки к бандюкам поп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их не боюсь! В бараний рог согну и дудеть через задницу заставл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говорю тебе. Верю, что не боишься. Но лучше минуту быть трус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всю оставшуюся жизнь мертвяком. Отбиваться будем все вместе, слажен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рви и выбрось. Нас четверо, и их четверо, авось сдюж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гуторишь, - одобрительно кивнул д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четверо? - озадаченно возразил Воха. - Ты что, ватамана в сч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ер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я вот этого кудрявого в счет не беру, его одной соп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шибить можно. - Благуша презрительно дернул подбородком в стор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ьда От таких слов Красавчик и вовсе остановился, понуро опустив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док, тряхнув черногривой головой, шагнул вдруг к близстоящей мопод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пке, присел, обхватил толстенький, с руку, ствол широкими дубле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онями, покряхтел, приноравливаясь, поднатужился... и с громким трес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вал с корнем. Бандюки от такой картины разом остановились, вытаращ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. Даже ватаман уважительно хмыкнул, снова выдергивая из ножен саб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 изумленно ойкнула, Благуша порывисто вздохнул, а Воха Василис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вистнул, выразив общее 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ы даешь, дедуля! Вот не думал, что такое возможно, обертон те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ш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оведник с гордым видом развернул деревце густолистой макушкой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ам и, взяв ствол наперевес, словно алебарду, весьма краснореч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обещ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кто первый сунется, на том банный веничек и опробу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брось, старый перхун, а то хуже будет, - предостерег вата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 не быть по-ихнему, - заявил Благуша вполголоса, чтобы бандю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слыш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чему же, обертон по ушам? - живо заинтересовался Вох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увствовав в голосе торгаша странную увер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тому, ежели ты еще не заметил, что в такие моменты всегда что-нибу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ется, и удача, по большому счету, оказывается на нашей сторон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кружайте, окружайте их, олухи, чего топчетесь, - подгонял своих брат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временем ватаман, размахивая громадной саблей. - Окружайте да вяжи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ла, где твой аркан, кровь из носу? Накидывай на де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к это ж... на Махине остался, не отвязал еще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всегда, кровь из носу, вечно от вас нет никакого толку,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собенно необходим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ха с сомнением глянул на Благушу, обдумывая его заявление, затем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бандюков, почесал в затылк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же с этими уродами может сейчас случиться, обертон те по уш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 что гром с ясного неба вдарит ватаману по маковке, что было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сем неплох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м не вда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грома с небес послышался какой-то диковинный гул, заставивший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исключения на время забыть о предстоящей потасовке и задрать голо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рх в поисках источника столь странного звука. Не успел народ сосчит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десяти, как гул перешел в могучий утробный рев, от которого задрож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мля под ногами да затрепетали листья деревьев - словно прямо в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, сломя голову и ревмя ревя, неслось неохватное взглядом ста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ъяренных б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едующий миг из-за макушек леса на великой скорости вылетела какая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адная черная еддовина... Как бы нам ее описать... Представьте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енную овальную дыню, втиснутую в подходящего размера корыто, а по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есьте все это дело в воздух и увеличивайте до тех пор, пока он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ет раз в десять больше Махины Представили? Весьма внушите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елище, не так ли? И вот эта самая дура, которую мы только что так ж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разили, вылетает из-за леса и, взревев еще громче, от чего у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очь закладывает уши, резко останавливается, зависнув на большой выс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над местом несостоявшейся схватки. И, понятное дело, заслоняет со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о. На землю пала такая исполинская тень, что накрыла не только люд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громадный кусок окружающего их ле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умный Проповедник при виде этого дива рухнул на колени и закрич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шным голосом - тем самым, которым вводил в трепет народ во время сво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йтесь! Кайтесь, безумцы! Пропали, пропали мы! Вот и смертушка на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а, и елсы прилетели за нами на своем черном шар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утешественники, и бандюки замерли, словно и вправду громом пораж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едь дед говорил, что те шары летали бесшумно, - безотчетно подум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е, боевой запал которого сразу растаял. - Все-таки привр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д-то..." Странная слабость охватила его члены, а перед глазами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еальности происходящего все поплыло, поплыло, затуманив взгляд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-то остряк, схватив его за ноги, сунул головой в проточную 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-то вспомнились маменька с папенькой, которых он больше не увиди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ной дом в Светлой Горилке, вспомнилась также прорва как не завершенны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 вовсе не сделанных дел... Много чего вспомнил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запно рев стих, сменившись не менее оглушительной тиш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едующий миг сбоку "корыта" распахнулась дверца, и из нее выпрыгну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оподобная фигура - телом и ликом черная, с прозрачным шаром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ами, какие Благуша видел в храмовнике, где они продавались на потех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ям, и с громадным молотом в обеих руках - совсем уж недетс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ом. С тихим шелестом фигура плавно, словно ее спускал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евочке, спланировала на землю, глухо бухнув ногами при приземлении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ней выпрыгнула еще одна, ничем не отличимая от первой И еще А одна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жала в руках здоровенную, чем-то смутно знакомую алебард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якший от потрясения, прямо-таки как восковая свеча на зерцалопек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беспомощно смотрел, словно во сне, как жуткие создания с огром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уклыми глазами на безликих лицах, являвшиеся скорее всего теми сам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езными феликсами из рассказа Безумного Проповедника, окружают и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анию, и бандюков - всех чохом. Ощетинившись саблями, ватага Хитру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билась в тесную кучу, спиной к спине, решив, видимо, отбиваться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го. Безумный Проповедник продолжал что-то причитать, сто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енях, Воха, продолжая белеть лицом, хотя казалось - дальше уже неку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но готовился хлопнуться в обморок, а Минута... Минута вела себя стра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понятно, дошло вдруг до Благуши. Настойчиво теребя его за рук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яка, она с радостным видом пыталась что-то ему втолковать, показывая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черную громадину в небе, то на деловитых феликсов, закончив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ружение по всем правилам. Вот только непрерывный звон, поселивший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шах после прекращения рева громадины, мешал ему разобрать, о чем же 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ит. Стуманилась девица, решил слав И так ему стало ее жалко, та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руг горячая и уже безнадежная любовь вспыхнула в его сердце, что ра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улись к нему силы И слав крепко-накрепко обнял милую, прижав к с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ой груди и загородив собой от всего зл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ут-то он наконец и услышал то, что хотела сказать ему Мину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аши это, наши, Благуша! Это Бова Конструктор на своем но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ательном аппарате прилете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ТРЕТЬ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путешественники убеждаются, что наступил не Конец Света, как 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удилось вначале, а пришел конец ватаге Рыж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всего единомышленников у вра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ывают и приятные исклю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парни, не буду говорить долго, пар вам в задницу, не сто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ягивать первую чарку... - Выпрямившись во весь громадный рост, Уха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вел всех присутствующих неторопливым взглядом, важно шевельнув рыж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ищами под сливовым но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омпания Благуши, и прибывшие с Бовой Конструктором люди, вольго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евшись возле костров, к этому времени уже насытились из отбулькав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 походных котелков и теперь, с чарками в руках, расслабл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ушивались в слова махиниста. На мгновение задержав свои малень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ые глазки на лице Благуши, Ухарь вдруг бесшабашно подмигнул ем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ч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, скажу просто - мы здесь собрались для того, чтобы выпить.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ьем же за то, что мы здесь собрали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показывая пример, целиком, словно в разверстый бочонок, опрокинул чар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селовки в широко раскрытый рот. После чего небрежно утер губы и как 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ем не бывало опустился на свое место в кругу пирующих. В ответ в возд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вились одобрительные выкрики, чарки быстро опустели, а нар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тоятельно занялся закус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тихо вздохнул, не решаясь пошевелиться, затем скосил глаз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у, изящная головка которой уже довольно долго покоилась у него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е. По губам девицы бродила мягкая загадочная улыбка, а из-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опущенных ресниц время от времени, словно стрелы, вылетали озор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ы, пролетая над догорающим костром и наповал сражая кого-нибудь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, кто в тот момент попадал под обстрел ее чудных зеленых глаз. Торга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вздохнул. Пить окоселовку ну совершенно не хотелось. И не пото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репка, зараза, - и без выпивки на душе у него было необычайно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авось Ухарь не заметит, а ежели и заметит, то авось не обидится, реш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 и аккуратно отставил в сторонку свою едва пригубленную чарку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вободившейся рукой бережно обнял Минуту, против чего та явн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жала - наоборот, в ответ на сие действие от удовольствия очень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оже замурлыкала по-кошач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- подумал Благуша, улыбаясь, - славно вот так сидеть среди своих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нимать любимую девицу, оторви и выбрось, смотреть на умирающи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весном пепле языки пламени и чувствовать себя в полной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стольких приключений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ногда жизнь кажется тебе такой прекрасной, что не хочется просыпаться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 случаю вспомнилась подходящая апофегма. И взаправду - будто сон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даже сон замечательный. Мнилось ли ему тогда в храмовнике, что та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ица, как Минута, ответит ему взаимностью? Конечно, нет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. Он мог лишь мечтать об этом, да и то обрывал себя, не жел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лодных терзаний. Но ведь ответила. Ответила взаимностью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вствуя, что его счастливая улыбка выглядит очень уж дудацкой со сторо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спрятал ее в приятно пахнущих волосах Минуты. И невольно в котор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раз покосился в сторону летучего корабля настоятеля Храма Све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ившего, как выяснилось сейчас, странное название Дирижопль. Вид но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обретения Бовы Конструктора вызывал у слава в душе что-то вр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говейного трепета. Громадный, много больше самой Махины, кораб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чественно покачивался в воздухе рядом с ней, примерно в двух шагах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млей, удерживаемый специальными якорями К самим якорям в данный мом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и прикручены связки шаров, на которых молотобойцы Бовы десантирова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корабля, от чего выходила двойная польза - и не улетят никуда, и якор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 что, поднимать легче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уж, оторви и выбрось, умеет Бова поразить своими изобретениями -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го копчика. Перед глазами все еще ярко стояла недавняя сц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ишествия с небе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ая громадина, перекрыв свет Зерцала, с чудовищным ревом зависает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сом и вдруг умолкает. В наступившей оглушительной тишине из открывше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ку дверцы выпрыгивают черные человекоподобные фигуры, с тихим шелес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ускаются на землю и тут же, с молотами наперевес заключают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утствующих в плотное кольцо. Затем летучая громадина два раза глух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хает, в землю под ней глубоко вонзаются гарпунные якоря, а цеп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янувшиеся от них к кораблю, с жужжанием накручиваясь на установл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и корпуса невидимые барабаны, подтягивают его к земл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только тогда, подтверждая сказанное Минутой, в проем дверцы выгля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Бова Конструктор - такой же, каким Благуша его запомнил по храмовник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оволосый здоровяк со странно седой бородкой, стриженной клинышк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момент Благуша несколько оторопело перевел взгляд на Проповед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д все еще стоял на коленях и, закатив глаза, глухо бормотал под но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е-то молитвы Слав только сейчас сообразил, как же они промеж со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ожи дед и Бова Конструктор. Тот же внушительный рост, тот же широ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орот плеч, та же черная шевелюра в компании с седыми бородой и у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как папаша с сынком, оторви и выбр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инув пленников и их охрану из феликсов пристальным, ничего не упускаю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ом своих серых глаз, Бова довольно улыбнулся в усы и ловко спрыг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землю. И только двинулся к ним, как случилась незадача - уж на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лся крепок дедок, а вот стоило ему только одним глазком глянут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 Бовы - и дед грохнулся в обморок. Никто и подхватить не успе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и-ноги в стороны и го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дедуля, ты это чего, обертон те по уш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Вохе, когда выяснилось, что ничего страшного им не угрожает, уже усп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ично вернуться здоровый цвет лица, что позволило ему обеспоко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м Проповедника. Благуша тоже дернулся в его сторону, но оказ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щь не успел. В несколько размашистых шагов оказавшись рядом (охр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ительно расступилась, пропуская его внутрь окружения), Бова оттес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уетившийся народ широким плечом, склонился над дедом, пощупал пульс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е и без тени сомнения изре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 - значит, оклем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чего, снова выпрямившись, вдруг сгреб своими ручищами Благушу вме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Минутой и крепко обнял. В прошлый раз, в храмовнике, когда пальцы Бо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снули ладонь слава при рукопожатии, то ему на миг почудилось, буд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а его угодила под колеса Махины. А сейчас, под треск ребер и хру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щаемых позвонков у него возникло ощущение, что под Махиной он оказ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иком. Минута тоже не смогла не оценить дружеское располо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теля Храма Света к ним обоим, о чем свидетельствовал ее придуш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ск. Но вот, прервав мучения приветствуемых, Бова отступил на шаг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в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доров будь, слав. Вот где довелось нам свидеться, включи-выключи!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Благуша стряхнул воспоминания, как дорожную пыль с одежды, возвращ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яви. Взгляд упал на Безумного Проповедника, сидевшего на противополож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е за костром. Тот, хмуря кустистые брови, сосредоточенно жевал кус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пченой зайчатины, роняя жирные крошки в седую бороду. Дед еще не приш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бя полностью от чудесного явления Бовы Конструктора с лика небесног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л взирать на летучий корабль с явным недовер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с Вохой наблюдался полный порядок. Не менее счастливый, чем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, бард сидел рядом с Обормотом и с удовольствием мирился с н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и снова. При этом его руки, нежно подстраивая струны, не забыв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скать обводы той самой знаменитой балабойки, о которой он так жалел вс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у, - синего дерева, в черном лаке по бокам и с обратной стор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ифа, с пятью дорогущими струнами из вяленых жил ханыги. Которую, кста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ервым делом отобрал у Ухмыла не без помощи того же Обормота. (Сей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га Рыжих всем гуртом сидела чуть в сторонке от общего собрания. И хот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ужие у бандюков было отобрано, а сами они были связаны по рукам и ног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ом, присматривая за ними, с молотами наперевес топталось неск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южих храмовых послушников, специально выделенных для столь ответстве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) Благуша с интересом прислушался к бесед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сердись, Обормот, случайно так получилось, промашка, понимае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ла, ошибочка! Ну, хочешь, балабойкой меня этой по кумполу врежь! -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захмелевший от окоселовки Воха, страдальчески скрививши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ожащей рукой протянул балабойку страж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рмот поправил свою знаменитую алебарду, отдыхавшую поперек колен, вз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хину балабойку, осмотрел ее всю с разных сторон, взвесил в руке, как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иваясь, и уточнил, напустив на себя суровый ви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 жалко, халваш-балваш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-е... - обреченно протянул Воха и зажмурился, чтобы было не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ш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тражник лишь расхохотался и отдал балабойку обр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ха, мы ж друг дружку столько лет знаем, да неужто я не понима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лваш-балваш, что не по злому умыслу так вышло? Успокойся, друган, да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ебя уже прост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Обормот, друган, - чуть ли не со слезой в голосе вымолвил Вох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распахнув глаза и глядя на Обормота с непередаваемым обожанием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никого у меня дороже! Да я за тебя и в огонь, и в воду, и в мед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б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сквозь елсову задницу, - ухмыльнулся Обормот в спутанную бороду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но, ладно, Воха, говорю тебе - успокойся, все путем. Давай-ка лучше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чарочк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дело, пар вам в задницу! - тут же встрял Ухарь, откладыва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ку недоглоданную баранью ногу и подхватывая с походного сто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илитровую бутыль, чтобы наполнить опустевшие за разговором чарки -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хряпн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друган ты мой махинист - Воха пьяно погрозил Ухарю пальцем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е вот ответь, пока я еще соображаю, - а почему все-таки вы эту шту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ижоплем назвали? Откуда, обертон те по ушам, слово такое чуд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хмыкнул. Он и сам хотел задать такой вопрос Бове Конструктору,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я пока не представилось. Ухарь же, окинув Boxy веселым взгляд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ил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шут его знает, Воха. Название-то Бова Конструктор давал, пар ем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ицу. Но ежели подумать, то, видать, вот почему: потому как работ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штука на пару, а пар через вон те трубы с кормы во время работы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стом и выходит, - Ухарь наклонил патлатую голову к Вохе и, довер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зив голос, громким шепотом добавил ему на ухо: - Я, понимаешь 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сверх меры гороху натрескаюсь, тоже, пар мне в задницу, Дирижоп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тот напоминаю. Только летать еще не научился, мощностя не т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 вокруг костра, тоже прислушивавшийся к разговору, одобр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хохотался удачной шутке - даже сам Бова Конструктор смеялся не ме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чих. Воха же, польщенный вниманием окружающих, которое спьяну приня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й счет, пустился взахлеб рассказывать о своих приключениях в Прокля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е, где он, понятное дело, фигурировал только на первых ролях, а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ые - Благуша, Минута, Безумный Проповедник - были у него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хвате. Помогали, оторви и выбрось, время от времени претворять в жиз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какую-нибудь гениальную идею. По его словам даже выходило, ч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у с вагонами расцеплял именно он. При этом Воха не забыв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кручивать колки на своей балабойке да тренькать, прислушиваясь к звук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даваемому настраиваемой струной, - то ли звук ему все чем-т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равился, то ли Воха просто намекал на музыкальное продолжение сво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каза в ближайшем будущем. Народ, посмеиваясь в особо забавных мест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егал на выпивку и закусь. Благуша ничуть не обиделся - изложить расск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е, чем бард, он все равно бы не смог, а то, что при этом Воха ч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иначил суть - так то свободный художественный вымысел, придающ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ствованию только особый коло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учив момент, когда Обормот не был занят Вохиной болтовней,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лся к нему с беспокоившим его вопрос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овлетвори мое любопытство, друган Обормот. То, что Бова нас зд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ел, это я понимаю. Он эту экспедицию, оторви и выбрось, ск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товил... Но как здесь оказался ты?! В такой дали от своей служб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тражника от удивления аж непережеванный кусок козлятины в горле застря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слав, ежели бы не я, халваш-балваш, и Бовы бы твоего здесь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, - явно обиделся Обормот. - Когда тебя благодаря Проповеднику занес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клятый домен, халваш-балваш, я по совету Мудрого Фрола сразу под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рамовник с вестью к Бове Конструктору, которого я тогда и знать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л. Всю задницу об строфокамила сбтер, но, как видишь, добрался я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. А Бова уж вовремя успел к вам на выру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тебя, друган Обормот, - вежливо пробормотал Благуша, не ве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м ушам. Сообщение стражника удивило его несказанно. - Действитель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время вы. Но как же вы могли успеть все это сделать? Пусть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ижопль Бовы летает быстрее птицы, но ведь тебе самому до храмовник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иле скакать почти сутки. А сейчас даже первый день не закончился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в Проклятом домен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торгаш, белены объелся? - Обормот выпучил глаза и рази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т. - Какой день, халваш-балваш? Уже почти два мину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два? - заупрямился слав. - Ты чего мне голову морочишь, оторв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ь? Что я не помню, что ли, как мы прошлой ночью на Станцию пеш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лись, а затем на Махине поехали? А в дороге мы с устатку до полуд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-то и вздремнули, пока бандюки не разбуди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они бы еще долго спорили и удивляли друг дружку, ежели бы в э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ент не вмешалась Минута, хотя и молчавшая в течение всего разговор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ой груди слава, но слушавшая внимательно "не упустившая ни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-ка, Благушенька... уж не повторилась ли та же история, ч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в Махине, когда ты в храмовник ехал и у меня на глазах су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пал... Давай представим, что заснули мы утром, а проснулись в полден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уже следующего дн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, нахмурившись, почесал затыло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тогда я спал сам по себе, а тут получается, что мы все вме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 суток дрыхли? И никто ни разу не проснулся, оторви и выбрось, ни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не заметил? Но так не быва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роклятом домене, халваш-балваш, видать, все бывает, - вынес Оборм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окомысленное заключение. И хлопнул полную чар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бандюки все это время что, терпеливо ждали, пока мы проснемся, отор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ыбрось, прежде чем начать безобразничать? Они же нам продыху н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остановке не давали! Или они тоже дрыхли почем зря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росто, скатертью дорога, - подал голос через слабо дымящий кост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умный Проповедник, многозначительно шевеля бровями, - Потому как вы п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сов с анчутками позабыли. А они такое запросто умеют деять - прост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ей усыплять. Вспомните, что я вам сказывал, как меня самого из до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носи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 тебе, дед, нечего заливать, видели мы уже и елсов твоих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ликсов железных... - Воха Василиск насмешливо осклабился, ткнув пальц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у сторону, где, сложенные в небольшую горку, лежали шлемы ками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юмов с выпуклыми стеклянными глазами, в которых молотобойцы Бов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рыгивали из Дирижопля. - Вон, дедуля, головы тех феликсов валяю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оди попинай и успокой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сконфуженно хмыкнул, вспомнив, как с испугу и он тех молотобой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феликсов принял, хотя уж кто-кто, а он-то и сам в таком кост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живал, должен был догадаться. И примирительно сказал, заметив, как дед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 багровеет от Вохиного выпа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сейчас это уже значения не имеет, оторви и выбр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 дедок в гневе вскочил и, страшно вращая выпученными глазами, заор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Boxy во весь свой нехилый ба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ы, чудила стихоплетная! Не тебе мне недоверие высказывать, скатер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а, не дорос еще до разумного понимания, где правда, а где крив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как пошел сыпать хулительными эпитетами, так хоть стой хоть пада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пля малолетняя! Размазня подзаборная! Нужник недоделанный! П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пиленный! Хрен недомоченный! Носок недостиранный! Кусок недож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известно, сколько бы матюгальных этажей выстроил Проповедник над Вох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 бы Бова Конструктор не наклонился к самому уху деда и не шепну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звестно, что шепнул Бова. А только дед враз умолк, еще больше выпуч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. И резко сел на ме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же кивнул барду, который все еще хлопал глазами с соверш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лдевшим от отповеди вид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Воха Василиск, включи-выключи, спой-ка что-нибудь, разря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танов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.. Точно... Сей момент... как только, так сразу... - спохвативши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ха взял себя в руки и кивнул в ответ. - Ладно, слушайте. Хот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следок приберечь, но ради такого случая... И ты, дед, извини, не хот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ебя так обид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оведник с гордым и упрямым видом смотрел в сторону, давая понять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ха еще не прощ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ха, коротко вздохнув, заигр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лесом, вырываясь из-под быстро мелькающих пальцев барда, попл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стная, красивая и сложная мелодия - балабойка, соскучившись по дел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лось, запела сама, без участия певуна, окрашивая вечерний м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версума в невидимые, но ощутимые чувственные краски. А потом в мелод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ладно вплелся баритон певу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ы уходим навсегд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 речке талая вод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след звезды - падем с неб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имолкнувший под утро ле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ц наш Бова, - тихо-тихо, чтобы не потревожить очарованно замер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шателей Вохи, шепнул Благуша Минуте. - Спас 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думал! Бова - прирожденный лидер, всегда, в любой ситуации зна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ступ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зано это было с такой гордостью и теплотой, что сразу становилось яс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хорошо знает девица своего наставника. Ох как хорошо... Лучше б она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не знала, слегка нахмурился слав. Но такое отношение нужно заслужи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н тоже прекрасно понимал. И все же не удержался, чтобы слегк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деть девицу - самую малость, по-добро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выходит, этот Дирижопль и есть тот самый шар, про который ты м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казывала в храмовнике? К которому канатами будет привязываться корз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ж для четырех челове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лукаво улыбнулас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я тебе сказывала, так и было. Лишь позже сама узнала, что Б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утно ведет еще один проект, куда значительнее первого. Я ведь ча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ю в разъездах и не всегда нахожусь в курсе всех его работ. Бова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да имеет в запасе несколько вариантов - ежели бы с Дирижоплем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аладилось, то он просто вернулся бы к шару с корзиной. К тому же Б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человек, что всегда совершенствует свои изобретения, еще не законч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... Меня вид Дирижопля тоже изрядно удивил ведь то, что я видела у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астерской перед отъездом, выглядело инач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то так не способствует успешному внедрению новшеств, как отсут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ок, - задумчиво проговорил Благуша. - А ежели бы эта бандура нам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ы грохнулась? Ведь мокрого места не осталось б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ы такое говоришь, Благуша?! - Минута отпрянула от груди слав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ущенно посмотрела ему в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что это ты такое говоришь, слав? - рядом с ними вдруг возник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шительная фигура самого Бовы Конструктора. Лицо настоятеля т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ображало искреннее возмущение - под стать Минуте, но в глазах пляс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елые огонь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, пойдем со мной, просвещу я тебя на сей счет, включи-выклю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растерянно подня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а я с вами! - тоже вскочила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девица, ты пока здесь обожди, у нас мужской разговор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словами Бова, не слушая никаких отговорок, поволок Благушу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няя часть Дирижопля представляла собой огромную матерчатую емк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вальной формы - "многошар", поделенную для надежности на секции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йная утечка газа из одной не грозила падению всего корабля, а нижн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состояла из двух деревянных палуб, полностью закрытых от всех вет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ими, но прочными бортами. Внутрь Дирижопля можно было попасть скво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ковую дверцу в борту, ту самую, через которую и высадились молотобой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ы. Сразу за дверцей простиралась вместительная котельная, занимавш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и половину всей нижней палубы (топка, лари для горюч-камн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льда, лежаки для отдыха сменщиков и т. д. - здесь во время пол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али Ухарь с золушком), а вторую половину занимал сам долгопар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житель - механизм, который и приводил всю эту воздухоплавающую банду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вижение. Двигаясь дальше, вверх по специальной лестнице, соединяющ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 палубы, через люк, попадаешь в небольшой отсек-запасник, все ст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го увешаны камильными костюмами и пустыми оболочками посадоч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ров. Из запасника в противоположные стороны ведут две дверцы. Од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одит в носовой отсек, нареченный Бовой "кабиной управления" -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бовым окном для осмотра местности и определения направления движения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орной доской, выглядевшей, конечно, не в пример проще той же доск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е, но исправно выполняющей свои обязанности, и с двумя мягк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слами, поставленными друг за дружкой, - для водилы и его сменщика. Р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лы, ясен пень, на своем летучем корабле выполнял сам Бова Конструкто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его сменщика - Косьма Тихий, все еще являвшийся любимым учени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теля. Другая дверца из запасника ведет в заднюю часть палуб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денную под отсек для седунов, вмещающий сорок человек (но заполн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полете только наполовину), где команда Бовы все свободное от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провела за игрой в картинки, так как делать все одно было не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дый своим изобретением, Бова, не задерживаясь в котельной, сразу пов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у к лестнице, а по ней, через запасник - в кабину управления. И п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е получаса разливался соловьем, расписывая назначение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ройств приборной доски, Благуша с любопытством глазел по сторо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карно устроился Бова, оторви и выбрось, ничего не скажешь; светл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нели из орехового дерева, коими были обшиты стены отсека, а также сто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шкафчики и полочки для разных предметов сверкали полиров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омное лобовое окно, размером три на три шага, было прозрач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никовой водицы, казалось - протяни руку, и не встретишь ника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противления, а чехлы мягких кресел радовали глаз тем особе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ообразием красок, которым обладал лишь редкий мех юрсема. Все вме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вало ощущение необычайной чистоты, уюта и изящества. И понятное д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огат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и спустились обратно в котельную, где в это время какой-то худ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ушеная вобла, крайн, перемазанный сажей с ног до головы (кстати,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вой встрече показавшийся торгашу смутно знакомым), остервен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стил кочергой топку парового кот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теперь, друган ты мой слав, - важно продолжал Бова, - я т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ю работу самого лучшего моего изобретения - долгопарого движителя.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щью этого изобретения я произведу в Универсуме революционные изме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ынешнем транспорте, и Бездонье навсегда перестанет быть преградой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ов из разных доменов. Ты только представь, слав, как вот та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ижопли беспрепятственно летают из Края в Край - сердце радуется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ке! Вот смотри, слав, - сюда, в дверцу топки, загруж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юч-камен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Благушу словно что-то под руку толкнуло, как уже не раз бывало ране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чение путеше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Бова, оторви и выбрось. Дай-ка я сам попробую. Сюда, как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о говоришь, загружается горюч-камень. Жар же от его горения нагрев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этот котел с долгольдом, вызывая тем самым его бурное испарение. П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 виде могучей напорной струи выходит наружу по выхлопным трубам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лужит движителем. Сдается мне, Бова, что скорость твой летучий кораб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развивать не хуже строфокамила, а то и круче. Что скаж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ом торгашу с Роси было молч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недоуменно обер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бнаружил, что Бова, вылупив глаза от изумления и явно потеряв дар реч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ит на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 это, Бова? Разве я что-то не то сказ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... - Бова натужно прокашлялся. - Да я даже Минуте об это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ывал! Откуда же ты можешь зн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ты об этом... - Благуша тяжко вздохнул и не стал скрывать -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 его не поймет сам настоятель Храма Света, то не поймет уже никто. - 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ешь, оторви и выбрось, вот с тех самых пор, как тебя повстречал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мной всякая всячина и происходит. В том числе и знания, ра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домые, сами собой приходят. Веришь - нет, еще несколько минут назад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я не имел об устройстве твоего долгопарого движителя. А теперь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наю только, как объяснить само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задумчиво кивнул, наморщив лоб от напряженного мыслите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а. Сразу было видно, что привыкший решать неразрешимые задачи у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теля сразу же взялся за дело. Но с ходу не одолел. Бова покач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й, отложив задачку на потом, и махнул рук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ю, слав. Верю. Только что убедился. Но что же на тебя могло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лиять, включи-выключи? Уж не моя ли Думовина? От нее, понимаешь 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ие там невидимые глазу, но ощутимые телом эманации исходят, особ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, как мы те байты порченые использовали - из урани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утония... Но ведь я возле Думовины с утра до вечера кружусь - и п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особенно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да, ничего особенного, - подумал слав. - А вместо шара с корзиной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ый Дирижоплъ на долгопаром ходу выдал. Да еще с немыслимой скор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ройку закончил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лушай, слав, а та книжица, которую ты мне в храмовнике показывал, еще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я? - вдруг спросил Б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кивнул, снова присматриваясь к подозрительно знакомому золушк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еще возившемуся с топкой - много, видать, нагорело. Он заметил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, в свою очередь, старательно отворачивает свое лицо в тень, и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хорошие подозрения усилились. Кого же он ему так напомин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! Только я ее Вохе Василиску дал почитать. А мне она уже поч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надобности, сам уже апофегмами сыплю не хуже. Да вот, например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 к случаю: "Мало построить корабль, надо на него еще и сесть!" И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ожно быть уверенным только в том, что ни в чем нельзя быть уверенным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 это выражение истинно, то тем самым оно и лож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авно, забавно, - задумчиво повторил Бова. - Но вот интересно, что 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самому может сказать насчет всего этого предприятия с Проклят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Благуша, не выдержав, шагнул к обслужнику, взял его за плеч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рнул лицом к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 тебе от меня надобно? - угрюмо спросил дохлятина рыкаю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сом, сверкнув белыми зубами на черном лице, измазанном сажей почти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знаваемости. - Мало об меня тогда кулаки почесал, плисовые штанц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авить хоч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рви и выбрось! - ахнул Благуша, от неожиданности отступив на шаг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ень, ты, чт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я, - ответил тот, пожав узкими плечами. - Так что ж тут так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непонимающе повернулся к настоятелю, который лишь добродуш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ыбался, глядя на них обо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ва, да что же этот бандюк тут делает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тихо, слав, не кипишись. Нашим человеком твой Пивень оказ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ял я его к себе, одарил штанцами плисовыми, по коим так бедняга страда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к Ухарю золушком определил, пародвижитель на Дирижопле обслуживать.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удивление хорошим работником наш крайн оказался! Вот что норма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 с человеком делает, включи-выклю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такой, хотя могу и чаще, - сразу засмущался Пивень, ковыряя п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ком сапога и потупив глаза - прямо как красна девица. Заметно был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охвалам крайн не привык. Оно и понятно - в ватаге бандюки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ычны к подзатыльникам вата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-то не верится в его исправление", - подумал слав, мрачно разгляды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еня и при этом действительно ощущая явственный зуд в кулаках - угад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ень, битая шкура, опытная. Это ж бандюк! Дурная кровь! Ход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вязанный, а ну как своим помогать станет? Вот уж взаправду говори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ем тяжелее работа, тем легче на нее устроить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брось, слав, - недовольно сказал Бова, заметив, как Благуша смотр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ивеня. - Вижу, что-то нехорошее думаешь, нечего напраслину на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в уме наводить - беду накличешь. Примета такая народная. Пойдем-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е книжицу твою поищем да выпьем за твою с Минутой счастливую судьбин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ы, Пивень, с нами иди, хватит тут усердствовать, пора и тебе отдох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 стараться! - гаркнул в ответ Пив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словами Бова выпрыгнул из Дирижопля на землю, и Благуше нече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алось, как последовать за ним. А в затылок ему, с готов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росав инструмент, пристроился бывший бандюк, а ныне - человек мирног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тного ремесла, оторви и выбрось! Нет, что творится на белом свете, 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вори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догнал настоятеля и пристроился рядом, приноравливаясь к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ашистому ша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ва, а к чему это ты сказал? Обо мне с Минут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включи-выключи, что я, глаз не имею? Вижу, как вы друг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жку смотрите, прямо не налюбуетесь. И знаешь, что я тебе скажу, сла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Слав немного растерялся от такого поворота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 не про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... - Голос Благуши дрогнул от подступившей к горлу радости. -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а мне говорила, что как послушнице Храма ей запрещены отношения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жчинами.. Разве это не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окойся, слав. Здесь случай исключительный, никого наказывать не б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ю настоятеля я снимаю с нее данный обет. Она ж мне почти как доч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оих глазах да под моим присмотром выросла, в сердце след с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ила. А ты парень хороший, толковый, лично мне нравишь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как раз проходили мимо ватаги бандюков, оставленной под охраной дюж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тобойцев, когда скрипучий голос Хитруна перебил разгово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ю я на тебя, Пивень, и не пойму - и как это ты мог сменить чест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я бандюка на грязную работу? Чем это они тебя купили, кровь из нос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жто этими вот плисовыми штанц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, Благуша и Пивень невольно останов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Хитрун! - Пивень поддернул вышеназванные штанцы, выгнув тощую гру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есом и важно задрав нос. - Это я раньше, с вами, бандюком был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, с работой интересной, да с друганами надежными, у меня,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ть, только жизнь начинается. Новая! Как штанцы эти плисовы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даются только свои, усы узлом, - сказал как плюнул Ухм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у меня руки развязаны, Пивень, - добавил Буян, страшно вращ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гновенно налившимися кровью глазами, - я б тебе эти штанцы узлом на ш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язал, пся крев, да к дереву бы подвесил, с голой задницей на свеж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ухе проветри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к дереву? - пренеприятнейшим образом усмехнулся Жила. - Под коле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ы его, усохни корень, и вся недол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 вас, братки, - сразу погрустнел Пивень, поникнув буй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ушкой. - Что ж вы такое говорите, плисовые штанцы? А сколько годин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ге верой и правдой служил - уже не в счет? Да неужто у вас на ме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а подним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Пивень, ничего. Главное, кровь из носу, чтобы она, рука, на т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ст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Скалец промолчал, старательно отводя взгляд от Благуши. Вид у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жалкий донельзя. Бледный, встрепанный, под глазами темные круги, ещ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зостью какой-то от армяка разит, аж нос зажать хочется... очень зап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тот похож, которым их из Махины и выкурили. Видать, смекнул торгаш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ую грязную работу самому никчемному в ватаге и поручили. И все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ьца ему было по-человечески жаль. Когда-то ведь приятелями бы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рви и выбрось. Ладно, подумал слав, пусть еще здесь посидит,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астки, а там словечко за него перед Бовой и замолвлю. Выруч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ий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Бова решил вмешаться и пригасить накал стра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стань, ватаман! Пока ты со своей ватагой у меня в руках, не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яться и настрой душевный мне портить! Лучше скажи, поднести тебе чар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селовки или гордость не позволит принять подношение от пленител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ман подвигал бровями, пошевелил усами, елозя кончиками по широче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ам, сузил глаза... и тяжко вздохнул, сменив гнев на мил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 неси, чего там. Только закусь не забудь, кровь из носу. Жела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ольше, чтоб на всех хватило. - Даже в плену ватаман продолж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отиться о своей ватаге, по опыту зная, что одними оскорблениями сыт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широко улыбнулся в ответ и тряхнул черной грив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 бы и сказал, включи-выключи, что пузо к хребту прилипло, сей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рмим. Мы ж не звери какие! Не маньяки, включи-выключи! Пивень, дуй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ьме Тихому, распорядись, чтоб все устрои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 стараться! - гаркнул Пивень и исчез, словно ветром сдуло. Я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довался представившейся возможности смыться от бывших поделыц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обще, Хитрун, - продолжал Бова, - ежели серьезно, мы ведь вас тут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жим. С нами решите остаться обещаю нормальными людьми сделать, к де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тавить, как того же Пивеня, перед властями словечко доброе замолвлю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как говорит Проповедник, скатертью дорога. Выметайтесь ко всем ел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да больше на глаза не попадайтесь. Не всегда я буду к вам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ый. Благодарите Неведомых Предков, что нам сейчас не до ва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слово за тобой, Хитрун. Даю тебе время на раздумья до отл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ижоп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ман окинул Бову Конструктора нарочито презрительным взглядом, сплю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ноги и ничего не ответил. Но что-то, как показалось Благуше,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илось в его душе после слов настоятеля Храма Света. Да и на оста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ов вдруг напала тяжкая задумчивость. Вряд ли кто такое вообще им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и предлагал, тут и вправду было о чем подумать. Щедрое предло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л Бова, ничего не скаж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 скажешь, Скалец, подлая твоя душа? - поинтересовался сл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савчик сразу встрепенулся, вскинул голову и зачастил, глядя на торга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вспыхнувшей в глазах надежд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а, родной, да я ж одумался давно, разогни коромысло,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бежать от них никак не мог, прости ты меня, выпусти отсюда, не могу ср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х больше находи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секся, когда заговорили бандю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ж точно ты сказал, Ухмыл, - продаются только свои, усохни кор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ой он свой, пся крев! Так, плешь приблудн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наше время предатели бывают двух видов: изворотливые или мертвые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ъязвил Ухм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ец задрожал, втянув кучерявую голову в пл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стоит его и дальше тут оставить, самое место, - с напуск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жалостностью усмехнулся Благуша, прослушав комментарии бандюков. - То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любит подставлять чужие задницы, должен быть готов подставить и св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а! - вскинулся Красавчик, понимая, что терять ему уже нечего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ной! Разогни коромысло! Прости! Забери отсюда! По гроб жизни обяз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у вдруг стала неприятна взятая им на себя роль, но все же стои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ести дело до конца. И он жестко отре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совет на будущее, Скалец, - ежели не знаешь, как поступи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упай порядочно. И не прогадаешь. Всхлипнув, Красавчик снова устави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ем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Бова, пойдем к своим? - с тяжелым сердцем предложил Благ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слав. Все-таки испортили настроение, елсы этакие. - И Б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троенно махнул рукой. Оставив бандюков в угрюмом молчании, Благуш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ой подошли к общему походному костру, веселье возле которого был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м разгаре. Как выяснилось, в отсутствие Благуши Воха Василиск пуст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сборник апофегм по кругу, настропалив книжицу каким-то обра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казывать изречения сплошь на тему о выпивке. Не желая прерывать ст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ятный эксперимент, торгаш с настоятелем тихо остановились за спин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явленных остряков и с любопытством прислуш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га - это будни, а закусь - праздник! - читал од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откий тост - это первый шаг к длинному похмелью! - с той же стран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щал следующ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ждой новой пьянке нужно открывать что-то новое, - выходило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его. И дал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пьешь, нужно знать меру. Иначе выпьешь меньш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еру выпитая брага хороша в любых количе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иваться в одиночку - лучший способ приблизить собственную конч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ный пьет до тех пор, пока ему не станет хорошо, а дудак до тех по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ему не станет плох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гу следует пить только в двух случаях: когда есть закусь и когда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возь полную бутыль мир выглядит совершенно иначе, чем сквозь пуст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дне чарки брага крепч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равшийся возле костра люд посмеивался и переглядывался, обменив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мельными понимающими улыб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она может мне сказать, - принялся отнекиваться один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тобойцев Бовы, молодой и зеленый, когда до него дошла очередь. - Я ж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ью поч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прочти, прочти! - настаивали осталь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. "Не смотри на мир слишком трезво, а то сопьешь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уж народ расхохотался от души, надрывая животики и выпадая в оса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! - гаркнул Ухарь, - Верные слова книжица изрекает! А 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ив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вшись в двух шагах от изрядно смущенного парня, махинист ободряю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лопал его своей мощной дланью по спине, затем налил полную чарк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авил выпить до дна. Посчитав момент подходящим, Бова вступил в круг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рал книжицу у последнего чтеца, коротко бросив "для дела", и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шел с Благушей в сторонку. Впрочем, никто и не возражал - и вправд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рядно уже потеш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ка, глянем, что она мне скажет. - Бова полистал книжицу и, выбр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ицу наугад, прочел: - "Не все то падает, что изредка летает". Хм..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а недовольно сдвинул брови. - Что-то не нравится мне это предсказ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лагуше было не до томика апофегм, его сейчас волновали друг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. Решившись, он все-таки спро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ва, скажи мне одно - зачем все это? Зачем тебе этот Проклятый дом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ал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няв взгляд от страниц, Бова пристально посмотрел Благуше в гла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о раз я до этого с тобой разговаривал, слав, и обычно мне э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ает, чтобы понять, что собой человек представляет. Ты же сейчас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сем другой. Что-то и впрямь здорово тебя изменило, к счастью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частью - пока неведомо. Недаром ты Минуте так приглянулся, любит 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рдинарных людей... Что мне в этом домене? Что ж, отвечу. Жизнь я хоч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версуме наладить. Чтобы не смещались домены беспорядочно, а, как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ину, меняли друг дружку по строгой системе. Чтобы не приходилось люд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й раз устраивать вот такие Отказные гонки, чтобы лишь увидеть по ост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бности сродственников на другой стороне, а знали бы они наперед,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будет попасть в нужное место. Причина же всех этих несуразностей,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м расчетам, находится именно здесь, в Проклятом домен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кивнул. Нарисованная Бовой картина о наведении порядка выглядел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авду здор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ы думаешь по поводу рассказа Проповедника оторви и выбрось?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 в нем хоть немного прав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, Благуша. Есть. И подходящая теория, объясняющая случившееся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ом, тоже у меня имеется. Но сперва надо обмозговать все как следу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высказывать свои соображения. И на кое-что посмотре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ить. Так что к завтрашнему утру нам предстоит добраться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льного города домена, ныне, понятное дело, заброшенного, ка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ые, где я и планирую провести необходимые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 не статую ли Олдя Великого и Двуликого ты хочешь сковырнуть с мест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ь проход в нутро домена? - осенило вдруг сл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, Благуша. Верно. Как я уже говорил, пора разобраться с причин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какой домен этот закрыт от людей, хотя бы для того, чтобы предупред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трагедии в будущем. Ладно, слав, иди уж, заждалась тебя девиц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н как глазищами своими на меня сверкает за то, что тебя умыкнул. Час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 еще есть, милуйтесь. А после все в путь отправи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ова, отдав Благуше томик апофегм, с донельзя озабоченным видом зашаг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воему Дирижоплю, видимо, начинать подготовку к отл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прошел на свое место и присел на травку рядом с Минутой. И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доволен, когда девица ни о чем его не спросила, лишь ласко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ыбнулась. Слав обвел задумчивым взглядом веселое собрание, где кажд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лекался в меру своих склонностей. Обормот травил окружающим анекдот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казывал разные интересные истории из жизни. Безумный Проповедник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ьмой Тихим, которого Благуша помнил после впечатляющей демонст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шиной Думовины в апартаментах Бовы, вели промеж собой неторопливую тих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еду. Махинист Ухарь, не позволяя никому сачковать, то и дело подним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рку с окоселовкой и провозглашал очередной тост. И надо сказать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ень, причудами судьбины ставший его золушком, был не единственным, 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ячо поддерживал его тосты. Ну, право, как не выпить, скажем,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х слов Уха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 это за пьянка, ежели на следующий день не стыдно! А ну налива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 вам в задниц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, ясное дело, охотно подчиня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д звон сталкивающихся чарок в подступающий к слабо горящему кост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черний сумрак лилась бередящая людские души песня Вохи Василис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езды ночи, звезды но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ой заглядывают сти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очи, словно о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, кого уж нет в жив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ЧЕТВЕР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оказывается, что неприятности только начина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не только не так просто, но и просто не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я в уютном водильном кресле, Бова поежился и потеплее запах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альную доху из меха юрсема, с некоторым беспокойством глядя в лобо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но Дирижопля. Когда на землю Проклятого домена наконец пала ноч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учий корабль уже несколько часов находился в воздухе, и сейчас в ок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лилась такая беспроглядная чернильная тьма, что настоятелю начин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ться, будто этой ночью там, внизу, мир исчез навсегда. От неприя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щущения не спасало даже безмятежное сияние редких звезд высоко вверх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щетно пытавшихся своим слабым светом разогнать эту тьму. В общем, по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ходил практически вслепую, ориентироваться можно было лишь по прибор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оске управления, освещенной парой подвешенных к потолку лампад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ния стрелок ветромера, говорившие о том, что ветер за бортом час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у крепчает, тревожили Бову не на шутку. Понятное дело, включи-выключ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на такой высоте, на которую он предусмотрительно поднял Дирижопл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кнуться было не с чем, но подобная предосторожность имела и сво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сы, самым увесистым из которых являлся холод. Ежели бы не теплый 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уха из вентиляционных отверстий в стенах, что шел по отводным труб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иком из топки долгопарого движителя, то весь народ на верхней палу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о бы превратился в снеговиков. В тех самых, которых дитятки нанков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ят лепить в своих снежных доменах на любой мало-мальски значи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здник. Бове вдруг представились в этой роли бандюки, и скупая улыб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льно коснулась его губ. Очень уж усатыми получились бы э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еговики... Улыбка сбежала прочь, и Бова тяжко вздохнул. Возможно, э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я - отправиться в путь на ночь глядя, была не такой уж хорошей. Но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не смог с собой поделать. Лихорадочное нетерпение, охватившее ег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кушении развязки всей этой истории с экспедицией в Проклятый доме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 не позволило ему дожидаться утра. К тому же он не верил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ижопль, им сконструированный и построенный чуть ли не его собстве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ами от начала до конца, в котором каждая деталь, каждый узел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щательно продуман... Короче, Бова не верил, что летучий корабль мож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ести собственного создателя. Хотя бы потому, что ежели они брякнутся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высоты, включи-выключи, то костей точно уже не собер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роме забот о Дирижопле у него хватало и других проблем. Да вот вз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бы этого торгаша-слава, Благушу. Знания, значит, неведомые к н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ходят... Что ж, он видел и слышал это сам. И то, что происходило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ей. вполне укладывалось в рамки картины, нарисованной в голове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ы. В течение долгих лет собирал он в архивах разных доменов сведе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ирая ценные крупицы из гор никчемного мусора, и так сложилась у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я теория о том, что собой представляет книжица Благуши, для чего 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, путешествуя по миру, словно живая, в поисках нового хозя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и с Проповедником было не все так просто, как казалось иным. На сам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е Безумный Проповедник был не единственным свидетелем тех страш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й, когда домен, ранее носивший название Шевед, был опустошен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го жителя и впоследствии в миру переиначен в Проклятый. Люди Бо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о уже нашли и опросили их всех, свидетелей, ныне, как и Проповедн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вших долгожителями, но только последнему посчастливилось узнат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омнить, как переправляться через Бездонье с помощью веховых олдей.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, что к этому времени Бова нашел свой способ - по воздуху. Зд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ался очень важный момент - именно из слов Проповедника он након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ил очень важную информацию о тех днях. И ключ к разгадке. Ведь ес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жется, что таким же образом можно сдвинуть с места статую Одця Вели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центральной площади любого заброшенного города домена, открыв проход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йное тайных - центр управления этим самым доменом, а то и, чем елс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утит, всем Универсумом, то... то в какую же бесценную сокровищницу зн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может попасть! Да, он не оговорился. Именно центр управления ми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у же еще, как не ему, изобретателю, философу, мыслителю... короч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ию, не знать, что их мир - Универсум - суть творение искусственно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же, как, например, Дирижопль самого Бовы. Конечно, конечно, и г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йственно ошибаться. Что ж, в таком случае для поиска разгадки прид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ользоваться старым проверенным методом, методом тыка. Не впервой. Б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ил в себя, в свои силы, в свой ум и волю. Верил в то, что его цель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снить правду о домене и, если надо, исправить существующее положени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осуществим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рижопль ощутимо вздрогнул всем корпусом, и мысли настоятеля прерв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а встревоженно глянул на ветромер и нахмурился. Ветер за бортом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и набрал силу бури, и стрелка качалась возле красной черты, за кот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абль мог получить повреждения или просто потерять управление. Впроч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йство непогоды начало чувствоваться уже и без показаний прибора - кро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агиваний корпуса, теперь внутрь кабины управления стал пробиваться шу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ра, поначалу неслышимый на фоне ровного гула долгопарого движителя. В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незадача, включи-выключи! Неужто придется прямо ночью соверш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адку, чтобы не разбить корабль и не погубить всю коман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янулся к громкоговорительной трубе, чтобы отдать Ухарю необходи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ряжения, но в последний момент передумал. Стенки запасни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явшие кабину управления от людского отсека, где находился сейчас в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 (кроме обслужников в котельной), были довольно тонкими, и его голо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иленный трубой, мог разбудить спящих. А ему совсем не хотелось подним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вогу раньше времени, особенно 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бросил взгляд на стеклянный колпак клепсидры, прикрепленный к бор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а от приборной доски: сонная ящерка, плававшая внутри в прозрач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це, почуяв человеческое внимание, лениво шевельнула хвостом и ткну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дочкой в метку, соответствующую текущему ча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собенно в два часа после полуночи", - определил время настоя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рывисто поднялся с насиженного местечка, подошел к своему сменщик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мавшему в запасном кресле, что находилось позади водильного, и потря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лечо. Наверное, Косьме Тихому снился какой-то скверный сон, иначе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ить, что он так заполошно вскинулся, до предела округлив свои обы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зкие манговские гла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? Что? Потоп? Пожар? Пада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ыц, Косьма, беду накличешь, - строго осадил его Бова. - Пока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ря, включи-выключи. Посиди здесь за меня, а я к Ухарю наведаюсь.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, сразу зови. Все поня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нг протер глаза узкими ладонями и шустро слинял к водильному креслу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м завсегда готов был посидеть с пребольшим удовольствием, так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о ему это доставалось чрезвычайно редко - настоятель предпочит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влять своим Дирижоплем 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же прошел в запасник и, откинув люк в полу, по лестнице спустилс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нюю палубу. В лицо дохнуло жарким теплом, словно он с улицы шагнул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о натопленный дом. Ухарь попался на глаза сразу же - столь громад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ину, рядом с которым даже Бова, сам мужик рослый, ощущал себя мелки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зрачным, просто невозможно было не заметить, где бы он ни оказ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ист сидел за столом, лениво наблюдая за работой Пивеня, который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й момент, с мокрым от пота лицом, сноровисто подкидывал в ненасыт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в топки горюч-камень, выгребая его совковой лопатой - из, объемис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ря. Ларь для облегчения работы был придвинут поближе к ста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борке, за которой располагался движитель. Жаркие языки пламен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ываясь из распахнутой дверцы топки яркими всполохами света, лихорадо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лись по всей котельной - стенам, потолку, мебели, - придавая ей в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-то потусторонней мастерской, а сама топка издавала могучий гул,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го мелко вибрировало все помещение. Солидно кивнув Ухарю, Б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ел на свободный табурет к сто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махинист радостно оскалил желтые зубы, дохнув таким жут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вушным перегаром, что, окажись Дирижопль птицей, вмиг бы потерял вся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вление и сверзнулся вниз. Настоятель же, как и всякий человек из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анды, был привычен к подобному запаху, поэтому лишь поморщился в от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Ухарь, не теряя времени даром, нагнулся и выудил из-под сто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илитровую бутыль окоселовки с двумя чар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заставило Бову нахмурить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это прекрати, Ухарь, не до выпивки сейчас. И так весь народ от т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селовки полег, включи-выключи, сплошь отсыпается. Не людской отс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, а общественная спальн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снова сказал Ухарь, с несколько погрустневшим видом пряча с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атство обратно. - Но насчет людей не беспокойся, моя окоселовка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му здоровья не повредила. Да и не зря в народе говорится, что Вели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вуликий хранит детей, дудаков и пьяниц. Все будет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вень завистливо глянул в их сторону, но работу прервать не решился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арь держал его в строгости, лени и шалостей не позволял, как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-то в вольной бандюковской жизни. Впрочем, Пивень отнюдь не жалел 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ерянном, так как взамен приобрел куда больше. Ведь теперь у него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й стол и свой дом, где ему были рады, а его работа пользовалась поче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уважением - еще бы, золушком у самого знаменитого Ухар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ак раз поэтому я и зашел, Ухарь, чтобы все было путем, - заме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уровел Бова. - Ветер снаружи разыгрался не на шутку, того и гля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-нибудь повреди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ужто мы в такой темени садиться будем, пар в задницу?! - Лени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лабленность, в коей пребывал махинист до этого сообщения, мгнов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ала - Ухарь выпрямил спину и как-то весь подобрался, словно ханы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прыжком, даже маленькие черные глазки великана, казалось, загоре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ным отсветом, - Наверняка ж корабль разобь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и я так думаю. - Бова нехотя кивнул. - Нет, пока летим дальше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ь осторожен. Присматривай за топкой, чтоб открытой без дел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алась, не дай Олдь качнет корабль да горюч-камень выскочит.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ешь - эту хреновину не потушишь, пока сама полностью не сгорит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, включи-выключи, сгорим и мы вместе с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я, маленький, сам не скумекаю? - слегка обиделся Уха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но тебе. - Лицо Бовы смягчилось. - Я с тобой просто тревогой с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юсь, а не претензии высказы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... ну коли так... так, может, все-таки по чарочке. Бова вздох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неугомонная душа, включи-выклю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жели благополучно долетим, Ухарь, мы с тобой эту бутыль вдво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иходуем, это я тебе твердо обещаю А пока побереги ее. Для меня ж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ере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договорились, пар в задницу, - с легкой досадой - с виду, но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м деле с тайной радостью в душе согласился крайн. С Б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ором он был готов выдуть окоселовки сколь угодно, ради т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ании никакого здоровья не жалко. Особенно потому, что слово Бо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ердо как кремень, сказал - значит, так и будет, пусть даже весь м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снет по всем швам, как гнилые пор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немного помолчали, глядя, как Пивень продолжает шуровать в топк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ирая время от времени мокрое от пота лицо то одним, то другим рука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а наслаждался теплом и гнал прочь тревожные мысли. Все будет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у что иначе быть не может. До сих пор ему всю жизнь везло во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ниях, таким уж он уродился, счастливчиком Так пусть все та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ам бандюки? - вдруг спросил Ухарь, изо всех сил стараясь прид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й устрашающей усатой физии деланно безразличный вид, что получалось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довольно плохо, так как актер из махиниста был никудыш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спокойся, не шалят. - Бова усмехнулся. - Мои парни за н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матривают. Знаю, знаю, какие мысли у тебя на уме, но не мог же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сить их в таком гиблом месте, включи-выключ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, - с видимой неохотой согласился Уха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а ты ведь с Хитруном за все время так словом и не перемолв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жто так видеть его не хочешь? Он же сродственник тв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х сродственников, пар им в задницу, надо в детстве в бельевом коры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пить, чтобы нормальным людям после жить не мешали... Слышал я, будто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е в команду ты Хитруна со всей ватагой приглашал. Правда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. - Бова никогда не лгал и ничего не скрывал от своих люд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если ему задавали прямой вопрос. - Будто сам не знаешь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из таких тертых жизнью мужиков и выходят толковые сподвижник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, конечно, сумеешь зажечь их своей иде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ет, не тот это случай, - ворчливо возразил махинист. - И что он т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согласия от него я не получил. Хитрун попросил лишь вывезти его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гой отсюда в нормальный домен и обещал мне и моим людям ни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поны не чинить. Да еще сказал, что по дороге подумает над мо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ать их властям - и вся недолга. Бабок за них немерено получить мож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 им в задниц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заметил, как вздрогнул Пивень от таких слов, едва не опрокинув лопа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горюч-камнем на пол. И укоризненно покачал гол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 ты, махинист! А где же твое человеколюбие? Сам-то ты чем после та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ия от этих бандюков отличаеш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людей не граблю, - буркнул Ухарь. - А они знали, на что шли, когд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и подались. Их дело какое? Ограбили, пропили награбленное -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ог. А эти что? Сколько уже времени безнаказанно по всем доме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ролеся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вверху распахнулся люк, и вниз свесилась голова Косьмы Тихого -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испуганным выражением на л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ва, бе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сотомер шалит! Вроде как падаем мы, и быстро пада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 Косьма, - Бова резко встал, не на шутку рассердившись, - я хот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лю тебя, как сына родного, но голову твою дурную тебе сейчас сверну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зык вырву! Все-таки накликал беду, поганец ты этаки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а Косьмы с коротким возгласом исчез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станавливайтесь, пока не выясню, в чем дело, - бросил Бова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арю, - смени Пивеня, коли устанет, но чтоб жар в топке был под завязк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не дожидаясь ответа, понесся по лестнице навер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у сказал Косьма, ничего не напутал - видать, от порывов ветра в од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секций гондолы образовалась брешь, выпускающая теплый газ, и стрел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омера неуклонно ползла вниз. Бова досадливо крякнул. Лиха бе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о. Вот уж подлый закон мироздания - как будешь думать о чем плох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непременно случится. О хорошем же думай хоть до морковкиного заговен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се равно не обломится, пока это хорошее сам не сделаешь, своими р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 движителя усилился - Ухарь исправно выполнял указание прибавить жа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лка высотомера на миг замерла, но потом, хоть и гораздо медленне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поползла вниз. Значит, брешь была немалой. А дальше и того х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случиться - отыскав слабое место, ветер может всю секцию многоша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тать в клоч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делать, настоятель? - испуганно спросил Косьма, выглядывая из-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а склонившегося над приборной доской Б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делать, что делать... - Бова решительно выпрямился и буркнул: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ласт скидывать, вот что делать буд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ткуда ж у нас баллас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окинул Косьму нехорошим взглядом и непонятно поясн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бя в том числе, Косьма, ежели придется, лишь бы корабль сп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? - Манг икнул, вытаращив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ова Конструктор, не обращая на него внимания, быстрым шагом прош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возь запасник к отсеку для седунов и, рывком распахнув дверцу, оки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ещение быстрым цепким взглядом. Все его новые седуны и большая ч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анды безмятежно дрыхли после окоселовки, кто на лавках, а кто и пря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олу, причем Благуша не упустил случая полежать в обнимку с Мину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ые из команды вяло перебрасывались за столом в картинки, а д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южих молодцов охраняли бандюков, усаженных в правом дальнем уг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ьной группой. Из них, кстати, не спал только Хитрун. И Скал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а окоселовка не брала, а Красавчик пребывал в полном отрубе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было назвать обычным сном. Дождавшись, когда лица бодрствую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рнутся к нему и изобразят должное внимание, что было непросто 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мелю, все еще бродившем в головах, Бова жестко проговор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для вас неприятная новость, парни. Мы падаем, и поделать с этим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не могу. Ежели удастся посадить Дирижопль - значит, посажу.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... В общем, и так ясно. Сперва, включи-выключи, придется спрыгн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некоторым. Ежели и это не поможет - прыгать придется всем.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еюсь, летучих шаров достанет на всех н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настоятель говорил, от его громкого голоса проснулись почти все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не успел, того спешным образом будили сотовари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для верности повторил сообщение. Затем добав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бирайте из запасника камильные костюмы, оболочки посадочных шаров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ряжайтесь прямо сейчас, чтобы потом вдруг не оказалось слишком поз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зав все, что хотел, Бова собрался снова захлопнуть дверцу и вернуть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льному креслу, но тут встревоженный ропот, поднявшийся в отсек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крыл скрипучий бас Хитру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настоятель Ты сказал, кровь из носу, что сперва прид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ыгнуть только нескольким, для прове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трун криво усмехнулся, выдерживая паузу для пущего эффекта.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овилась полная тишина, он медленно и внушительно проговорил, разду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 усы от важности и гордости за себя, любимог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выми прыгнем м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шину сразу смело нестройным хором выкри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адо же, наш ватаман погеройствовать реши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 него, верно, штанцы запасные, будет во что переодеться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емли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он их еще в полете менять стан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так и последние потерять мож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Обормот, подняв над головой свою любимую алебарду, чтоб эту самую голо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му не снести по нечаянности, пробрался среди горланящего народа в уг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ватаге и, наклонившись к ватаману, язвительно бросил прямо в лиц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гко отделаться хочешь, Хитрун? Не выйдет, халваш-балващ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ман стремительно побагровел, словно спелый помидор. И быть бы,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ам Безумного Проповедника, великой ссоре и ругачке, ежели бы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временное вмешательство Бовы Конструктора. Его властный голос лег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крыл гвал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прыг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нова наступила мертвая тишина, в которую вплетался лишь идущий сни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ный гул движителя да едва слышный вой ветра за бор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прыгают. Сейчас не до разборок. Обормот, проследи, чтобы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чили в камильные костюмы, и как можно быстрее. А после веди их вниз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ельну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ьфу ты, на каких-то бандюков костюмы тратить, обертон те по ушам!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утился было Воха Василиск, но Бова его тут же строго осад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тихо, бард! Они такие же люди, как и мы, и беда сейчас на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! Все, действуй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ольше никто не захотел Бове возраж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Благуша, все еще сидевший в обнимку с Минутой, с глубокомысле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ом тихо проговорил, ни к кому не обращаяс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жели не можешь помочь утопающему, то хоть не мешай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то девица, тревожно поблескивая глазами, согласно кивну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я несколько минут в котельной Бова давал последние напутствия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стью снаряженным для полета бандюка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айтесь при падении не дергаться, не махать зря руками и ногами, а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ос оборвете. Или шар повредите. Удар при приземлении будет не так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сильный, но ощутимый, поэтому ноги держите вместе, иначе можете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мать или задницу отби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внимательно слушали, лишь Скалец, пьяно улыбаясь и явно не соображ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роисходит, висел плетью на плечах брезгливо скривившихся Жилы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мылом. Бова сперва хотел оставить этого слава на корабле, но изме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 намерение - во-первых, возможно, вскоре все они окажутся в полож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ов, во-вторых, ватаман лично пообещал, что присмотрит за ним и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ометчивые речи супротив ватаги мстить славу не будет. И что-то в голо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а заставило Бову поверить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ше оружие? - угрюмо поинтересовался Хитрун, когда напут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чились. - Отдашь или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кивнул Ухарю, и тот, недовольно сопя, но без возражений, выволок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ла котельной все, что было отобрано у бандюков при пленении, - саб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жи и аркан, и вручил им обратно. После чего, подобрав здоровенный моло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тупил к котлу, возле которого уже находился в ожидании распоря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ень, и принялся оттуда сверлить бандюков подозрительным взглядом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ничего не учудили при оруж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а, - сказал Бова, оборачиваясь к помощникам. - Надувайте ша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арь тут же отставил молот, выхватил одну из шарных оболочек, охап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х Пивень сейчас держал в руках, открыл клапан специальной труб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ц которой выходил сбоку от топки, и подставил горловину под стр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вавшегося оттуда горячего газа. Газ был особенный - образующийся п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арении долгольда, он обладал невероятной подъемной силой, и со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ольшой шар, всего в два обхвата обычных рук, спокойно нес на себе в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. Пока Ухарь надувал шары, от которых в котельной сразу ст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тесно, Бова самолично защелкнул бандюкам шлемы камильных костюмов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йных ободьях. А перед тем как надеть шлем самому ватаману, сказ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ачи, ватаман. Мягкого приземления. И, кстати, включи-выключи,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ретимся вновь, то мое предложение остается в си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трун ответил ему долгим, пристальным взглядом, а когда заговорил, голо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едва заметно дрог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 запомню, Бова. И это, и то, что ты сказал о нас там, навер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омню, кровь из носу, даже ежели жить мне осталось недолго. Удач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е. И, может быть, в следующей жизни нам повезет стать друга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кивнул, оценив сказанное, и шлем ватамана с тихим, но отчетлив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лчком встал на свое мес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ПЯ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счастье, отвернувшись от ватаги Рыжих, решает вдруг поверну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ицей и ко всем осталь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ое, чтобы жизнь окончилась одновременно с началом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оска "балласта" длилась всего несколько минут, и выглядела она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рва по свешенному в распахнутую боковую дверцу канату в воздуш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дну спускался бандюк, затем наружу выталкивался привязанный к нему ш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бандюк отпускал канат, тут же исчезая в неистово крутящихся и ревущих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оглядной тьме потоках воздуха. Последними спрыгнули Хитрун со Скальц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 обним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лопнув за ними дверцу и отрезав путь бушевавшей снаружи стихии, Бов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нельзя озабоченным видом скорым шагом двинулся к лестнице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нуть на показания приборов наверху. Но, видать, не судьба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ижоплю благополучно завершить полет. Когда он проходил мимо Ухар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в этот момент самолично, со зверским выражением на лице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шуточной сосредоточенности подкидывал в ненасытную топку очеред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цию горюч-камня, в борт летучего корабля вдруг ударил могучий поры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ра. Ударил, как подводный камень в дно летящей по стремнине лодки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довый кулак рукомахальника в скулу соперника, как баран в новые воро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щем, Дирижопль, застонав всеми своими швами, встал на дыб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ренился, а весь народ на обеих палубах полетел кувырком. Не избеж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й участи и сам Бова, да и Ухарь, сбив попутно с ног Пивеня, вместе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патой улетел в ближайший угол, где и въехал этой лопатой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жидавшему там Бове - прямо по темечку, а затем крепко приложился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нку сам - тем же мес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че, когда все трое пришли в себя, котельная уже пылала синим пламен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 затягиваясь удушливым дымом. Вылетевшие из топки от толчка кус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юч-камня, как назло, попали прямо на кучу ветоши, которой протира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змы движителя, а та, в свою очередь, разлетелась по полу, поджиг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лари с горюч-камнем, вещевые ящики, стол, табуретки и лежаки.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ела пока только лестница, ведущая на верхнюю палу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жим наверх! - заорал Ливень, кидаясь к лестнице. - А то в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жарим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днокровно проигнорировав его вопль, Бова отступил за лестницу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рывшись от жара рукой, крикнул пятившемуся от пламени к топке Ухар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ол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кнув, что от него требуется, Ухарь сунулся в нужную сторону, но плам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живое, хлестнуло его в грудь, отбросив обратно. К ящикам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льдом, стоявшим возле носовой стенки, было невозможно подобраться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мя поднялось там гудящей сте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стонав от отчаяния, Бова сжал кулаки. Мысли лихорадочно метали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е, пытаясь найти необходимое решение. А пока он думал, Ухарь, впер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изни растерявшись в столь неоднозначной ситуации, просто ждал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ря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вень тоже в сомнении завис посередке лестницы, не зная, что предприн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ше. Оставить сейчас настоятеля с Ухарем здесь одних - значит предат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, как ранее свою ватагу. Рвануть за помощью наверх? А вдруг, пока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бегать, понадобятся его собственные руки? Да и Бова такого прик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тдав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омнения бывшего бандюка длились недолго - сузив глаза, Б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тельным голосом отдал приказ, последствия которого были необрати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арь! Пивень! Выбивайте вон те клинья в полу по бокам отсе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настоятель?! - Ухарю показалось, что он ослышался. - Дн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адет, пар тебе в задницу! Что я, не знаю, сам тебе этот Дирижоп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ить помога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там, среди ящиков с долгольдом, дюарные сосуды лежат со сжат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ухом, которые я хотел для камильных костюмов приспособить, забы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ивай дно, я тебе говорю! Пока огонь до них не добрался и мы вс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орвались к елсам полосаты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уж Ухарь с Пивенем не стали рассуждать да медлить. Похват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ходящий инструмент, которого в котельной было немало, Ухарь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енный молот, Пивень - топор, и рьяно взялись за дело. Вскоре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жными ударами вылетел один клин, второй, трети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-х, - снова застонал Бова, глядя, как помощники разбивают его род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ище по его же собственному распоряжению, - предусмотрел я аварий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й, но не думал, что так скоро пригоди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ьмой клин Ухарь выбил одним могучим ударом, опустив молот уже прям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но наконец страшно затрещ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лужники тут же побросали железяки и кинулись к лестнице, где их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жидал Бова... Как назло, Косьма Тихий, заподозривший неладное в ст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м отсутствии настоятеля, выбрал именно этот момент, чтобы настеж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ахнуть верхний люк. Получив новую порцию свежего воздуха, пла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вилось столбом и жарко обняло лестницу со всеми, кто на ней находил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вой вопль, вырвавшийся из трех глоток одновременно, впоследстви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описях современников был охарактеризован как "вопль, способ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будить не только мертвых, но и веховых олдей из Края в Край по вс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этого вопля Косьма Тихий, выдернув опущенную голову из проема, в ди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асе шарахнулся назад, боднул затылком близстоящий стол и благополу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рял сознание, а пламя, покусившееся на Бову Конструктора и иже с ни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ж испуганно отступило для перегруппир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но котельной наконец с оглушительным треском вывалилось и, все в дым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мени, быстро уменьшаясь, полетело вниз, а под лестницей разверз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ая беспроглядная безд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вный полет остался в прош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Дирижопль мотало из стороны в сторону и крутило, как детскую ю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абль то рывком поднимался выше, то проваливался, словно в яму, от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дце то застревало в горле, то скатывалось в пятки. По всем признак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ижопль угодил в самый центр свирепой бури, каковые случали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льных доменах чрезвычайно редко. Снаружи бесновался жуткий ветер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и безостановочно ворчал гром, а в лобовом окне часто сверк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бчатые, ветвистые молнии - словно вдруг во тьме на миг вырастал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адали гигантские огненные дере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распахнутыми настежь дверцами - и в запаснике, и в людском отсек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ячили встревоженные лица и слышался негромкий ропот вперемежку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криками. Люди, с трудом удерживаясь на перекошенной палубе, цеплялись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сла, столы и стенки, но не всегда удавалось удержаться на ногах, д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качивающаяся палуба сама по себе наводила панический уж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Бова, собрав вокруг себя горстку, по его мнению, самых продвинуты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бща пытался решить новую проблему, возникшую после потери коте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у очень-очень серьезную. Да чего там темнить - катастроф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у кого уже не оставалось сомнений, что теперь необходимо прыгать в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непонятно было, как же теперь это выпол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ь посадочные шары накачивались через газоотводную трубу в котельной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нее остались только рожки да ножки. В воздухе особо не потанцуешь, 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стницы до трубы не дотянешься. Вдобавок к уже имевшимся несчастьям бур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ее и разэтак, вскоре принесла с собой хоть и не сильный, но час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ждь. Покалеченному Дирижоплю хватило и этого - намокнув от вод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яжелев в несколько раз, он и падать стал в несколько раз быстрее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держивать подъемную тягу многошара было больше нечем - ведь к топке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не подступ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народ и шизел тихо-тихо в ожидании гибельной развяз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, на удивление всем, нашел... да нет, не Благуша. Слав, на кото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а возлагал определенные надежды, помалкивал в тряпочку, дожид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хода очередных "неведомых знаний", но так и не дождался. А вот Уха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ал единственное верное решение, опередив самого Бову, знавшего с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абль лучше всех вместе взятых, но немного растерявшего свой уче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еск, когда стало ясно, что Дирижопль уже не сп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ичего у нас не получается, пар нам в задницу! - рявкнул в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ан-махинист, когда думающее большинство от мыслительного усердия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щетно сгрызло пальцы до локтей. И хрястнул от огорчения кулаком по сто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что бедный стол едва не разлетелся в ще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сказал? - переспросил, вскинувшись, Б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зал, ничего у нас не получается, пар тебе лично в задницу!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вкнул Ухарь еще ожесточен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едь верно, махинист ты мой дорогой... - В глазах настоятеля зажег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 озарения. - Пар можно взять в заднице... Тьфу, то есть сзад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это о чем, халваш-балваш? - угрюмо спросил Обормот, котор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лось, что голова у настоятеля начала отуманиваться. Впрочем, не о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так подумал - люди пребывали в полнейшем отчая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взломать пол в людском отсеке, - живо пояснил Бова, - труб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зом как раз там должна проход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Ухарь, и голова же у тебя! - восхищенно признал Воха Василиск. -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а, а котелок с гороховым супом! А я уже с жизнью простил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это с гороховым? - Ухарь подозрительно уставился на Boxy сво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енькими глаз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его мы все еще сидим? - тихо поинтересовался Благуша, прерв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здную болтов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, включи-выключи! За де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вавшись с насиженных мест, народ понесся в людскую. Где сразу же пош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ло алебарда Обормота - стражник в несколько молодецких ударов,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ым руководством Бовы, вскрыл пол в указанном месте, а затем аккура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ил газоотводную тру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пирай, не напирай! Все прыгнем! Подходите быстро, но не торопите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ючи-выключи! Помните, что надо делать при приземлении - ноги держи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Конструктор отдавал последние распоряжения, и потерпевшие небес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аблекрушение люди, один за другим спускаясь через люк в полу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получно надутыми шарами за плечами, исчезали во тьме, исхлеста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ром и дождем. Уже редкие к этому времени молнии на мгновение освещ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трагедию, гасли, вспыхивали внов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есять минут на палубе остались только сам Бова и Благуша, котор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шкался, прежде чем прыгнуть. Внимательно посмотрев настоятелю в глаз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 тихо спро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ва, а ты? Надеюсь, оторви и выбрось, ты не последуешь старин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лу капитана, принятому в водных доменах, - остаться со своим гибну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абл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то Бова Конструктор искренне, хотя и немного нервно рассмеял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слав, мне еще столько дел надо сделать, столько откр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ить! Давай-давай прыгай, включи-выключи, а я сразу после теб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ственноручно защелкнув на голове Благуши глазастый шлем, Бова провод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в люк, а затем, скорбно оглядев кабину управления в последний раз -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ем дверцы из запасника, с тяжким камнем на сердце занялся собстве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ряжением. Судя по возросшей силе ударов грома за бортом -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близко вспыхивавших молний, - земля была уже близко, и следов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рапливаться, если он действительно не собирался окончить жизнь вме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своим творением. Творением, которым он по праву мог гордиться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, в последние мгновения его существования. Дирижопль не виноват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ышло. Никто не виноват. Даже Ухарь, не доглядевший за топкой, и 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иноват. Просто несчастный случай, и ничего более. В первый раз за вс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длинную жизнь вечное везение, казалось, дало основательную трещину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алось надеяться, что в послед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еще настоятеля неподдельно заботило благополучие людей, доверивших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 жизни в этом полете. Хоть бы все они, включи-выключи, приземли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полу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приладил к шейному ободу шлем, когда его внимание привлек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епсидра, позабытая всеми в кабине управления. Встревоженная ящерка я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увствовала неладное в происходящем за ее колпаком и, забыв о сво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язанностях, теперь беспомощно металась в стеклянной чаше, броса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теля умоляющие взгля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гоже живую тварюшку на верную погибель оставлять, подумал Бов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тельно прошел к приборной доске. Быстро расстегнув камильный костюм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и, он сунул туда стеклянный колпак. Снова застегнулся. И боле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ля, двинулся обратно - к дожидавшемуся его в запаснике последн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р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в этот роковой миг палуба прямо под ним вдруг раскололась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щного взрыва, и Бову со всех сторон объяло гибельное ревущее пла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ШЕС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а, свобода! Правда, столько и не унесешь, но это уже совсем друг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жели вам не все равно, где вы находитесь, значит, вы заблуд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нулся ватаман в непроглядной тьме, в каком-то странном подвешен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и, слегка раскачиваясь, как на дитячьих качелях, но при это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уя под собой никакой опоры. Лишь в некоторых местах одежку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о тянуло вверх. Все тело, избитое непонятно кем, ныло, как о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арелый синяк, а в сознании колыхалась тягостная муть, навроде той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щется в болотной водице после пробега стада диких хрюндел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асающихся от охо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трун вяло завертел головой в шлеме, пытаясь осмотреться и понять, где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дится. Только что увидишь в такой тьме, да еще сквозь эти дудац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шки? Единственное, что можно было уразуметь, так это то, что бу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чилась. Не гремел гром, не сверкали молнии, да и дождь явно подходил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у, шлепая редкими каплями по тому же шлему... Лишь поболтавшись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ое время, он насилу вспомнил, как во вспышке молнии, на ми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орвавшей непроглядную темень вокруг, рухнул прямо в густую кр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го-то огромного дерева. А-а, вот оно что, хмуро сообразил Хитрун. 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крону он всем телом и обметелился, аж места живого не осталось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ый шар, на котором он спустился с небес, застрял в низко нависших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млей ветвях. Почему в низко нависших? А потому что, случайно вытяну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ок сапога, он смог на миг этой самой тверди коснуться. Вон она, пря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ногами, кровь из носу, плюнь - и не промахнеш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еще его не оставляло странное ощущение, что чего-то в его руках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ает. Что-то он при падении обронил... Проклятие! Скалец! Это ж на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о ветку приложиться, что про Скальца забыл напрочь! Теперь-то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ил, как при особенно злом порыве бешеного ветра все-таки не удержа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устил задохлика из рук... Угробил-таки недоросля. А может, и нет?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 как они разъединились, падать, как выяснилось теперь, оставалось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лго. Так что стоило проверить, угробил или нет, а для этого над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ветки проклятой отцеп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лько как к этому делу приступ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рва ватаман попробовал отвязаться от креплений шара на ощупь, но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удавалось - очень уж крепко затянулись узлы под его немалым вес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и в плотных камильных перчатках, наглухо пристегнутых к рукав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юма, непросто было сделать столь тонкую операцию. Тогда, вспомнив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м засапожном ноже, он подтянул ногу к груди и, кое-как выхва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тную железяку из-за голенища, со злостью хватанул по веревке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й. Но не достал. Все те же неудобные складки камильного костюм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волили высоко поднять руку, он едва не выронил нож. Тогда вата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ил о сабле, ведь Бова отдал ватаге все оружие перед прыжком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звестность. Засунув нож обратно, он кое-как, тихо матюгаясь под но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-за крайнего неудобства положения, вытянул саблю из ножен на всю длину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длинна она была изря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-то и дотяну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в этот миг вверху, видать, в облачной пелене образовался разры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возь который проглянули долгожданные звезды. И Хитрун узрел правду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м положении во всей ее ужасной красоте. Или ужасной простоте? А не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 равно, хрен редьки никак не слаще. Короче, под ним была не земля -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швами сапог, мощно выпирая из далеко отстоящего ствола, торч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стенная ветка. Причем одна из многих, нависших над землей - землей,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м деле весьма от него дале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й далекой, что из груди Хитруна вырвался отчаянный вопл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строе лезвие уже чиркнуло по вере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олгожданная свобода, к которой он столь активно рвался, встретила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больным пинком прямо в копчик, как раз та ветка, которую он ст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ометчиво принял за земную поверхность, его и приложила. Ватаман взв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рным голосом, выронив саблю и пытаясь поймать ветку руками и ежели уж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ушить заразу, то хоть остановить падение, но скользкая от дождя к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рутилась между ногами, и он, широко раскинув не удержавшие ру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вырнулся дальше вн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ем - вниз гол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следующий удар, чуть не вогнавший голову ватамана в задницу,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я принял камильный шлем, при этом взгуднувший на весь лес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воженный пчелиный улей. Так в котелке от мозгов одни опил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утся, страдальчески перекосившись лицом, успел подумать ватама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новая ветка, терпеливо поджидавшая его еще ниже, злорад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зала ему по почкам - чем окончательно вышибла дух из многострада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ток полета Хитрун проделал с затенением в глазах, с хрустом и всхлип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ечатавшись пятками о невидимую в такой тьме землю, устланную размокш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оростом и опавшей листв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очнулся, лежа на спине, уже от голосов, смутно слышимых сквозь плавающ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олове муть и хмар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глядите-ка, усохни корень, а вот и наш батьк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пся крев, ватаман! Вон и сабля его родимая валяется, точно как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ли наконец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, усы узлом, живой хо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ик, до этого и так чуть моросивший, прекратился, так что лицо и бри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п под дуновением легкого ветерка холодили лишь капли, упавшие ра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разу до Хитруна дошло, что при падении он лишился шлема - не выдерж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пления такого издевательства над собой. Но это было уже не важ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ую свою задачу шлем выполнил - спас его голову, судя по тому, что 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хоть что-то соображала. Ватаман почувствовал, как кто-то, упав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ени и наклонившись, приложил ухо к его гру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дышит... но слабо. Эк как его угоразди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голосу ватаман узнал Ухмыла и ощутил некоторую признательность в отв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оль простую заботу. Этот браток всегда к нему лучше других относи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свое вечное зубоскальство и шутов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шуму-то, шуму, пся крев, на весь лес окрестны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ж его столько носило? Мы то уж давно вроде как попада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а ветке висел, пока словно перезрелый желудь не сверзился, - корот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хотнул Буя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я вас нашел, засранцы", - с каким-то отстраненным облегчением подум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 о своей ватаге, продолжая оставаться без движения - так ему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еново. Немного продолжало тревожить лишь отсутствие Скальца, котор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я по голосам, среди присутствующих не было. Скалец... Ватаман понево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задумался над этой проблемой. Он ведь и сам не знал, зачем насто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том, чтобы взять этого доходягу с собой. Да еще Бове пообещал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ывать ему голову - за предательство. Может быть, потому, что, гляд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как Бова относится к своим людям, и ватаман проникся боль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ственностью за своих? Даже за таких засранцев, как Скалец.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утило ватамана предложение Бовы насчет честной работы, да еще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утило. На больную мозоль настоятель наступил, сам того не ведая...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ая? Великого ума человек ведь Бова этот. Многое ему не токм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змах, но и в людских душах ведомо Э-эх... пятый десяток е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у, пошел, ежели говорить честно и откровенно, давно уже зрел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упила (а зрелость, как известно, есть возраст, когда мы все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ды, но с гораздо большим трудом). Пора, в самом деле, за ум браться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- все в ватаманах ходит. Среди оболтусов, с каких спросу во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ого. Легкая власть, видать, в молодости привлекла, прельстила, так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х пор отказаться от нее трудно, привык за эти год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делать-то будем, пока батько в себя придет? Темень-то вон какая, 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ги не видно. Может, усохни корень, костер разожжем? Вон и дождь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ч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еще костер, Жила, обалдуй ты этакий! Все же сырое круг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ю я на вас обоих, усы узлом, и вижу... что оба вы, Буян, болваны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окмо Жила. При чем тут сырость?! Елсы же кругом! Или вы в гости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гласить желае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правда, - вздохнул Жила, - Подождем до первой звезды, а после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днеется, и решим, куда двиг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уда двигаться, пся крев, ночь же, утра надо дожда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жели шум от падения ватамана елсы слышали? - язв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интересовался Ухмыл - А ну как прибегут да нас тут прихватят! Н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бно дергать отседо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атамана ты понесешь, пся крев? - зло спросил Буян, видимо совсе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льщенный такой перспекти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вздохнул Жила. - Тяжеловат буд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удет - все понесем! - отрезал Ухм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уж точно тогда сказал браток Ухмыл, растроганно подумал ватама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я недвижимо набираться сил, - "хочешь услышать о себе хороше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р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ого хрена наш ватаман прыгать решился! - продолжал злиться Буян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, и сейчас еще тот Дирижоплъ летит как ни в чем не бывало! Может, п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в, с головой у него не лады, а? От приключениев взяла и расстроила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а-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не в порядке, - простодушно подтвердил Жила. - Не видишь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, батько в полной отключк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не о том, балда ты этакая! Может, нам нового ватамана пришла п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ать? Сами кумекайте - ежели бы не он, разве занесло бы нас в э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лятый домен? Разве ж натерпелись бы такого лиха - то от елсов, то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ючениев на Махине, то... вон и саблю мне те поганцы сломали! А я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е, пся крев, словно недоделанный какой-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 не тебя ли, недоделанный, ватаманом нам выбрать? - Ухмыл зву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лю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м я хуже? - огрызнулся Буя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 тебя с головой не в порядке, Буян, а не у Хитруна. Нашел вр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го ватмана выбирать. Забыл, усы узлом, где находимся? А почему он н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ыгать заставил, так я тебе, недотепе, объясню. Как еще выпал бы ша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у обрести! Разве не ее мы ценим превыше вс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ватаман не выдержал. Не в силах терпеть этот треп и дальше, он стис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бы, чтобы не застонать и не уронить своего достоинства, и так поряд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ненного с дерева и кое-как сел. Бандюки разом умолки. Как раз в э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ент, словно смилостивившись над ним, с небес снова проглянули звезды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круг немного развиднелось. Ватаман хмуро обвел взглядом темные силуэ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х ватажников, выжидательно уставившихся на него, затем безотче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греб рукой с влажной земли ворох опавших листьев, присмотрелся, определ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ду дерева... И невольно хмыкнул. Кажись, дуб. Вот ведь злая ирония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ь "дуба" с дуба не дал. Затем вновь глянул на братков, досадл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умав, что вот такими болванами ему и приходится руководить за неим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их. Лучшие - сами все в ватама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боду, - наконец хрипло проворчал Хитрун. - В задницу себе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уньте, свободу такую... Бова тогда что сказал? Что летучих шаров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может и не хватить. Вот и пришлось первым вызываться. Свободу, кров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ос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 тебе, Буян, что без батьки мы и не ватага - а так, пш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! - восхитится Ухмыл объяснением Хитруна. - Единственная толко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а среди нас только у него и имеется, усы узл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от говоришь, Буян, - продолжал ватаман, не спуская с ватаж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сткого, недоброго взора, - что, может, и сейчас еще тот Дирижопль лет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и в чем не быва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, батько, это... - начал было Буян, но осек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летит тот Дирижопль, Буян, почему бы и нет? - с тру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рживаясь, продолжал гнуть Хитрун свою линию... и вдруг рявкнул: -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, кровь из носу, лежат где сейчас на сырой земле обломки того кораб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учего, а Бова и его люди лежат среди тех обломков бездыханные, и нек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ним слезы лить-проливать, кроме этого дождика! А мы - и поныне жив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, ватаман, не подумавши я... - повинно поник головой Буян, -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тку ляпну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-то, Буян, - уже более спокойно заключил Хитрун. - Про свою голо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хошь болтай, а чужие, коли не уверен, не трогай. Прощаю на этот раз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правду притомились мы вс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сейчас бы в трактир какой осесть на пару декад, - скорбно вздох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ла, - брагой с сальцем угостить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чтать не вредно. - Хитрун совсем уже успокоился и позволил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одушно хмыкнуть над замечанием Жилы, слегка подкрутив пальцами висл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влаги у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дно не мечтать. Погоди, выберемся еще отседова - по гудим на славу!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ам обещаю тверд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-ка, батько, - вдруг встрепенулся Ухмыл, шумно потянув носом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 откуда-то дымком тя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прямь дымом запахло, - согласился Ж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это Скалец костер сдуру разжег? - предположил Буян, обрадовавш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сти отвести грозное внимание ватамана от своей незадачли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соны. А еще его в тот миг озарило, что без Скалъца, как оказывае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 нельзя - надо же на кого-то шишки валить и злость срывать? Сам в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ва на роль Красавчика не напросился. - Его одного мы пока и не наш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Скалец, усохни корень! Не елсы ж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это елсам костры не жечь, пся крев? Ты что, Жила, сродствен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ний, что так хорошо житуху их вед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ыц, кровь из нос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и привычно притихли, ожидая распоряжений, потому как по т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а ясно было, что он только что принял какое-то решение. Та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лось. Кряхтя, ватаман поднялся на ноги (никто не посмел предлож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щь, зная по опыту, что за это, ущемив гордость Хитруна, мож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ести по первое число), выпрямился во весь свой немалый рост и объяв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 я вам скажу, парни. Все мы дюже злы на Скальца, но определ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ень его виновности перед ватагой будем не сейчас, а тогда, когда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дем. Потому как хоть он и последний засранец, а все же наш засранец,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ей ватаги, а потому отыскать мы его обязаны! Так что хватит отдых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 отправляться на пои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ав эту великую речь, ватаман снова покряхтел, приноравливаясь к сво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ющему телу, и неспешно двинулся в путь, за неимением лучшего ориенти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ав как раз то направление, откуда ощутимо тянуло дымом. Он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умал оглядываться, так как ничуть не сомневался, что остальные брат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умчиво притихшие после его слов, беспрекословно потянутся сле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уда, собственно говоря, этим говнюкам дева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-то и о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СЕДЬМ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чение которой спасшиеся путешественники пребывают в глубокой ж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ее, в глубоком уны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кто-то подает надежды, его не списывают со сч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тки Дирижопля все еще догорали вокруг круглого бездонного провал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е площади, когда наступило утро. К этому времени здесь собрались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отерпевшие небесное кораблекрушение - пламя гигантского кос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ужило отличным ориентиром в ночи, и, что самое удивительное, п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емлении в этой темени никто не пострадал. Так что спустя два часа в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 сидел вокруг остатков летучего корабля, дарившего людям последне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еще был способен подарить, - теп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м с Благушей, понятное дело, пристроилась Минута, а далее по кру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ложились Обормот, Воха Василиск, Ухарь, Пивень, Безумный Проповедн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ьма Тихий и остальные молотобойцы Бовы Конструктора - числом двадц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было с ними только самого Б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с трудом подавил горестный вздох, не желая привлекать к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 и, соответственно, вдаваться в объяснения. Картина разыгравше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гедии все еще ярко стояла перед глазами... Трагедии, о которой ник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него и Минуты, еще не знал. И Благуша все никак не мог реш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бщить об этом остальны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Едва он отцепился от последней перекладины лестницы и отважно прыг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стречу своей судьбине, как ветер, свирепствующий в непроглядной тьм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хватил его, словно кленовый лист, и, злорадно завывая, завертел в сво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пких объятиях. Впрочем, вне Дирижопля вдруг оказалось, что и ветер ду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ождь льет не так уж и сильно. Скорее всего, так хорошо от стих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щитил именно камильныи костюм, укрывший его с ног до головы, и все же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и мелькнула крамольная мысль, что дело здесь нечисто. Наверное,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лдь Великий и Двуликий осерчал на них - за то, что, не удовлетворивш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мным существованием, людишки в небо полезли, - вот и обрушил на них вс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ю мощь, пока не погубил корабль... а после и успокаиваться на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шо хоть, оторви и выбрось, что их самих не погубил вместе с Дирижоп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, как сумел, задрал голову в шлеме, пытаясь сквозь стекля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шки разглядеть, что сейчас творится с кораблем да выпрыгнул ли Бова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ужасом увидел, что рано радовался благополучной выброске с корабля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олько сейчас стало заметно то, чего не было видно снаружи, -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онь, после того как рухнуло дно котельной, не погас полностью и пра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т корабля занят жарким пламенем, которое вот-вот доберется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шар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он об этом подумал, как пламя и добр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у картину - крушение летучего корабля - слав запомнил на всю сво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хнуло так, что небу стало жарко. Вместо Дирижопля у него над гол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цвел гигантский цветок из ослепительно-белого пламени. Невероятной си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ышка озарила все пространство вокруг, превратив на несколько долг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гновений могильный мрак ночи в ясный день, и небо сверху донизу потря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овой удар. Казалось, в этот момент даже дождь от удивления прекрат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ь свои вечные слезы - когда горящие клочья многошара вперемешку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сками обшивки палуб ярким фейерверком разлетались в разные сторо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несколько мгновений летучий корабль оставался висеть на прежнем мест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не понимая, что с ним произошло, а затем вздрогнул всем сво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им корпусом, как тяжко раненный зверь в предсмертной судороге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лающим камнем рухнул вниз... Вниз - мимо Благуши, и даже сквозь плот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жу камильного костюма слав ощутил, как все его тело обдало нестерпим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р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тихо всхлипнула, прижимаясь к Благуше чуть сильнее, и его мыс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улись к яви. Перед глазами снова проступил провал в центре город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ощади, слабо дымящиеся обломки Дирижопля вокруг провала и люд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евшиеся вокруг самих обломков Благуше ничего не оставалось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репче обнять девицу, скорбя вместе с ней. Да, Бова так и не прыгнул.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л. Гениальный изобретатель домена Простор погиб в своем собствен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обретении... А вот другое его изобретение - камильные костю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прежнему исправно выполняли свое дело - защищали от ветра, холод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ждя... не защищали они только от тревожной усталости, от 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пределенности положения, в котором все оказались. Эта история ноч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шения порядком вымотала всех без исключения. Вот Благуша с Минуто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жидались утра, стараясь согреть друг дружку не столько тес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тиями, сколько теплом своих сердец. При этом время от времени то оди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другой впадал в какое-то полузабытье... а когда сознание возвращал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ый провал в центре костра невольно вновь и вновь притягивал взгл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ерное, это могло бы быть забавным, грустно подумал слав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редного такого пробуждения. Забавным - ежели забыть на минутку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ы с ними больше нет. Да, забавным, оторви и выбрось... Ведь,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детельству тех, кто оказался в момент падения лету чего корабля бли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к этому месту, пылающий, как гигантский факел, остов Дирижоп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зался прямо в маковку огромной статуи Олдя Великого и развалился на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ьные куски, рассыпавшиеся по окружности постамента. А затем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илось как в рассказе Проповедника: громовой голос загремел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зное с небесной высоты (с испугу, как когда-то и Проповедник, никт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обрал, что именно), статуя засияла всеми цветами радуги и, медл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щаясь вокруг оси, погрузилась в землю, оставив после себя бездо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ал. Проход в Центр Управления был открыт. Вот только некому было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да в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текло медленно, словно кисель из опрокинувшегося стакана, и каз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утро никогда не наступит. Но вот где-то в неописуемой дали в небо удар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 света, и начало разворачиваться Небесное Зерцало, неся свет и теп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нная ненастная ночь, полная бед, наконец закончилась. Народ вок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и догоревшего костра начал потихоньку шевелиться, кто - поднимая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размяться, кто - перебрасываясь отдельными, ничего не значащ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зами. В общем, кто как мог, так и приходил в себя. Встрепанны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ожащие, с пятнами грязи на одежде и лицах, горе-путешественники скор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инали шайку какого-то нищего бездомного сброда, чем команду науч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ди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на своих товарищей по несчастью, Благуша через силу усмехнулс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ва слышно пробормотал под но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ому кораблю - большое кораблекрушен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но услышав его, Ухарь вдруг резко поднялся с корточек, выпрямившись 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рост, и громко пробасил, обращаясь ко всем сразу и - ни к к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рет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арод, вы как хотите, пар вам в задницу по самое не хочу, а я пош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ать Бову. Может, лежит где покалеченный, помощи ждет, а мы тут... А,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го там рассусоливать, пошел 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махнув рукой, махинист решительно зашагал к ближайшей улице, ведущей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ощади в город. Народ загомонил, поднимаясь на ноги и разбредая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ые стороны по примеру махиниста. Воха с Пивенем подались было вслед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арем, но Проповедник, придержав обоих, старого и нового, прияте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иста за локти, что-то шепнул и увлек в другую сторону. Благушу 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тоже вскочил, намереваясь догнать Ухаря и сказать правд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овила Мину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Благуша. Пусть походит, успокоится. Он ведь и так поедом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, считая, что гибель корабля на его совести. Не хватало ему еще о Бо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ить. Пойдем-ка и мы побродим вдво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и отошли в сторонку, вступив на первую попавшуюся улицу, Благ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вздохом поинтересовал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олго мы будем скрывать это от остальны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жно что-то делать, Минута. Что-то решать. Может быть, нам сам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ется спуститься в Центр Управления доменом и исполнить то, что хот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а. Разобраться в причина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. Откуда ты знаешь про Центр Управления? Бова тебе сказ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Я сам... само как-то пришло, оторви и выбр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остановилась, с явным беспокойством заглянув славу в гла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енька, не знаю, как тебя, а меня очень тревожат эти знания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ходят к тебе без спроса. Как бы не вышло какой бед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и самому не слишком все это нравится, - смуро признался сла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отчетно рассматривая древние, замшелые дома, обступившие их с дв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 ул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в этот момент голос, прозвучавший у них едва ли не над ухом, голо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мый до боли, заставил обоих подскочить на мест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м тебе опять не нравится, сла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рнувшись, Благуша с Минутой лицом к лицу столкнулись не с кем иным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самим Бовой Конструктором, разглядывавшим их с усталой улыбкой челове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одолевшего всяческие лишения, чтобы добраться наконец до них. И, яс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нь, обомлели от очередного потрясения Бова выглядел сильно постаревши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унувшимся после этой ночи, а его покоробившийся от жара и потемневший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ри камильный костюм носил явные следы сильного огня. Но Бова был живой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это было главно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, оторви и выбрось... Минута радостно кинулась к Бов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исла у него на шее, обвив р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ерила, что ты остался жи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ва? Ты? - растерянно бормотал слав, застыв на месте. - Но ты ж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слав, не шуми, - негромко успокоил его настоятель, продолжая сла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ыбаться, - не волнуй народ понапрас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как же т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ейчас, парень, не сей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же ты столько времен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. Это тоже отдельная история, слав. После как-нибудь расскажу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пойдем к остальным, включи-выключи, собирать народ в дальней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од. Теперь мы как никогда близко к цели, и отступать я не собираю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ВОСЬМ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бандюки не согласны с тем, о чем их не спрашив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все хорошее надо плат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нехорошее переплачи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тер тот, дымок которого учуяли бандюки той ночью, оказался куда дальш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они предполагали. А сам дым вел себя дюже странно - то исчезал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риходилось останавливаться и усиленно принюхиваться, чтобы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ять след, то вдруг проявлялся с неожиданной силой, налетая едк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убами и заставляя всех плакать горючими слезами от той едкости. В итог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блески пламени искомого объекта, исходившие из неглубокой низины - то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, был старый полузасыпавшийся и заросший кустами овраг, то ли та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ладка местности, - они узрели только после получаса блужданий в ноч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ени. И на всякий случай осторожничая, тихо-тихо взобрались на небольш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м, граничащий с этой низиной, где и затаились. И не з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нное заставило бандюков остолбенеть от ужаса. Скальцем здесь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хло. Вокруг большого костра бок о бок расселось с десяток громад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осатых мужиков с рогами на макушке... Ну да, да, елсы это были, ког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еще можно было встретить помимо Скальца? Вот на елсов их налетет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оразд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знь была так хороша, что не хотелось портить ее своим присутствием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хо пробормотал Ухмыл, побледнев, как свежестираная простыня. - Что буд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ть, батьк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трун скрипнул зубами. Вот так, называется, нашли пропаж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пыта будем уносить... тьфу, кровь из носу, то есть ноги... уже как ел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оворил. Остальные бандюки несмело сгрудились за спиной Хитруна.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сов без дрожи в членах и трепетания сердца никто смотреть не м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ательно отводя глаза, чтобы не дай Олдь не встретиться с кем-то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х чудищ взглядом, ватажники лихорадочно обдумывали, удастся ли 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метно убраться восвояси или теперь они все пропали. Но ежели чест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на этот раз бандюки испугались не так шибко, как раньше. Все-таки ел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видели уже не в первый раз, и ничего плохого те им до сих пор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ли. Над костром на высоких рогатинах висел громадный вертел с ту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го-то не очень большого животного. Процесс приготовления ужина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сового собрания находился под неукоснительным присмотром анчутки (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у пацан пацаном, ежели бы не повышенная волосатость, рога, хвост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пыта). Давалось сие дело ему весьма нелегко - от нешуточ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редоточенности высунув и свесив набок язык, стряпчий, вцепивш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чонками изо всех своих малых силенок в рукоять вертела и иной раз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рыгивая от этого усилия, медленно проворачивал тушу над пламен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мясо как следует пропеклось со всех сторон. Определ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адлежность убиенного животного к какому-либо виду в таком плачев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и не представлялось возможным, так как туша была обезглавле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кура содрана, а конечности начисто обрублены. Капли жира, изред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ываясь и падая вниз, трескуче вспыхивали, добавляя жару, а над низи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лался соблазнительный запах жар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юки поневоле начали принюхиваться, не в силах противостоять э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ху, в пустых желудках громко заурчало. Голод-то и придал храб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идовать - это плохо, но ежели завидовать нечему - это еще хуже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л голос Буян, вожделеюще глядя на эту соблазнительную картину, -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, не будем торопиться, батько? Как бы нам этих елсов распугать, п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в, а мясо отобр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браток, спятил, что ли? - побледнел Жила. - Как это ел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угать? Да они сами кого хошь распугаю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усы узлом, - осклабился Ухмыл, неожиданно даже для себя приня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 Буяна. - Гром не грянет - свинья не съест. Авось что-нибу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умаем. У нас вон сабли имеются, а у них вроде как ничего 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бьем козл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это - козла? - Буян вопросительно приподнял бр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сам посмотри - тощий, одни ребра торчат, жир вон и то едва кап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ж здесь по всему домену скачут, как зайцы, лови не хо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цыц, пока беду не накликали! - одернул ватаман говорунов страш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потом, сердито раздувая усы. - Вот что я вам скажу: берем руки в ног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вь из носу, и тихо двигаем отседов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ь, батько, усы узлом, а что это там происход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и остальные, присмотревшись, заметили то, на что обратил вним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м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от времени в образованный вокруг костра елсами круг выходил то оди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другой анчутка и, судя по вдохновенной позе, декламировал что-то плох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ышимое из-за расстояния. А большие, солидные елсы вежливо хлоп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и навострили уши и при очередном исполнителе, голос кото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лся звонче прочих, им удалось разобрать, к несказанному изумл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без исключения, обыкновенную частушк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мой дрых без задних ног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легка ему помог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с теперь совсем не ходи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навек лишился ног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адо же, и елсы развлекаются так же, как и мы. Прямо вечеринк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уторе близ Диканьки... - заметив недоуменные взгляды, Ухмыл пояснил: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канька - это моя весь, в которой я род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чутка же бойко продолж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й, зарезал без ножа"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ща носится виз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случилось? Зять-засра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юбку сунул ей е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у исполнителю елсы аплодировали громче, оживленно переглядываясь меж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ой, чем-то он им потраф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на них, слегка приободрились и бандюки. И правда, что плохого мог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ть эти существа людям при таком мирном способе времяпрепровожд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 все тот же глазастый Ухмыл вдруг случайно заметил еще кое-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, на что никто поначалу не обратил внимания. А именно - валяющи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алеко от костра смятый ворох кож, который он сперва принял за шку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отного. Ухмыл с любопытством присмотрелся, пытаясь понять, какому звер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принадлежать такая гладкая черная шкура. А это что там та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глое? Ого, да никак башка - вон и глаза блестят, только что-то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счур близко посажены, прямо как человечь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на этом самом моменте до него и дошло. И облегчение Ухмыла при ви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оде как мирно забавляющихся елсов словно ветром сдуло. В диком ужас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уя, как шевелятся волосы на затылке, бандюк перевел взгляд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жаривающуюся тушу. Затем обратно. И опять на тушу. Тощая, реб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ирают, жир почти не капает - руки-ноги приставить, что получи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таман, - враз до предела охрипшим голосом проговорил Ухмыл. И был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голосе такое страшное напряжение, что все бандюки, разом перест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ыбаться елсовым частушкам, резко повернули к нему головы, а ватама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вшись ближе, судорожно стиснул могучей дланью рукоять своей сабли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ее напряженно выдохну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тама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мыл поперхнулся, не в силах продолжать дальше. Ему стало дурно. Е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аленному в бродяжничестве, сражениях и грабежах! Да он вообщ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нил, чтобы ему было так дурно. А тут ст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говори же, кровь из носу, что душу-то тяне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тько... нашел я Скальца. Ватаман вылупил гла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туда глянь, - с несчастным видом сказал Ухмыл, показав рукой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 костра и стараясь сам туда больше не глядеть. - Там ками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юм валяется. Самый настоящ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ман, Жила и Буян уставились в указанном направлении как по команде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-долго не могли отвести взгляда. Не оттого, что не могли разгляде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отому, что сознание отказывалось воспринять случившееся. Такого кошма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им, бандюкам, в своей жизни лицезреть не доводилось. Нет, подум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трун, гневно раздувая ноздри навроде породистого коняги, не заслуж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ец такой участи, даже ежели бы и три раза нас предал, да и никт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лужил, ни один человек во всем этом проклятом мир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, усохни корень... - Жила поспешно наклонился к ближайш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сту, и в темноте послышались отчетливые давящиеся зв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значит, не врут легенды-то, - с вмиг вспыхнувшей злобой сказ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ян, заводясь в соответствии со своим характером и заметно повышая гол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значит, и нас они так же порешат, мудаки волосатые! Так, значи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! - Ватаман схватил Буяна за грудки и с силой встряхнул, выговари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у быстрым злым шепотом: - Никак силой хочешь с ними померяться, кров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осу? А по рогам ты их уже посчитал? Сколько на каждого из н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ется, проверил, пустая твоя башка?! Сумеешь с тремя-четырьмя елс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иться, мститель ты наш народны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зади ватамана послышался шорох, затем треск хворо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 там, не елозьте, - так же зло одернул ватаман Жилу с Ухмылом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рачиваясь, так как был занят Буяном. Эх, достали его уже эти лоботря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амых печенок! До самой смерти ему с ними возиться, чт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уже в третий раз попытался увести свою ватагу проч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все, рвем отседова лапти незамедлитель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не мы, батько, - сдавленно ответил Ухмыл. - Ты оберн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трун, сразу смекнув, что дело плохо, обвернулся уже с выхвач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блей, давно застоявшейся без подобающего ей занятия. И страшно скрип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бами. Он даже не подозревал, насколько их дело плох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были окр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все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мешливо скалящимися рогатыми хар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и самыми, что недавно сидели возле костра, а заслышав шум, вми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лись возле них. И теперь елсы не казались безобидными слушател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ушек - у каждого в руках грозно красовался здоровенный, под стать 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им, трезубец, переливаясь острыми полированными гранями в текуч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блесках кос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едные Жила и Ухмыл тоже выхватили сабли, отступая поближе к сво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аману, а Буян лишь ощерился, снова наливаясь бешенством и боев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зартом - словно готов был рвать елсам глотки голыми руками, а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ется, то и зубами. В голове у Хитруна горячо забилась одна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ь - за так меня не возьмете, кровь из носу, хоть одного, но унесу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ой! И еще, в каждом движении его пронизывало ощущение лютой смер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ую он готов был подарить этим вражьим хар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елсы, окружив их плотной стеной, почему-то расправляться с ним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опились. Словно чего-то ждали. Оказалось, и вправду ждали - из теме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руг выступила еще одна фигура, да такая, что бандюки поневоле охнул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ятились, да, спохватившись, замерли - некуда было пятиться. Та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адного елса: на две головы выше остальных, с рогами на голове -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и оглобли, с брюхом - что хороший погреб, тушей которого - поперек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е вполне можно было целую избузаслонить, они и представить бы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гли. А тут - сподобились узр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никто уже более не сомневался, что живыми они отсюда не уйдут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готовились продать свою жизнь как можно дороже, прежде чем окажутс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е злосчастного Скальца. В виде жаркого на верт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мадный елс между тем (по-видимому, сам елсов пахан) спокойно оки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ов ничего не выражающим взглядом громадных черных глаз - каждый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ий бельевой таз - и непонятно проворчал низким басом, разевая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сть, а целые воро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охи. Совсем плохи людишки. Без программной корректировки не обойт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ак Смотрящий таких в свою команду допустил? Сразу видно, молод ещ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пытен. Но ничего, ничего, поможем, работа у нас такая. Лад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бятушки, гасите и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пела ватага опомниться и что-либо предпринять, как в круг выскоч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е анчуток - как показалось ватаману, прямо из-под ног взрослых елсов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авили на ватажников свои коротенькие острые рожки. А рожки стра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уде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иг холодное оцепенение разлилось по телам бандюков, сковав их чл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ежнее железных цепей. Только ватаман сумел еще слабо дернуться, жел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тянуться саблей до необъятной шеи пахана елсов и опробовать е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чность, да и то от зверского усилия у него сразу потемнело в глазах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е его померк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с темного неба, заслонив на миг редкие звезды, спикировали желез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ликсы и, подхватив одеревеневшие тела бандюков, унесли их прочь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звестность. Но бандюки этого уже не вид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ДВАДЦАТЬ ДЕВЯ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путешественники узнают много нового о своем ми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ь - это наклонная плоскость, по которой ты катишься вниз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абкаешься ввер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ьего не д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за другим, перевалив через край круглого провала, спускались люди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анды Бовы Конструктора вниз - по спиральной лестнице, полого вивше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и гигантского колодца и уходившей на неведомую глубину. Окаймлявш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стницу перильца позволяли не опасаться высоты, не жаться к стен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иком состоявшим из лазурного байкалита, - шагай себе и в ус не дуй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ь незримое в данный момент дно устрашающе чернеет под ногами -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шения Дирижопля, от которого люди еще не успели прийти в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стью, напугать их было непро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, когда они оказались достаточно глубоко и небесный свет над гол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 тускнеть, сбоку, по мере продвижения, начали один за друг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жигаться светильники - точь-в-точь как в любом из храмов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версума. Осветив путь, они гасли сразу за спиной замыка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, как и полагается предводителю, шел первым. Лесенка была достато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а, чтобы по ней могли двигаться по двое в ряд, позволяя тем сам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нуть множеству очажков бесед на разные темы и интересы. Поэ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ом с Бовой перебирал ногами невысокие ступеньки Благуша, внима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шая то, что тот рассказыв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ишь ту связку шаров, что была привязана к гарпунному якорю, когда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возле Махины стояли, встречу праздновали? Ну так вот - их же ник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твязал, забыли, Ухарь мне всю команду перепоил, а сам я за 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глядеть не могу... На якорь-то меня и уронило при взрыве, после 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оставалось эти шары отвяз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ними двигались Проповедник с Минутой. Девица, едва не плакавша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астья наверху (ведь Бова остался жив), к этому времени уже сум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трунить свое настроение, придать ему спокойный лад - недаром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ходила воспитание в Храме Света, где в первую очередь послушников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ушниц заставляют тренировать силу воли и самообладание. Здесь,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тонный ритм шагов, она сочла удобным поинтересоваться у Проповедни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Бова сказал тогда ему у костра, пресекая на корню его ссору с Вохой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а приятно удивлена, когда дед перед ней разоткровенничался. Вед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ире, когда она пыталась уговорить его открыть тайну перемещения чер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донье, из него приходилось слова чуть ли не клещами тянуть. Прав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 много чего случилось такого, что, вероятно, сблизило всю их чест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анию, да и тот рассказ о переселении, который дед начал так неохот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закончил очень даже увлеченно, видать, выпустил наружу наболевшее и д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душе изрядное облег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казал, что сказал, скатертью дорога, - тихо буркнул Проповедник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ва заметным стеснением шевеля усами, - Да напомнил он мне о кое-ка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ешке в молодости моей далекой. В ту пору, когда я токмо-токмо в доме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ь оказался, после тех елсов и феликсо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Бова знал о таком далеком прошлом Проповедника, Минуту не удив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знала, что разведчики Бовы нашли и дотошно опросили всех быв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селенцев из Проклятого домена, которым выпала участь быть свидетел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й давней трагедии. Ее позабавило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ебе молодость, дедушко, ведь тебе уже тогда пятый десяток ше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колько ныне, а? - резонно заметил дед. - Вот то-то и оно. Так ч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ьдесят можно назвать молод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там было-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вот не перебивай, скатертью дорога, до конца и услыш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молчу, дедушко, продолж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асстроенных чувствах я тогда пребывал, сама понимаешь, - вздох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д, помрачнев челом, - семьи токмо лишился... А тут меня одна молод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ютила в какой-то веси, не помню вже названия за давностью, то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ютаны, то ли Малиновка, то ли еще как, да не в том дело. Молодка та т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ады тому назад овдовела, безголовый ей мужик попался - пошел в лес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ова и не нашел ничего разумнее, как срубить сук, на котором сидел. Н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ернулся вместе с тем суком, скатертью дорога. Хоть высота, как молод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ывала, и небольшая была, да обух топора прямо по темечку засвет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дак, он в любом домене дудак. А молодка ведь в самом что ни на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ском соку, мужика вже распробовать успела, так ей, понятное дело,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чется. - При этих словах Минута, невзирая на все свое самооблада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аянно покраснела, но дед того не заметил, сосредоточенно глядя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и, считавшие ступеньки, и продолжая о своем: - Тута я и подвер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ешили мы друг дружку, одним словом. Да токмо ей - хорошо, а м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прежнему хреново, скатертью дорога, память-то никуда не денешь. Пожил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ее декаду, смотрю, влюбляться начала, привыкать... А я - не могу.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 ответить тем же, хоть кол на голове теши. Душа-то по своим родичам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звестном миру сгинувшим, все еще болит. Ну и сбежал, скатертью дор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бежал и дорогу забыл. Гуторю же - не в себе был. Опосля, как помот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по многим весям и городам, хотел вернуться, да так и не вспомнил,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 она проживала, много тех Пютанов и Малиновок в Роси оказалось. Д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знакомства уже сложились, скатертью дорога. Эх, жизня мо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янна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я не пойму, дедушко, к чему ты ведешь... - затаенно улыбая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ла Минута, на самом деле уже готовая побиться о заклад, что поняла,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идет речь. - Зачем Бове тебе об этом было напоминать, с ка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бности? Дело-то житейское, со всяким случиться мож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, зачем, - дед досадливо отмахнулся. - Разве не приметила, как мы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ой схожи-то? Я как углядел его тогда, с Дирижогния спрыгнувшего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лось - сам себя узрел... Ну и подумкал по своему скудоумию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ил мой час, к Олдю Великому и Двуликому пора отправляться и отчет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чертогах о всей житухе держать... А оказалось, что просто род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вь. Сызмальства у меня башка черная, а все, что на лице, - белое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ки эвон все в меня уродил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преувеличенно ахнула, внутренне гордясь своей догадливость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значит, та молод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. Та молодка, скатертью дорога, была прапрабабкой Бовы Конструк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, соответственно, его прапрадед. Вот он навроде как укор мн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ъявил, что прапрабабку его бро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помнив рассказ деда о переселении, смышленая девица замет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ответствие в его словах и не упустила случая подначи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дедушко, так ты ж говорил, что борода с усами у тебя посед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, когда ты статую Великого и Двуликого увидел, как она враща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круг оси и казала оба лика - добрый и злой однов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я так, приврал немного, для красного словца, - признался дед. -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ел ведь, стервец, время, чтобы меня так уесть этим напоминанием 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той давней истории! Но молодец, молодец, погасил ссору, иначе бы я Вох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башку открутил, а вместо нее балабойку бы вставил, чтоб, значи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стихоплет похабных вопросов не высказывал, а токмо песни исполн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ям на радос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мадный Ухарь и невысокий жилистый Пивень, топавшие следом, были заня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й проблемой. Махинист, скорбя совестью, все еще ел себя поедом за с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ущение, из-за которого (как ему представлялось самому) Дирижоп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ватило гибельное пламя. А Пивень изо всех сил и с небывалой для бывш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а искренностью пытался утешить мрачного от тяжких раздумий велика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которым успел сдружиться всерьез - особенно после того, как доказ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ость делу в критический момент. Тем, что не бросил ни Бову, ни Ухар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лающей коте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ц, Пивень, пар те в задницу, - глухо басил Ухарь, невидяще гляд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у Проповедника. - Не зря Бова в тебя поверил, не подвел... Я в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ел. Да как подвел, ум за разум заходит, как подума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ы, друган, не кручинься, все ж вроде хорошо кончилось, никт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иб, только бандюки и сгинули без вес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ко? - вдруг полюбопытствовал Уха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не жалко, плисовые штанцы, люди ж все-таки, сколько времени вме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ртовались. Да, может, и не сгинули они, а просто выходить к на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хотели, 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так. Братец мой двоюродный хитер, как никто, недаром Хитру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ывается. Может, пар ему в задницу, сейчас в этот колодец сверх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лядывает, нас высматрив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плисовые штанцы... натерпелись мы страстей этой ноч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частной, чтоб ее о колено пополам переломило. А что это у теб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оте костюм топорщи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арь бездумно похлопал по вышеназванной выпуклости и немного повеселе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тыль. Ага. С окоселов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 ты! Ну ты голова! - восхитился Пивень, сразу ощутив небывалую жаж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аискивающе предложил: - А может, прямо сейчас из горла по глоточ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пн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?! - возмутился махинист. - Я же Бове обещал сохранить, п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е в задницу! А он мне твердо обещал, что вместе оприходуем,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получно приземлимся. - И снова помрачнел. - Вот и приземлил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вень разочарованно сник - ну что за невезуха, опять, как и тогд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ельной, облом. Разговор промеж ними на некоторое время затих, поэ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йдем к следующей парочке, неразлучным друганам Обормоту с Вох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илиском, как раз топавшим за махинистом с золуш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оха, халваш-балваш, вот тебе и новые приключения! - беспе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лся острить стражник, придерживая на левом плече свою милую серд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барду, а свободным локтем пихая барда в б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то Воха лишь досадливо морщился, не видя в этих приключениях ни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елого. Душа барда начала искать путь поближе к пяткам еще с сам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а спуска в бездну, и привычная бравада толстокожего манга, котор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было нипочем, только нервировала его еще больше. Лишь ненагляд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абойка, которую он нежно баюкал в руках, хоть немного скрашивала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ой хочу, обертон те по ушам, - буркнул Воха. - К женке с балабой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бок, на сладкие пироги да плотские утех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Стражнику показалось, что он ослышался. Он даже приостановил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вспомнив, что за ним двигаются другие, выравнял шаг. На всякий случ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рочистил указательным пальцем ближайшее к Вохе ухо и переспросил: -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жто у тебя женка есть, бард ты мой бродячий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ха стеснительно улыбнулся, сразу преобразившись лицом, которое приня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е-то трепетное и мечтательное выраж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думал, обертон те по ушам! Я когда бродячий, а когда и сидячи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когда бродил как-то, то суженую и нашел, - Воха снова сник. - До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где ж твоя серьга в ухе, халваш-балваш, как подобает женатому мужик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поверил манг - Врешь все, под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ы еще свадьбу не отпраздновали, - вздохнул Воха. - Вот как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ирались, обертон те по ушам, как верну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вон оно как. - Обормот широко ухмыльнулся. - Зазнобу-то как зв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 не секр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ой там секрет, был секрет, да и сплыл. Малиновкой звать. Хорош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ласково добавил Воха, опять на миг просветл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 ты, имя какое чудное, первый раз слыш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в первый раз слышишь, - сразу обидчиво насупился бард, кидаяс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щиту любимой. - А в тех краях, где она живет, имя это не в дикови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 она из веси Пютаны, что в домене Рось, а поблизости есть и весь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же названием - Малиновка. - Воха снова тяжко вздохнул. - До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чу... Надоело перекати-полем быть, обертон те по ушам, давно уже хот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есть, остепениться, да все тянул, сам не знаю зачем... наверное, жа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нее занятие бросать - ведь и бродяжничество мне по душе. Вот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тянул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ерпи. - Обормот посерьезнел, близко приняв переживания другана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чувственно похлопал Boxy по тощему плечу. - Закончим это путешествие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и и вернешься. Сыграешь свою свадьбу с Малиновк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рав Бова оказался, - тихо разговаривали сзади них Косьма Тихий с 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м молодым послушником, которому не удалось у костра отвертеть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рки - книжица напоила. - Не понадобились факелы! Вон света-то скольк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как в нашем храмовн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ва знает, что говорит, - важно кивнул Косьма с таким видом, буд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ния и знания настоятеля были его личной заслугой и не он в учениках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ы ходил, а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ко только, что все подрастеряли - и жратву, и оружие... Вон, на д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ятка наших молодцев - три или четыре молота всего и осталось. Все в 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мени сгину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ва сказал, оружие нам, может, уже и не понадобится, - напомнил Косьм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молот сохранивший. Он сплюнул в темное нутро колодца под лестнице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яженно вслушался. Но из-за топота многочисленных ног характер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епка не услыш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-то жрать хочется, - пожаловался молодец. - Брюхо к сп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ипло. Сейчас бы ко мне домой, на мамкины пироги, коими она на всю в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ится. Мы, в своих Пютанах, умеем ценить истинных мастериц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рпи, все проголодались, - строго сказал Косьма, сплевывая еще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лось ему или все же что-то услышал? Косьма по своим плевкам пыт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ить высоту колодца, а заодно - долго ли им еще топать. - Б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л, что идти еще недолго, через пару часов будем на месте, а та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дем что перекус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ткуда он все знает, наш Бова?! - попытался недоверчиво возмут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ушник, но тут же получил от Косьмы подзатыльник и боязливо втя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иженую голову в плечи, как тортилья в панцирь. Косьма считался сре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ушников чуть ли не вторым человеком после Бовы, так что его т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ажали и побаив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не понял еще? - слегка повысил голос Косьма. - Который год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жишь? Первый? - Получив утвердительный кивок, Косьма сразу остыл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-а, тогда что с тебя взять... на то он и Бова Конструктор, чтобы обо 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еред 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резрительно сплюнул вн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ые молотобойцы хранили дисциплинированное молчание. Верне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сив любопытные уши, пытались расслышать то, о чем трепл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едииду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Косьма понял, что не ослышался, когда плевок достиг дна и отрази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ующим эх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ва! - крикнул Косьма. - Дно уже близк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 процессия, растянувшаяся по винтовой лестнице длинной цепь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ов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, располагавшийся гораздо ниже своего ученика, обернулся, подни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цо, но не успел открыть рта, как случилось нечто из ряда вон выходя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рва чуть выше последнего послушника послышался четкий характерный зву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его трения. Затем раздался тоненький пронзительный визг, заставив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 вздрогнуть и шарахнуться поближе к стенке колодца. А в следующий ми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гладкой поверхности перилец, предназначенных для рук, с беше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остью пронеслось нечто этот визг издававшее. Сразу запахло пале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было? - нервно спросил Воха Василиск, кое-что успев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лядеть, и это кое-что ему весьма не понравилось, - Мне показал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момент внизу вспыхнул яркий свет, и Воха осекся. По зерка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дкому полу осветившегося колодца, неожиданно для всех оказавшего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ом - всего-то еще ступенек на тридцать спуститься, - так вот, к центр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стоял прозрачный стакан с прямыми стенками (точь-в-точь Портал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амовнике), повизгивая и хлопая ладошками по дымящейся задниц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как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ха вздрогнул, да и не только он один. Не показ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ияющему отраженными бликами полу, цокая копытцами и задрав ввер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бой, словно котяра, хвост с кисточкой, проскакал маленький, по коле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у, субъект с рожками на макушке. Затем нырнул в стакан и исчез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ткой синеватой вспыш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лодце повисла мертвая тиш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опомнился Бова Конструктор - недаром именно он был предводи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оворив начальственным голосом, он хоть и не стряхнул наваждение с гл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ей, но заставил их немного прийти в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включи-выключи, двигаемся дальше, как запланировано. Ни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го не случилось, анчутки, как и елсы, коих мы непременно увид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же, нам ничуть не опасны и никакого вреда чинить нам не собир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- анчутка? - не двигаясь с места, слабым голосом переспросил Вох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осто побледнев, а даже позеленев, как лесная пога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слышал, что Бова сказал, халваш-балваш, - Обормот привычно пих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локтем в бок, но ухмылка стражника на этот раз вышла какой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веренной. - Никаки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мне все это не нравится, - безжизненным голосом проговорил Вох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вые в своей жизни увидевший анчутку воочию - и картина эта прямо-та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ушила хрупкую, тонкую душу барда. - Что-то больше никуда я не хоч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-то худо мн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ыло верить, когда я тебе гуторил, - проворчал дед, испугавши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да меньше остальных (Бова и Благуша не в счет, о них отдельный разгово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же статуя Олдя Великого и Двуликого? - изумленно воскликнул Кось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хий, в котором дисциплинированный ум ученика Бовы, заметив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ответствие между ожидаемым и увиденным, подавил мелкоплавающ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ческий страх горячим исследовательским любопытством. - Дн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стое, только Портал и ви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мо, еще глубже ушла, - спокойно пожал плечами Благуша, словно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ывал такое каждый день, - Это уже не ва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худо мне, - продолжал твердить Воха, вцепившись в периль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елевшими от мертвой хватки паль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рмот, приведи там его в чувство, - недовольно бросил Бова Конструк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жидаясь результатов, настоятель продолжил спуск по лестнице, увле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собой тех, кто был способен двигаться, а кроме Вохи двигаться способ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и вс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равка: когда голова Вохи мотнулась из стороны в сторону от дружеск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есьма увесистой пощечины стражника, он тоже обрел способность мысл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ействовать, после чего манг бесцеремонно стащил его к остальным,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пившимся возле Порт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авшись, когда вся команда собралась вокруг него, Бова окинул люд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ровым взглядом и молв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выполняйте то, включи-выключи, что я вам скажу. Впредь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ого шума, никаких лишних разговоров, никаких лишних движений. Нич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дивляться, ничего не бояться. И - четкое выполнение моих прика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кое и незамедлительное, включи-выключи. Забравшись в святая свят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версума - в его Центр Управления, мы все равно что на лезвие но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упаем. Но ежели будете слушаться меня, все живы остане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м понят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кивнул в ответ, кто просто промолчал. Дошло. Лишь осоловелый взгл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хи Василиска, которого заботливо поддерживал под руку Обормо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ывал, что происходящее воспринимается им не совсем адекватно. Оч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 нежная нервная система оказалась у барда. Но не оставлять же его зде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сам не придет в чув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- добавил Бова, сдвинув и без того нахмуренные брови ч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ее, - Благушу слушаться так же, как меня самого. А теперь - за мн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проигнорировав слегка озадаченный взгляд слава первым шагнул в Пор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ТРИДЦАТ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ом, как была встречена экспедиция внизу и, главное, кем встреч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известно, почему так получается, но находишь всегда то, чего не иска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прошла сквозь Портал четвертой, и едва у нее перед глазами возник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ртания какого-то огромного помещения, как чьи-то сильные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хватили ее с обеих сторон, приподняли над полом и куда-то потащили.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в сориентироваться и что-либо понять, девица рванулась из чужой хва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еной птицей, намереваясь применить самые зубодробительные приемы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колы "Головач", коим была обучена в Храме Света, но тут ее 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вили на ноги, а приглушенный голос Бовы, раздавшийся чуть ли не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ом, успокоил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тихо, девица, это мы с Благушей оттащили тебя в сторонку, чт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им появляться не мешала. Народу много, свалку устроите. Ну а зд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шь и столбом постоять, осмотреться, пока все соберу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сейчас Минута разглядела, где они очутились. И как ни крепка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ом, а чуть сознание от нахлынувшего ужаса не потеряла. Только тот фак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Бова с Благушей, невзирая ни на что, продолжают сохранять спокойств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волил ей усилием воли восстановить самообла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что она уви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-первых, помещение, куда их перенес Портал, напоминало по форме куп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образимого диаметра и высоты. Таких помещений не было даже в огром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оде-храмовнике. Циклопические стены этого купола едва просматривали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утной дымке, витавшей в выш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-вторых... Все дело было именно в этом "во-вторы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пространство под куполом разделял длиннющий коридор шириной шагов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дцать, в середину которого и выбрасывал Портал людей Бовы одного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. И все бы ничего, если бы стены этого коридора не были жив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-да, они были живыми и состояли из бесконечных шеренг устрашаю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й самого разнообразного вида. В первых рядах с обеих сторон бы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троены анчутки - маленькие рогатики, один из которых, явно торопяс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борище, прошмыгнул как раз перед ними еще в колодце. Сколько здесь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ралось? Несколько сотен? Тысяч? Рогатики были совсем нестрашные, пуг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их невероятное количество. Зато за ними стояли страсти посолидне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лые, плечистые дядьки, сплошь обросшие густым волосом, похожим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сий, с ног до головы. С рогами, хвостами и трезубцами в руках, понят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. Елсы собственной персо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и свиделась, - ошеломленно подумала девица, чувствуя, как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сурдности происходящего у нее кружится голова. - Свиделась сразу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и легендарными людскими страхам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ади елсов, возвышаясь над ними, неподвижно торчали блестевш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рованным металлом головы и плечи железных феликсов - человекоподоб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й-оборотней, пребывавших сейчас в своем "нелетучем" состоянии,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ыльев, зато с четырьмя вытянутыми вдоль туловищ по стойке "смирн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ами. Еще дальше расположились чудища совсем неизвестного Минуте вида,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м ей даже и слышать не приходилось. Ростом не уступавшие феликс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иша, казалось, состояли из одной громадной мясистой головы, взирав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ир круглыми, горящими зеленоватым фосфоресцирующим огнем глаз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меж которых вместо носа торчал огромным птичий клюв. Туловищ у чудищ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, и в пол упирались целых восемь ног, усыпанных многочисле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осками, росшие сразу из головы. А уж позади всех этих живых, хот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движных сейчас шеренг страстей-мордастей, затмевая своими размер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и вся, высились ряды гигантских шаров, явно тех самых, из расск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умного Проповедника. Высились, красуясь безупречно черными боками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ажавшими ни единого блика, словно их поверхность поглощала сам 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лавном дедушко не приврал ни на ноготь, поняла Минута, заметив наконец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роповедник, бледный ликом, стоит рядом с ней и что-то неразборч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мочет в седые усы. Дед явно крепился, удерживаясь от паники, инач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о бы хлопнулся в обморок, как тогда, при приземлении Дирижопля. Доб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дцем Минута даже в такой момент нашла в себе силы посочувствовать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перемещаясь с помощью Портала, продолжали появляться лю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ы Конструктора, который и в этой ситуации сумел проявить деловую хват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распорядительность предводителя. Теперь остолбеневших новоприбывши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вобождая место для следующих, сноровисто оттаскивали в сторонку Ухарь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енем, и весь процесс можно было описать тремя словами: хлоп, застыл -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включи-выключи? - напряженным тоном осведомился Бова, когда по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ушников наконец исся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- сипло подтвердил Косьма Тихий, не отрывая ошалелого взгляда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движных шеренг нечисти, похоже не собиравшейся предпринимать к н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их угрожающих действий, раз до сих пор этого не случ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л бы, что вы все такие слабаки, - с легким неодобрением брос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тель, - наверху бы оставил. - Он явно хотел добавить еще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естное, но, видать, решил не терять время на бесполезное сотряс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уха. - Пока все идет так, как я и ожидал. Мы наблюдаем церемо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речи кандидата в... Впрочем, не важно. Как я уже говорил, не на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бояться. Все эти анчутки, елсы, феликсы и наутилусы - всего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ители воли Смотрящего, его слуги, его работники, искусств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ные специально для обслуживания Универсума. Нам они не причиня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да, пока мы будем вести себя правильно. А как вести правильно, м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омо, поэтому в точности продолжайте выполнять все, что я говор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ое, сообразила сметливая Минута, несмотря на свой страх, эти са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ьминогие "наутилусы" обслуживают водные домены, где елсы в силу с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ухопутной" физиологии функционировать не способ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до нее дошло, что ее уши давно уже не слышат голоса Благуши. Девиц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воге поискала слава взглядом и почти сразу уткнулась в его спину.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лось, Благуша с каким-то отстраненно-сосредоточенным видом сто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в двух шагах от нее, устремив свой взгляд в дальний конец коридор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в стене купола едва различались очертания массивных дверей. Интерес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то же находится т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те за мной, - вдруг чужим голосом сказал слав, не оглядываяс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утников, и двинулся в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идем за ним, - кивнул Бова, давая знак двигаться всем ост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изумленно распахнула свои зеленые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е не укладывалось в голове, что дорогой ее сердцу человек, до это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ускавший с нее любящего взгляда, в такой миг мог забыть о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жиданно она поняла, что это произошло еще раньше. С того момента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начали спуск в колодец - уже тогда Благуша совсем перестал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чать... Тут девица строго одернула себя, приструнила мысленно. Это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за сопливые благоглупости? Сейчас, среди этого жуткого коридора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ружении сонма страховидл, молча таращивших на них зенки? Хотя Бов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ил, что ничего страшного для них, путешественников, здесь нет, все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а это была ситуация, чтобы забивать голову посторонними мыслями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ящимися к делу. К делу, которым сейчас и был занят слав. Ведь Б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сказал? Чтобы слушались Благушу, как его само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о, Минута, - шепнул Бова, от внимания которого не укрылось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нение. Мягко, но настойчиво придержав ее за руку, он заставил дев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йти рядом с собой. - Нельзя сейчас ему ме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... он как-то странно себя ведет... или мне только каж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тише. Обещаю тебе, что, когда все закончится, он вновь ста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ним. Просто поверь мне и не задавай лишних вопр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не ответила. Слова Бовы ее будто оглушили Прежним... Прежни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, с Благушей и впрямь что-то происходило, она не ошиблась!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хорошее, пугающее, а она была так слепа, что заметила только сейчас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"что-то", без сомнения, было результатом тех изменений, котор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нулись его еще в пути. Эти проклятые неведомые знания... Что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творили с ее любимым. Впрочем, ежели быть справедливой, Благуша сей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го не замечал, а не только ее, целеустремленно шагая впереди, цели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руженный в какие-то свои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е хотелось верить Бове. Хотелось верить изо всех своих девичьих с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он прав относительно слава, ведь Бова всегда прав, и ничего страш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им не случится, а вся эта история закончится благополучно. Хоте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ить с такой же твердостью, с какой он ей это обещал. И все же холод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нения обессиливающе точил ее сердечко, словно ненасытный червяч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блоко, прогрызаясь к самой его сердцев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на подметила, что Благуша и двигается-то по-другому. Не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койной собранностью здорового человека, как раньше, а как-то скуп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ывисто, не завершая самого движения руками и ногами. Словно не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двластная разуму человеческому сила, целиком завладев его сознани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а его за собой, указывая путь, но скверно управляя при этом его т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е стало страшно. Очень страшно. Но Бова ей обещал, что все закончи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получно, и она не стала ничего предпринимать, временно смирившись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й ролью Благуши в этом походе. Заставив себя смириться за неим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го выхода, хотя, видит Великий и Двуликий, сделать это оказ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о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ьнейший путь до дверей прошел в гробовом молчании. Вид выстроившихся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кам орд легендарных страшилищ, провожавших их пугающе неживым взгляд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без приказа Бовы отбивал у людей всякое желание разговари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массивные двери, по габаритам рассчитанные на самого огромного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сов, пропустили Благушу внутрь небольшого по сравнению с предыду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лом помещения. Оно тоже было куполообразным. В центре, на высо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менте в виде конуса, возвышалось странное сооружение, отдал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инающее металлическое кресло, с кучей сложных и разнообраз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алей, усеявших его бока, словно наросты ракушек - днище старого кораб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салов. Какие-то штыри, металлические жгуты, изогнутые зерка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оскости самой причудливой и непонятной формы и много всякой всячины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круг постамента застыли неподвижные человеческие фигуры, по-видимо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ранявшие сие сооружение, но охранявшие почему-то с пустыми руками...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человеческие ли? Какая-то блестящая ткань, похожая на серебрис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рованный металл, обтягивала их тела вместе с лицами, словно в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жа, четко прорисовывая все детали тел... мужских, между прочим. Со все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ующими мужскими причиндалами. Но сейчас Минуте было не до т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по достоинству оценить сии достопримечательности, сейчас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новало только состояние Благуши и его роль во всем этом действе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бо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 ты, а это кто?! - воскликнул Воха, увидев охранников. - И не феликс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елсы, а прямо как люди настоящие... А одежка - покруче плиса буд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бы мне таку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бард, - досадливо напомнил Б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незапно остановился перед самым рослым охранником, будто налет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евидимую стену, и произнес резким, властным голосом, которого Мину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ьше никогда от него не слыхивала, только одно слов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ч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едленно предъявить знак допуска в Центр Управления! - тут же загрем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головой бесстрастный голос, перепугав всех до смерти, а металличе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ранники даже не шелохну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Центр Управления! - молнией пронеслось в голове Минуты. - Так вот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ватив из кармана знакомый всем томик апофегм, Благуша молча ткнул 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жу в 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к допуска в Центр Управления подтвержден... - Пауза. Затем: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тупаю к расконсервации Главного Пуль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этому времени уже вся команда Бовы, до последнего послушника, втяну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л и, помня его распоряжение помалкивать, безропотно сгрудилась поза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а, изумленно наблюдая за его действиями. И тем, что последовало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рва сзади бесшумно сомкнулись двери, оградив путешественников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ткого зала, через который им пришлось пройти. Кого-то сие обстоятель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авило испытать некоторое облегчение, кого-то - новое беспокой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пришло в движение кресло на постаменте. Зашевелились стальные штыр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скаясь в горизонтальное положение и ощериваясь вокруг кресла на ман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а, а само кресло начало опускаться ниже, вдавливая конус постамент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Воха Василиск, как ни силился следовать распоряжению Бовы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алкивать, что бы ни происходило, - снова не смог удержаться от вопро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Бова, а откуда ты знаешь, что все идет как надо? Ты что, ран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бард, включи-выключи, - не оборачиваясь, сердито отмахнулся Бр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ор, занятый происходящим перед ним, - не до тебя. Все вопро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оха, помолчи немного, будь мужчиной! - поддержала Бову Минута,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ычке помогая Бове наладить дисципл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прямо здесь?! - огрызнулся Воха Василиск, нагло уставившись в отв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евицу. И только потом, сообразив, что ляпнул своим болтливым язык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уганно захлопнул рот ру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Минута сделала вид, что такого похабства уши ее не расслышали, 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что странно задумчивый и молчаливый Благуша, пристально наблюдав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реображением удивительного кресла, просто не услышал колкость Вох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его челюсть могла бы и пострадать, ведь кулак у рослого и креп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а был куда тяжелее кулака бар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ха снова осмеле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о откуда вы знаете, обертон те по ушам, ч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сь, Воха. - Бова повысил голос, по-прежнему не оборачиваясь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арь, проследи, чтобы впредь никто не шум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настоятель. - Взглядом, не предвещающим ничего хорошего, Ухарь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ы своего роста уставился на Boxy. - Ежели еще кто-нибудь вякнет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ешения, пар в задницу, то пасть порв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шлось барду несолоно хлебавши утихомириться и запастись терпением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жидании более подходящего момента для удовлетворения своего неуем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пытства. А вообще, подумалось девице, странно как-то Воха себя ведет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боится всего на свете, то во всеуслышание вопросы задает, словно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 всех надо. Прямо разлад какой-то с бардом. Как с Благушей?! Дев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спела проверить мелькнувшее в уме озарение, так как в помещении в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ас свет. Всего на миг - и из воцарившейся тьмы вместо стен проступ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е-то изображен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смотрите, что случилось с Проклятым доменом, - тем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ывистым, чужим голосом сообщил Благуша, - Вот полная запись тех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о, парни, - подбодрил Бова своих, - Смотреть так смотре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ючи-выключ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и увидели такое, от чего голова у Минуты закружилась еще сильне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как не закружиться, когда на стене по всей окружности зала в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ились живые движущиеся картинки, наглядно демонстрирующие эта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селения, о котором им не так давно в Махине рассказывал Безум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, причем демонстрирующие так живо и реально, словно происходи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не в давности, а прямо сейчас. Минута снова убедилась, что дед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рал, разве что по непониманию исказил кое-какие детали,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 был не исследователем, а самым обыкновенным жителем до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вед и не мог знать и осознавать всех подро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было как в его рассказе: и люди, слепо повинующиеся елсам и желез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ликсам на площадях городов, и черные шары, забирающие их в свое нутро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глый мир, куда те шары перевозили людей сквозь бездну космоса, выпус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еосвоенные зем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несмотря на весь ужас происходящего, сам перелет от Универсума к чуж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у захватывал дух. Старт одного из черных шаров был показан особ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обно - как ни старался он рваться вперед, всеведущее запоминающее Ок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нстрирующее им эти живые картинки, всюду следовало за ним: вот ста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ньшаться площадь, где творилось все это безобразие с обезволе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ьми, затем город стал одним из многих точек городов, рассыпанных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рному квадрату всего домена, зате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р все удалялся, и вскоре Универсум, уменьшенный до размера круп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буза, предстал перед глазами во всей своей красе - окутанный тон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убоватым атмосферным слоем куб, каждая из шести сторон которого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елена на девять разноцветных, вечно тасующихся квадратов-доменов,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свидетельствован об определенных физических характеристиках. Голу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начал принадлежность к Грани Океания с одноименным центральным домен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рхность которого почти полностью была покрыта водой, за исключ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льного острова с храмовником и других островов-городов, сообщ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которыми осуществлялось как на водных Махинах-Кораблях, так 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щью специальных плавучих мясных островов, выращиванием котор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ималось коренное население Океании - меднокожие и черноволосые рус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леный цвет говорил о доменах Грани Бурелом, в которую входила и Р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на Благуши, сплошь заселенная славами и заросшая могучими ле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ый - о вечно заснеженных мирах Грани Иней, аборигены которы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токожие нанки, не знающие тепла и зелени Бурелома, были вынужд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оянно все это добро покупать - например, в обмен на долголед. Желтый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азис, Грань Великих Пустынь. Бледноликие армины, выращивающие быстроног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фокамилов для всех остальных миров, добывающие Черную Дрян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рабатывающие ее в горючку. Желто-зеленый - Грань Великих Степ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орелые манги, выпасающие громадные конячьи табуны, опять же -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у всем остальным. И последний цвет - Серый, Грань Великих Го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окожие егры, мастера-искусники по добыче горюч-камня, металличе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д, драгоценных камней и изготовлению изделий из них... Но все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числение - только вкратце, об основном, потому как разные ми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одят еще много чего всякого и полезного, всего и не перечисли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вые Минута воочию увидела Универсум вот так целиком, с огром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тояния. Гигантский куб, разделенный на квадраты доменов, медл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щаясь вокруг одной из трех осей, висел в пространстве, а из цен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й Грани, по мере вращения представавшей взору, из местного Хр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а вырывался слепящий огненно-белый луч и, упираясь в развернутые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й Гранью Небесные Зерцала, посылал назад животворящий 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личие этой грандиозной картины бросало в благоговейный треп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от и Универсум, стремительно убегая в пронизанную звездами черную да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запоминающего Ока, уменьшился до неразличимой точки, а Ок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рнувшись вокруг оси, переключилось на противоположный сектор обз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исший во тьме звездный остров, в сторону которого, как выяснил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двигался черный шар со своими пленниками, некоторое время каз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ывшим. И вдруг рывком разросся в стороны, распался на отде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езды, а одна из них стала приближаться, стремительно увеличивая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рах, и вскоре выяснилось, что звезда на самом деле представляет со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гантский шар, окутанный огненной короной. Пылая чудовищным жаро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уская яркий свет сразу во все стороны, шар этот озарял десять други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емных и меньшего размера, вращавшихся вокруг него на раз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а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в третий по удаленности от Зерцала мир, шар нырнул в его голубова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мосферный сл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го ли, коротко ли все это длилось - трудно сказать, не имеет смыс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ывать и дальше то, что и так уже известно читат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от картинка погасла, вновь вспыхнул свет, и перед путешественни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упило прежнее помещение с обычными стенами из лазурного байкалита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же момент за спиной девицы раздался гулкий удар. Минута, перед глаз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й все еще стояли остаточные видения, вздрогнула, оглядываясь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лось, что это всего лишь Косьма Гихий, засмотревшись, уронил с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лый молот. Бова укоризненно погрозил ему пальцем, и Косьма, стесняя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опливо подхватил молот с пола. Этот мелкий забавный казус послужил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ых небольшой разрядкой. Люди начали приходить в себя, зашевелили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иная затекшие от долгого стояния ноги, и бросали друг на дру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шеломленные взгляды, словно пытаясь выяснить - а видел ли сосед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е, что и о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как же там Благуша, - вспомнила Минута, - что с ним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в неподдельной тревоге оберну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уже сидел в том жутковатом кресле, привалившись к спинке и опус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и на подлокотники... Нет, не совсем так, с тихим ужасом разгляд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ица. Руки не просто лежали на подлокотниках - они погрузились прям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х и теперь просвечивали сквозь прозрачную искусственную плоть кресла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грудью слава, без видимой опоры, парила книжица апофегм, окутавш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еолом мягкого св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тихо вскрикнула, но тут же запечатала рот ладон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 милого, добродушного и веселого человека, которым был Благуша, зд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 не было. Мышцы его лица странно подергивались, будто не мог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ть, что же им изображать - гнев, радость, горе, ужас, или отвагу,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месте сразу, словно противоречивые желания и чувства раздирали его у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части, и в таких знакомых раньше чертах лица проглянуло что-то пугаю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ж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момент ледяной взгляд слава остановился на ней. Самое жуткое был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, что мышцы его лица при этом не прекратили подерги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идели, как это было, - изрек Благуша, обращаясь ко в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кий, с металлическим отзвуком голос был абсолютно лишен жизни. За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объемлющая, непреклонная власть, которая, казалось, зримо сочилась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, подавляла волю и воображение. Пронзительный взгляд переместилс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ву Конструктора и тех, кто его окруж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же пришло время вернуть в этот домен Порядок, начав но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енный цикл. И вы мне в этом поможете, ибо отныне все вы - лишь мо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г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ТРИДЦАТЬ ПЕРВ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Благуша продолжает командовать, да и вообще ведет себя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ый засра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ь две точки зрения на каждый вопрос неправильная и мо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точ истины часто обжигает руку того, кто его нес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на невероятное по сути заявление Благуши, рассматривавшего в да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ент своих бывших спутников так, словно все они вдруг превратили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х-то тараканов, и явно больше не признававшего в них близких люд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еагировал Воха Василис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держи карман шире! - крикнул бард, храбро вперив в слава взгл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альный и независимый. - Ну надо же - слуги мы его, обертон по ушам!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 ничего не пожел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наш торгаш белых поганок объелся, халваш-балваш. - Оборм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адаченно почесал в затылке, привычно шуруя пятерней прямо под шлемом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от когда успе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енька! - Опомнившись, Минута нерешительно шагнула вперед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 кресла со славом. - Что это ты такое говоришь? Шутка тво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местна в такой момен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шутка, - напряженно сказал Бова, и все умолкли, повернув к н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шающие лица. - Это не шутка, включи-выключи. Он действительно вер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в то, что говорит. Но я знаю, в чем его проблема. И я помогу ему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е избав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рана! - Благуша усмехнулся с этаким ленивым презрением. - Взять Бо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ть человекоподобных фигур, окружавших кресло и в течение всего э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и остававшихся неподвижными, вдруг ожили. В руках их словно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откуда появились стальные дубинки длиной в пять-шесть ладоней, и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оропливыми, почти бесшумными шагами, словно скользя по полу, как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ьду, двинулись к толпе, сгрудившейся возле настоятеля, подобно испуга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ыплятам возле насе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чать диагностику операционной системы, - отдал Благуша приказ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ух, больше не обращая внимания на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каз выполнен, - громыхнул воздух в от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парни, слушайте сюда. - Бова Конструктор и не думал тер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обладание при виде приближающихся жестянок, собиравшихся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естовать, более того, принялся деловито и спокойно отдавать собств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ряжения. - Ваша задача - отвлечь внимание. Возьмите всех стражей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я. У нас очень мало времени, и вы должны предоставить мне своб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ого елс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ха, заткнисы Ухарь, Обормот, действуйте без промедлени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ужия, как упоминалось выше, в отряде было немного - лишь неск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тов у самых удачливых послушников, да и тех быстро разоружили Б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ор, Ухарь да Проповедник. При своем молоте остался лишь Кось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хий, Обормот выставил перед собой грозную алебарду, а Пивень выхват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апожный нож, который таскал за голенищем по давней бандюков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ычке. Не медля, как Бова и просил, Ухарь шагнул навстречу сам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ому охраннику - ему самому под с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назад, железная твоя душа! - храбро рявкнул великан-махинист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ад, пар тебе в задницу, а то голову в пятки вобь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не ответил, молчаливой громадой надвигаясь на махин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ам напросился. - И махинист взмахнул увесистым молотом, опуская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альную макушку охранника. Да только не попал. Громадина неожида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о уклонилась, и стальная дубинка чиркнула по рукам Ухаря. Разд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ск, посыпались искры, Ухарь с рыком отскочил 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вот как! - вскричал Косъма Тихий. - Небесным огнем нас пугать! А н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бятушки, навались, не умением, так числ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езоружные послушники Бовы в азарте бросились на охрану с голыми р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образовалась свалка. Многие, получив по этим самым рук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ктрическими дубинками, с воплями прятались за спины товарищей, ещ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давших этого специфического угощения, но, переждав, пока пройдет бол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бросались в бой, сменяя павших. А павших с угрожающей быстро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илось все больше и больше - стальные охранники были неуязвимы, а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и с дубинками мелькали так стремительно, что невозможн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тупиться даже для одного-единственного удара. Лишь Ухарю уд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еть молотом по плечу одну из железяк, да Обормот умудрился засвет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бардой по кумполу другому охраннику, но видимого эффекта это не д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ж, по крайней мере охранники были заняты, чтобы предоставить своб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й настоятелю. Не теряя времени, Бова скользнул за спинами товарищ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орону, выбирая момент, чтобы подобраться к креслу с Благушей.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 знал, что делать. Нужно было уничтожить книжицу-ключ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ую Благуша сейчас держал на коленях. Отобрать и уничтожить. Мину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язалась за ним, но настоятелю некогда было ее осаживать, да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ицы могли пригодить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охранников вдруг вырос прямо перед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убинка, с треском ударившая Бову прямо в лоб, послала его в мгнов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ка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Бова свалился прямо ей под ноги, Минута потрясенно замерла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ранником. Но тот, видимо не посчитав ее стоящей внимания, вернул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у общего сражения, предоставив ее самой себе. Упав на колени, дев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лась тормошить валявшегося без чувств настоятеля, впервые в жизн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сочувствием, а с самой настоящей злостью. Допрыгался со своими веч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йнами! Нет чтобы толком объяснить всем, что происходит! Как же -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, все в себе держит до последнего! И что им теперь всем делать? Суха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ш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Минута сделала то, на что ранее никогда бы не решилась, - отвесила Бо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есистую пощечину. Однако и это не привело настоятеля в чув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а! - гневно вскричала девица, поднимая голову. - Останови сво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юдей, пока никого не покалечили! Что же ты вытворяеш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новить? - Бывший торгаш улыбнулся с миной несомне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восходства. - Вот уж нет. Это так забавно. Вы действительно надеет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иться не только с моими стражами, но и с той армией, что ожидает мо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ряжений снаружи? Лучше покоритесь. Как покорилась ватага Рыжих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м сост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тага Рыжих? - не поняла Минута. - Бандюки? А они туг при ч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ты думаешь, с кем вы сражаетесь сейчас? - вкрадчи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интересовался сл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девицы расширились от изумления. Вот эти железные охранник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дю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... но как они сюда попали быстрее нас? И что это с ними ста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ак раз несложно. Транспортные артерии порталов пронизывают в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 сверху донизу, надо просто знать, где их искать. А кому это зн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е елсам, которые и нашли их в лесу. Небольшая корректировка лич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ивка определенных боевых навыков и умений, силовые нанокомбезы вме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итивной одежки - и перед тобой отлично вымуштрованные, несокруши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охранители, верные до последнего вздо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вот оно что... Благуша! - воззвала девица, повышая голос до крика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прекрати же ты это безобразие! Ради нашей с тобой любви! Ради вс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его, что между нами бы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овь? Что такое любовь? - скучающе вопросил слав и сам себе ответил: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мимолетная прихоть для имеющего власть, подобную мо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Благуша! - вырвалось у послушницы, чистая душа кот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исполнилась искреннего возмущения. - Ты монст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вет слав самодовольно улыбнул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естно застонав, Минута с новой силой принялась лупить Бову по ще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сводами зала метались разноголосые вопли, слышались звуки удар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лятия и матюгальники. Хотя людей Бовы изначально было в пять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 охранников, они до сих пор не одолели ни одного. А самих уже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яток полегло - живописной кучей с торчащими в разные стороны рукам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ами. Причем центр обороны держали, как самые стойкие и опытные, вс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стеро - Ухарь с Пивенем, Безумный Проповедник с Косьмой Тихим д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ивление разухарившийся Воха Василиск, лихо размахивавший направ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ево своей драгоценной балабойкой из-за спины Обормота и остававший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не досягаемости для вражеских выпа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тни, тысячи знаний, навыков, понятий проносились у лже-Благуши в голо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устраивались на своих местах, чтобы больше его никогда не покинуть.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й гигантской работы у него трещала голова, но сомнений в сво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их действиях он не испыты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, надо внести некоторое оживление в эту свалку и поиск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юзников, - проговорил экс-торгаш себе под нос. - Немало народа усп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общаться с моим ключом во время пути, а значит, сейчас они - слаб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ено в армии против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словами он подбросил книжицу апофегм в возду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ужжа и трансформируясь в воздухе, та проявила свою сущность неведом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ройства, кем и являлась с самого начала, ловко подделываясь под обыч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у. Странный, стальной шар, ощетинившийся длинными иглами, с котор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ывались и гасли в воздухе искры небесного огня, возник на ее месте, 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ухе сразу запахло грозовой свежестью. Подплыв на безопасной высоте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жающимся, шар полыхнул фиолетовым светом и уколол тонким лучом Box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илиска в заты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ее начало твориться нечто странное. Воха Василиск, постояв столбом па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унд после того, как его коснулся луч, кинулся к Обормоту и... 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ом повис на его алебарде, сковав свободу действий. Никак не ожидав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 коварного предательства, Обормот тут же пропустил нацеленный ем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у удар охранника. Шлем выдержал, хотя и загудел, что твой колок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а тоже - стражник обладал не менее крепким, чем шлем, черепом. Но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 ему пришлось отступить для перегруппировки в задние ряды сражающих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оча по-прежнему висевшего на древке алебарды Boxy за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рмотушка, друган, - растерянно воззвал бард, - что-то меня заставля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е мешать, вдарил бы ты мне промеж глаз, чтоб в чувство прише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югнувшись, разозленный Обормот не стал разбираться, кто прав, а 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новат, и тяжелый кулак опустился на предложенное Вохой место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е бард крутанулся всем телом вокруг древка, но рук, вцепивших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ещом, так и не разжал, хотя на лбу тут же вскочила здоровенная гу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, понравилось, халваш-балваш? - тяжело дыша, спросил страж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 Давай-ка еще раз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рмот досадливо крякнул, размахиваясь. Второй удар сбил-таки Boxy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, тот даже вякнуть не усп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глошар тем временем методично долбил своим лучом других послушников. О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другим люди замирали, не завершив движения, прекращали атаку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ранников и, немного постояв, неуверенно нападали на своих быв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вари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ворился какой-то кошм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алось, все потеряно, поле битвы осталось за вра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ревев как ведмедь, севший на осиное гнездо, Обормот рванулся с алебард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еревес к врагу. Иглошар попытался и стражника клюнуть своим лучом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время подставленное лезвие грозного оружия отразило луч в сторону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со всей дури опустилось промеж игл на виновника очередного Вохи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ательства. И так могуч был тот удар, что, ярко полыхнув фиолетов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ом, шар кувыркнулся через весь зал и врезался в стену, выбив в ме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прикосновения целый сноп иск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а как раз заносила руку, чтобы в очередной раз отвесить пребывавш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сознания Бове Конструктору пощечину, когда шар, отлетев от стены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 и явно потеряв всякую ориентацию, как пьяный закачался в воздух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ис прямо над настоя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момент Бова открыл глаза и оценил ситу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действия были столь стремительны, что Минута и глазом не усп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гнуть. Расстегнув камильный костюм на груди, настоятель выхватил из-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зухи чашу спасенной с Дирижопля клепсидры, выдернул у нее донц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осил ящерку, ошалело юркнувшую обратно ему под одежду, поднял руку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шей вверх и... вылил воду на иглошар. В следующий миг ладонь Мину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 добралась до лица Бовы, отвесив хлесткую пощечину. Одновременно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учным хлопком иглошар, полыхнув от воды, как горюч-камень в топк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кочил от Бовы на несколько шагов и завертелся в воздухе юлой, быст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утываясь дым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-то до него и добрались молоты Ухаря с Пивенем. Слаженно так добрали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гновенно вбив в пол и превратив в не поддающуюся определению желез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ху. И случилось чу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металлотелый охранник вдруг рухнул на колени, так и не отвес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мака противостоявшему ему Безумному Проповеднику. Рухнул и прохрип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о узнавае-мым скрипучим голос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ите, люди добрые! Мы повинуемся приказам, но не собствен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анию! Мы на вашей стороне, но противиться воле Смотрящего не в сила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никак Хитрун, пар в задницу! - в явном изумлении воскликнул Уха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 он, плисовые штанцы! - очумело подтвердил Пивень, способный узн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с ватамана даже с завязанными ушами, и нерешительно опустил мол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вот как! - Лже-Благуша гневно вскочил на подножку кресла. - Вы с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хотели! Теперь вам придется иметь дело с елсами да с желез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ликсами! Посмотрю я, как вы справитесь 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успел догов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провождаемая лихим воплем Вохи Василиска его драгоценная балабой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залась Благуше точнехонько промеж глаз. Бросок, выверенный некогд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рмоте, и здесь не подвел - сразил торгаша наповал. Вид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ализация у Вохи была такая - исключительно по друганам. Но ведь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ел балабойки своей, синего дерева, верно? Потому и гер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атив глаза, Благуша окаменел лицом и шмякнулся с кресла вниз. Гол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могла бы пострадать еще раз, ежели бы метнувшаяся Минута не подхват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за плечи, замедлив падение и благополучно опустив на пол. Оттащ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чувственное тело от кресла на пару шагов, Минута бережно опустила сл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пину и упала перед ним на колени, как давеча перед Бовой. Вид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а женская судьбина - лечить страждущих муж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енька? - с непонятной для нее самой робостью позвала девица. -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слышишь? Ах не слыши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ринялась хлестать слава по щекам, чтобы привести его в чувство. Мину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онять - как ни любила девица слава, но последний час заставил ее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поволноваться так, что дальше некуда. Вот и сорвалась. Да и за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приобретенному на настоятеле опыту пропад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жение в зале, понятное дело, на этом заверш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о дыша, уцелевшие противники сердито уставились друг на дружк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ская кто сжатые кулаки, кто молоты. Бандюки так и вовсе ста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бинки побросали, испытывая к своей невольной роли крайнее отвра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ллизированная пленка, покрывавшая их лица, уже исчезла, явив на бел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 привычные бандюковские хари - Хитруна, Ухмыла, Буяна, Жилы и, са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ой, Скальца, как же без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парни, раз все кончилось благополучно, то держать зла друг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жку не будем, - устало промолвил Бова, поднявшись на ноги и одной ру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ирая ушибленный стальной дубинкой лоб, а другой отряхи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уществующую пыль с одежки. Чем и разрядил сгустившееся напряже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быть бы бандюкам битыми. - А ты, девица, - повернулся Бова к Минут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ставь Благушу в покое. Вскоре он сам в себя придет, включи-выключи.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у него в голове перегрузится оперативная память после прек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я программы, так и очух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тобойцы, знакомые с этими понятиями по работе с Паровой Думовин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ливо закивали. Не все, правда, - с десяток послушников все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лялись без чувств. А Обормот на радостях попытался обнять Box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илиска, с которым только что сражался, но едва раздвинул руки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пить, как Воха опасливо отбежал на несколько шаг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не шали, обертон те по ушам! И так башка после твоих тум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ди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ж сам просил! - изумился страж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ставь дудака Олдю молиться... - пробормотал Воха, осторожно ощупы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дувшийся лоб и морщась от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 скажешь, Хитрун? - недобро осведомился Ухарь, глядя в упор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го двоюродного братца и демонстративно поигрывая молотом. - Возьме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 слова обратно, что против воли с нами сражался, или буде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орствов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у он говорил, Ухарь, - вступился Бова Конструктор, щеки кото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еще рдели свежемытой редиской после оплеух девицы, - Не трожь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. Потом разберем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снув зубы, ватаман Рыжих с решительным видом шагнул к Бов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настоятель. Помнишь свое предложение, которое нам вчера дел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мы согласны! Бери нас всех с потрохами в свою команду! Ежели б не т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 ходили бы мы подневольными болванами до конца жизн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ича будете болванами у Бовы, - хмыкнул Безумный Проповед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жизнь будет не в пример лучше, чем здесь, - через силу ухмыльну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вет вата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ы, - согласился Бова. - Но подробнее мы поговорим об этом поз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айте-ка наших парней в чувство приведе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это делалось, ватаман выбрал момент и, оттащив Скальца в сторонку,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хой угрозой спросил о том, о чем до сих пор спросить не выпад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скажи мне, песья твоя душа, кровь из носу, зачем елсы с т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ле того костра камильный костюм сняли? Мы ж освежеванного козл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теле за тебя приня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се очень просто, разогни коромысло. - Скалец хмыкнул. - Когда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во время бури из рук выпустил, на шаре летучем опускаясь, я ж в озе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юхнулся, чем и спасся. И, ясен пень, промок насквозь. Вот елсы мен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ши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лушав столь незатейливое объяснение и припомнив, сколько страх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терпелась ватага той ночью в лесу, ватаман моментально рассвирепел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ес свою тяжелую руку над Скальцем, чтобы отвесить подзатыльник.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умал. И неожиданно для себя погладил уже съежившегося засранца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е - словно дитятю, да еще при этом успокаивающе приговарив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славно, что так славно кончилось, вот и хорош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Минута, оставив Благушу на полу, подступила к Бо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ору, который тормошил одного из своих бесчувств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тобойцев. Подступила и, гневно сверкая зелеными глазищ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овательно начала выпытывать, откуда он знал, что необходимо делать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не рассказал ост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расскажу я, расскажу, - устало отбивался Бова, - куда я тепе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усь. Дай хоть в себя прийти... Эй, Ухарь, та бутыль с окоселовкой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ебя просил сохранить, цела ещ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! - радостно осклабился великан-махинист. - Да куда она денется, п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й в... в донышк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 доставай, включи-выключи, самая пора расслабить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те, плисовые штанцы, а что с елсами будем делать? - вдруг спрос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ень. - Они ж еще там, за дверь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 по всему залу притих и замер в ожидании ответа. Проблема и впрям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лась нешуточной, но лишь непосвящ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гнать их всех отседовае с глаз долой да из сердца вон! - радика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ил Проповедник, единственный из присутствующих, кто от ел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терпелся больше 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страшны они нам теперь, - успокаивающе отмахнулся Бова. - Тепе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Благуше подчиняются, а Благуша, как очухается, наш буд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ришел я уже в себя, пришел, - хрипло откликнулся Благу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поднимаясь на локте со слабой улыбкой на губах. - Кстати, насчет ел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еня есть идея получш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ТРИДЦАТЬ ВТОР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торой Бова рассказывает, где же он провел те два часа до рассв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крушения Дирижоп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мы знаем, - ограниченно, а то, чего мы не знаем, - бес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землился Бова Конструктор довольно уда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рва, правда, включи-выключи, чуть не угодил в печную трубу на кры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го-то трехэтажного дома, но вовремя оттолкнулся ногами от кирпич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дки и спикировал уже на городскую улицу. Первое его действие,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 как он крепко впечатался сапогами в мостовую, несколько стра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елось со стороны - Бова протянул руку к болтавшемуся невысоко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й шару и благодарно огладил рукой мокрый и слегка закопченный б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отвязал веревку от креплений на камильном костюме и выпустил шар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 на свободу. То есть совершил поступок, на который хозяйств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тель Храма Света, бережно относившийся к вещам, тем более - к вещ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нным своими руками, никогда не пошел бы ранее. А летучий шар р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аться - весело рванулся ввысь и быстро исчез в темном н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с его этот шарик, чего тут непонятного, включи-выключи. Жизнь ему сп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и показалось кощунственным лишать жизни своего спасителя. В 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ент, когда палуба Дирижопля взорвалась у Бовы под ногами, от огня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щитил камильный костюм, а потом бы его ничто уже не спасло - если бы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дении он не зацепился за болтающийся внизу корпуса якорь, который сам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абыл втащить обратно при старте. И это было первое чудо. Вторым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ом явилось то, что на якоре все еще болталось несколько шар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абытых перепившейся командой. Получается, что Ухарь со с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селовкой сыграл не последнюю роль в его спасении, хотя и косвенную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м, Бове оставалось только побыстрее отвязать один из шаров, пока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х не добрался жар пламени (то, что жар еще не добрался, являлось треть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ом), и спрыгнуть с якоря вниз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в своего спасителя задумчивым взглядом, Бова Конструктор вернул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м насущным. До рассвета, по всем прикидкам, оставалось еще часа д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да идти, он примерно знал - Дирижопль рухнул среди города еще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емления настоятеля, так что координаты вспышки от взрыва он отложил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е. Может, еще удастся что-нибудь спасти из оборудования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уществ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досадливо крякнул. Зачем тешить себя бесплодными надежд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манывать самого себя? Что там, включи-выключи, могло уцелеть в та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мени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е же Бова решил сходить. Просто не мог этого не сделать. Над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бы попрощаться со своим верным летучим кораблем. Да и наро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подтянется на огонек, сообразил он вдруг. Куда ж им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ираться, как не на такой яркий ориенти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хе-кхе... Нет ли у тебя чего выпить, парень? А то что-то м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доровится, кхе-кхе, ядрена вошь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ть не подпрыгнув от неожиданности - как тот шар, который он отпуст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у назад, - Бова резко обер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тены дома, рядом с которым он сейчас находился, в темноте, слег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бавленной светом небесных звезд, непонятно откуда обнаружился какой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икан. Бова, не веря своим глазам, невольно шагнул ближе, всматривая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его команде таких точно не было. В таком случае, включи-выключи, отк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клятом домене люди? С виду дедок казался не менее ветхим, 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мейка, на которой он сидел. Правда, несмотря на седую голов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щинистое лицо, одежка его была вполне опрятна, да и сам дед, загадо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ыбаясь в усы, смотрел на Бову довольно бодро. Видать, груз прожитых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не очень-то и тягот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Конструктор изумленно приподнял бров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ты здесь, стари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, откуда... - незлобиво проворчал дед, - так тебе сразу и скаж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хе-кхе. А чтоб старика сперва выпивкой согреть, кхе-кхе, полечить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ть, - так мимо ушей прош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 бы тебя угостить, дедуля, да нет у меня ничего. - Бова с сожал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чал головой, продолжая пристально всматриваться в лицо старик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-то в нем показалось ему смутно знакомый Если бы не эта темнота.. -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, можно сказать, в бедственном положени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Бова осекся, поняв, кто перед ним. Изумление его возрос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кратно, а ощущение нереальности происходящего нахлынуло с неожида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ой, повергнув настоятеля в растерянность, что с ним случалось весь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ко. Не может этого быть. Здесь, в Проклятом домене! Да не может э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-ка, дед, - слегка наклонившись, проговорил Бова. - А ведь призн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еб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да, кхе-кхе, а кто меня не знает, ядрена вошь, - Дед улыбну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ь шире. - По всему Универсуму сказки сочиняю. Сказитель я али кто?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присаживайся рядом, кхе-кхе, присаживайся, места хватит. Потолко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кое о 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ак ты здесь оказался? - снова спросил Бова, осторожно опускаяс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хую скамью - как бы не развалить своим весом, мужик-то он не из мел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ажно, как я здесь оказался, ядрена вошь, - Дед погасил улыбк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ко добавил: - Главное - почему я зде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насторожился, смутно ощутив при этих словах подспудную тревог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очему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 твою душу, Бова Конструк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и ты меня знаешь? - Бова решил пока больше ничему не удивля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да. - Сказитель небрежно махнул рукой и с явственной ирон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авил: - А кто ж тебя не знает, ядрена вошь, великого изобретателя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а Простор... Кх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дед. Хочешь мне что-то сказать, так пойдем со мн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ючи-выключи, не могу же я тебя здесь оставить. По пути и расскаже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уда ты здесь и зачем. Мне людей своих собирать надо, - пояснил Бова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 как мы с небес сверзились. Ах да, ты же не знаешь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. - Сказитель снова улыбнулся - но уже без иронии, как-то печаль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исходительно одновременно. Так улыбаются умудренные большим жизне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ом люди, глядя на играющих в игрушки дитяток, еще не ведающих о сво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щих "взрослых" проблемах - Знаю, Бова. И про тебя все знаю, кхе-кхе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 твою команду, и про твой летучий корабль, Дирижоплем прозва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у и нашел тебя здесь, ядрена вошь. Очень уж ты мне, кхе-кх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адоб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настоятеля против воли расширились от вновь нахлынувшего изумле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нет - самого настоящего потря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д, кто же ты на самом деле?! - с непонятным ему самому отчая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кликнул Б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зитель потеребил куцые седые усы, скорбно вздохнул. Пожал худ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ами. Видать, вопрос Бовы поставил его в некоторое затруд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мозговитый парень, может, кхе-кхе, даже по-мозговитей меня буде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дрена вошь. Вот и придумай объяснение сам, так как я, кхе-кхе, произне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слух еще не готов. А пока придумываешь, спроси меня о самом-сам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овенном, что давно желаешь узнать. И я отвечу. Кхе. Отвечу. На лю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й вопрос. Кхе. Договорили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молчал долго, выпрямив спину и глядя сбоку на этого стари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ъяснимым образом оказавшегося здесь, а значит, ведавшего неизвест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способ попасть в домен. И вдруг настоятель понял, кто перед ним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м деле. Разные кусочки вдруг свалившейся ему на голову головолом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яли да и сложились в цельную картину. И Бова даже слегка оробел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весьма непривычно для него, человека очень смелого и решительного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туре. Он знал, что именно он спросит. Этот вопрос давно уже не давал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оя. И вот случай разрешить сомнения наконец представился. Случай,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ти дела невероятный, о возможности которого он даже никогда не помышля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скажи, старик... - Голос настоятеля Храма Света от вол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но охрип. - Скажи мне одно: для чего создан Универсум таким, каков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сынок, у тебя взаправду нечем промочить гор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ет, так нет. - Старик с сожалением вздохнул. - Тогда отвечу.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совсем про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? - чуть не завопил от возмущения Бова, который работал над э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ой всю свою сознательну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ядрена вошь. Универсум разносит жизнь по Вселенной. Разве т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гда не приходило в голову сравнение с дитячьими яслями? Этот мир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эти самые ясли. И когда дитятки вырастаю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происходит то, что произошло в Проклятом доме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нахмурился. И нахмурился сильно. Аж лоб весь пошел резкими морщ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 заметным нажимом проговор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предпочел, чтобы "дитятки" сами выбирали свою судь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, - примирительно кивнул Сказитель (пока Бова про себя реш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ывать его так - просто чтобы не свихнуться). Я ведь лишь стараю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ить так, как знаю сам. Так вот, Универсум - колыбель цивилизац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онирующая по особой программ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а мимолетно заметил, что мучивший деда кашель пропал, словно и не бы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его речь приобрела вполне современное звучание. Причем сам голо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знаваемо изменился из-за проступивших властных но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 этой программе есть два пункта, по выполнении одного из котор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 подвергается зачистке. Первый. Население на домене достиг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ного уровня плотности, вследствие чего те, кому не хват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енного пространства, начинают переселяться в соседние домены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: происходит быстрое развитие науки, грозящее механизмам Универсу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реждением со стороны жителей домена. Вот тогда и происходит эваку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населения сразу - на ближайший естественный мир, подходящий людям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енным условиям. После зачистки автоматические Раздрай-Мосты чер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донье блокируются на определенное количество лет, и жизненный цик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ется с нуля: в специальных инкубаторах, расположенных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рхностью домена, разом выращивается определенное количество младенце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х затем воспитывают замаскированные под людей киборги-наставник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усственные создания, задуманные Творцом специально для этой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ем воспитывают, вкладывая в девственно чистые умы строго дозиров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я и одновременно прививая шаблон какой-нибудь искусств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оектированной народной культуры. После чего свежеиспеченный нар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ится на поверхность, а наставники уходят в хранилища Цен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вления, замыкая за собой технический люк. Наверху же все уже имеет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тке - жилища, утварь, прочие необходимые мелочи, или изготовл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матами, или оставшиеся от предыдущих циклов. Так это и выглядит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чера еще было пусто, а сегодня уже откуда ни возьмись живет целый на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го момента люди продолжают развиваться сами по себе, но изоля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а сохраняется в силе, пока не народятся несколько поколений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астет собственный культурный пласт, чтобы этот народ ничем не отлич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своих соседей с других доменов. Со временем, понятное дело, пер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авники забываются, превращаясь в легенду о Неведомых Предках, и Мос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 приходят в движение, соединяя домен с остальным ми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о как, включи-выключи, - выдохнул Бова, внимавший старику зата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ыхание. - Но какая могучая идея подвигла Творца создать именно такой м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чему на каждом Девятимирье были воспроизведены именно такие усло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жизни, а не иные, почему Универсум был заселен именно такими расами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другими? И кто он, собственно говоря, такой, этот Творец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го я не знаю, Бова. О Творце никаких сведений не сохран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 я думаю, что под Творцом следует подразумевать какую-то оч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внюю и очень могущественную звездную расу. Почему же Универсум им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, каков он есть, - так это ты и сам понимаешь. Разве не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, да. Что-то вроде закалки, включи-выключи, морально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ческой адаптации будущих переселенцев к миру, в котором им сужде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жить. И вы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жели не вдаваться в подробности, то верно. Ведь миров в необозри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ленной бесчисленное множество, и для каждого нужен свой рецепт.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шь, придумано неплохо. Есть только одно немаловажное возражение про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ий, существующих ныне: что бы ни задумывалось Творцом в дале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лом, в настоящее время все это уже не имеет значения. Наш Универсу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не - словно затерянная и забытая игрушка, предоставленная своей судьб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ешествующая по своему собственному пути. А для нас эта игрушка - род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. Мы здесь живем. Не ведая, что благодаря кем-то придуманным и наве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енным законам - строго рациональным, но бездушным, бесчеловечным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ин прекрасный день можем своего дома лишиться. Лишиться всего, что 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о, и более того - потерять самих себя. Так как переселенцы попадают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миры с полностью откорректированной памятью, ничего не зная о сво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ном прошлом. В полной уверенности, что живут в новом мире испок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о как, - помрачнел Бова. - А как же эти люди с Проклятого доме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оде Безумного Проповедника? Почему им удалось остаться в Универсуме?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они так долго живут, почти не старе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 переселением люди подвергаются особому облучению (кроме вс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чих), позволяющему первому поколению прожить в новом мире как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ьше, что повышает их шансы выжить вообще. Что же до таких, как Безум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ведник... Очень редкие случаи полного отторжения гипнотиче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стройки сознания. То ли уникальное сочетание различных факторов, то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е гены... Я, по правде говоря, никогда не занимался этим вопро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же они были предоставлены самим себе. Во-первых, в зачищен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е им делать нечего. Во-вторых, ежели кто из обычных людей и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рит, то это не страшно, проверить все равно они не смогут. А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-нибудь найдется такой, кто действительно пожелает проверить, то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человек, сведущий в науках, обладающий знаниями и возможностями.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е появление здесь - прямое тому доказате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стокий мир, - задумчиво проговорил Бова - Мы живем в очень жесто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е, старик, раньше я этого не понимал. Скажи, много было таких цикл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 Проклятом доме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немного помолчал, прежде чем ответ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тни. Многие сотни. Мне даже неизвестно, сколько тысяч или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лионов лет существует Универс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же причина из двух вышеназванных была в случае с доменом Шеве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домен был тогда наиболее развитым по науке и искусствам Мало т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ые подобрались вплотную к мироустройству Универсума, вычисл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нический люк, через который можно было попасть к внутренним механизм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 из этих статуй на площадях? Старик кивну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пь случайностей - когда воинствующие поборники знаний начали лом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ую, поблизости как раз оказался подходящий для заселения мир -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ых. Переселение рано или поздно все равно бы состоялось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звестно, на какой домен выпал бы жребий, а так - сработала програ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щиты, и домен был обречен благодаря собственным жит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о как, - в который уже раз проговорил Бова, - запретные знан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каз Безумного Проповедника теперь стал ему предельно ясен. Но легче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не стало. Напротив. Смутные подозрения забрезжили в его голо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чет собственных деяний и собственной судьбы, быстро оформляя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нчательный и безошибочный вывод. Сказитель, словно прочитав его мыс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твердил э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Бова, здорово рисковал, создавая Думовину. А Дирижопль -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сти. Будь Смотрящий на своем месте, он не допустил бы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ухе плавающей техники. Но тебе повезло. Мир давно уже без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мотра... Кстати, твой домен Простор - следующий на очере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парень, я сказал именно то, чего ты очень не хотел услышать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а правда. Ученые твоего домена сделали слишком много открыт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ых повредить самому Универсуму. Да и ты своими изобретениями т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с немалый вклад в создание необходимых условий для переселения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как я уже говорил, Смотрящего сейчас нет на месте. И как д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нется дальше - отчасти в твоих ру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где же сейчас этот Смотрящий? - глухо молвил Бова, сжав кулак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инно опустив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ты думаешь, кто такой Смотрящий, Бова? Я скажу тебе. Смотрящий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лишь человек, такой, как мы с тобой, но со специальными знания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воляющими ему контролировать работу доменов Универсума. Что же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ого... - дед с грустной усмешкой посмотрел Бове прямо в глаз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оворил: - Старый слегка спятил, Бова. Он-то и остановил нач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его цикла для домена Шевед, оставив его незаселенным. Не выдерж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елища самого переселения, которое произвел собственноручно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омендации (пользуясь твоей терминологией) Центральной Думов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версума. Не пожелал, чтобы подобное повторилось снова. Надо замети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все Смотрящие, хотя они и долгожители, тоже смертны и просто сменя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 друга, когда приходит время. Поэтому для последнего это было перво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е подобное деяние, психика, так сказать, не выдержала нагруз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рызения совести заели. А затем он вообразил себя Сказителем и приня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дить по доменам, сочиняя сказ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 теперь этот Смотрящий, - тоже в упор глядя на Скази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стким, посуровевшим взглядом, заговорил Бова, - решил хоть о чем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саться? Зачем ты мне все это рассказываешь? Почему ты сам ниче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ишь? Почему ты когда-то всего лишь остановил следующее засе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а, прервал цикл, а потом просто трусливо сбежал, предостав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ведущим людям решать неизвестные им проблем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лазах старика, бывшего когда-то самим Смотрящим да-да, именно та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Бова морально готов был произнести это хотя бы про себя, - так во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лазах старика после этих вопросов-обвинений вдруг проступила та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збывная мука, такое всепоглощающее страдание, что Бова внутрен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дрогнулся. Содрогнулся, представив, что чувствовал бы он сам, если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сотворил, и поспешно отвел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мы всегда понимаем собственные поступки и побуждения? - тих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вил старик. - Разве никогда потом ни о чем не жалеем? Нет никого, 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жил бы жизнь без единой ошибки. Ибо только на собственных ошиб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обретается поистине бесценный жизненный опыт. Часто запоздалый - но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о бесценный. Полагаю, тогда, много лет назад, у меня не хватило дух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ть столь решительный шаг - внести необратимые изменения в са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рамму. Я все еще относился с крайним пиететом к своей роли. Сейчас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ю иначе, но у меня уже нет такой возможности, потому что, отказавш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власти, я потерял доступ к управ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умол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чал и Бова, повесив в охватившей его глубокой задумчивости свою буй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обретательную головушку. Редкие капли, звонко плюхаясь с мокрых крыш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товую, тоже еще сырую после прошедшего дождя, нарушали нависшую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еседниками ночную тишину, да легкий ветерок чуть шелестел среди ст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рестных зданий. Пустых и безлюдных, как и весь город. Более того -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города в целом доме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Бова заговор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 вот что, дед. - Настоятель выпрямился, в сильном волн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снув до боли пальцами колени и не замечая этого. - Человек - вен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ения Природы, и негоже ему слепо ждать, как быку на бойне. Жд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ючи-выключи, когда сработает бездушная программа и всех нас выбросит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-нибудь дикий естественный мир. Нам и здесь живется неплохо. А по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взять управление в свои руки и заблокировать саму возмож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еления по воле автоматики. И тогда, - Бова Конструктор снова подня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 на старика, смотревшего на него заинтересованно и одобрительно, -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перед нами - вся Вселенная, ведь наш мир, по твоим же словам, -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оссальный летучий корабль, путешествующий в безднах Вселенной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аблем можно управлять. Управлять, направляя к нужной цели.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ть миры самим и поселять на них желающих, а не всех подряд,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лючени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обально мыслишь, парень. Молодей. Я не ошибся в тебе. Поэтому я т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гу. Сам я давно уже не у дел, но знания мои никуда не задевал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требовательно прервал Бова, - следующий Смотрящий -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, родимый, он, ядрена вошь. Потому-то сейчас я говорю не с ним, а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бой. Даже ежели Благуша решит, что ему не подходит новая рол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ломить программу, введенную Опекуном в его сознание, будет непро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это удалось, и только мне ведомо, чего мне это стоило, но сможет ли о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екуном? Уж не им ли является та самая книжица апофегм, которую с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ремя таскает с соб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действительно многое узнал и понял еще до меня, - с неподдель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ажением проговорил старик. - Да, эта вещь, замаскированная сейчас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жицу - на самом деле обличий у нее куда больше, но не о том речь, -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, эта вещь является универсальным ключом-учителем, который, путешеству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иру, самостоятельно выявляет потенциальных кандидатов в Смотря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мо, Благуша ему приглянулся больше прочих. - Он вдруг положил ладо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лечо настоятеля и придвинул лицо к его лицу, подчеркивая важ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, что сейчас будет сказано, - Тебе придется выполнить нелегкую работ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ень. Тебе придется уничтожить Опекуна Благуши, но не раньше, чем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ет действительно необходимо, иначе полнота власти может не перейти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у, и тогда все вы будете обречены на коррекцию сознания, и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нется по н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-то надеялся, что ты не допустишь этого, - против воли вырвалось у Бо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ора, когда он осознал значение того, что ему предстоит соверши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ужас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допустишь, ты, а не я, - поправил старик. - А теперь слушай,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кажу тебе о дороге к Центру Управления, о том, что ты встретиш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м пу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ТРИДЦАТЬ ТРЕТЬ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сперва народ домена Рось наблюдает все признаки наступления Страш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а, а потом оказывается, что они просто еще не знают своего счас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начать жизнь сначала, надо вернуться на то место, откуда посл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офе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тому времени, когда Небесное Зерцало начало сворачиваться в вечер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лад, постепенно уменьшая интенсивность освещения Грани, Вась с Ивас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заведенному распорядку, сменили на посту предыдущую пару стражников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голя с Моголем. Те же, неприступные и важные лицом на службе, с суров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велением уставных усов отправились на Станцию - сдавать засевшему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аулке начальству мошну с бабками, вырученными за право прохода чер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рай-Мост (надо заметить - весьма тощую, не так уж много нар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овало Раздрай прошлым вечером, до того как выскочил Проклятый доме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братья, ясное дело, тоже посуровев лицом, приступили к сво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язанностям: следить за порядком, собирать бабки за проход через Раздр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гнать в три, а то и в четыре шеи разную голытьбу, вечно норовивш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правиться из домена в домен за просто так, на халя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лько нечего им было 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соверш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как на той стороне Бездонья в данный момент все еще красов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лятый домен, с которым Мост никогда на памяти не только братьев, 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дедов и прадедов, не соединялся. В такие вот неудачные торговые дни к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ел, зато все кабаки и едальни близстоящих весей и городов были заб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рх всякой меры, и пустой для разочарованных торгашей день оборачив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ь ли не Праздником Больших Бабок для кабатч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сю с Ивасем тоже повезло с дежурством на этот веч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редыдущая смена наконец скрылась вдали, братья, для очис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сти, немного постояли на краю Раздрая, повглядывались в только-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вший собираться сумрак на той стороне, поприслушивались к звук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ным и таинственным, доносившимся оттуда - то ли зверье шастает, то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сы балуют, - после чего с понимающими ухмылками переглянулись. При 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ом движении каждому пришлось придержать свободной от алебарды ру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затый шлем, вечно не державшийся на голове: хилый коротышка Вась - чт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етел с затылка, когда поднял взгляд на донельзя долговязого Ивася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- чтоб не сполз на глаза, кои опустил на братца-недомерка. Ме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осторожности были столь привычны, что братья их и не замет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ш был вечер. Не надо было напрягаться и размахивать алебард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гоняя запоздавших да шугая прочь бездельников. Напротив, можн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лабиться и отдохнуть от службы - и, что самое замечательное,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го для нее ущерба! Зная о том заранее, братья захватили с собой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 не только те узелки со снедью, что супругами были подготовлены, 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кое-что существенное, по своей личной инициативе, навестив по пут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жбу знакомый кабак в Гусь-Зазеркальном, где, собственно, об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жив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хорошо-то как, забодай комар! - высказал общую мысль Ва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лицетворявший в этой парочке, как самый умный, моз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! - с полным согласием подтвердил Ивась и дружески - но весь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орожно, соизмеряя свою немалую по всем меркам силу, - похлоп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зкорослого братца по тощему плечу. И то все-таки вдавил каблуки сап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я в землю, казалось утоптанную путниками и колесами телег до кам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ерд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менявшись столь приятным друг для дружки мнением, стражники слаж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шли додежуривать вечер к себе в караулку, что располагалась в деся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ах от Моста. Ведь настоящая работа только после полуночи и начне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к Раздраю вынесет новый домен, вот и надо было свободное вр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ть с наибольшим тол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, за кувшинчиком доброй браги из того самого кабака, и завелся проме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х неторопливый разговор, под приятную закусь из домашних копченых кур.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? Понятное дело - о Проклятом домене. О чем же еще, ежели вот он, пря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ними, вернее за окном караулки. Весьма-весьма благодатная тема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го разговора - до самой полуночи хватит. Ведь там, в Проклятом доме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Вась и Ивась это знали точно), в той запретной для людей глубине таи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жило все самое чудесное и страшное, что только могли напридумывать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. И елсы с анчутками, и феликсы железные, и прочие людские ужасы, д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осто жили, как поговаривали люди, а так жили, что для людей та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все места не было! Елс там сидел на елсе, да еще и анчуткой погонял! 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! Сидели они там, значит, и дождаться не могли Дня Страшного Су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в остальные домены толпой неисчислимой хлынуть и каждому челове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ать по заслугам его. Проповеди Безумного Проповедника за столько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-таки осели в людских умах, заставляя время от времени кого-нибу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еволе задумываться о бренности всего сущего в Универсуме. Не избеж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й участи и братья-раздрайники - но их в Проклятом домене 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овало мирс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Ивась, - в который уже раз начал мечтать после третьего глотка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вшинчика старший, Вась, слабый на это дело не духом, но немощным тел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т бы нам вдруг там оказаться, забодай меня комар, да Чашу Бражну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ссякаемую найти, о которой люди гуторят! Ну, ту самую, забодай кома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которой сколь ни пей, а дно все одно не покаже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! - кивнул Ивась, принимая из его рук кувшинчик и тоже основа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ываясь. Его, в отличие от Вася, хмель так быстро не брал, верне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рал он его вовсе. Лишь теплела душа, да быстрее бежала кровь по жил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овя на подвиги. Был как-то случай: пытались его споить на спор Гоголь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олем, и что в итоге получилось? Да ничего хорошего. Тех двух спорщ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вытаскивали из-под столов - мертвецки пьяных, а все их подекад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ванье перешло к кабатчику, весьма довольному таким обстоя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еще и повезло, паразитам, что у Ивася, у которого на душе, как обыч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плело и раззадорилось, не нашлось ни капли воображения - так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умал, бедолага, что бы ему натворить. В итоге, махнув рукой на ст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кий для его единственной извилины мыслительный процесс, он просто уш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кабака домой, весьма довольный собой и окружающим ми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мы ее точно бы выпили, забодай комар, - весело продолжал Ва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я, как братец хоть от кувшинчика не отрывается, но слушать его слуш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обенно под Вечного Жареного Гуся, что в тех же краях в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сь оторвался наконец от выпивки, с шумным выдохом утер губы ты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ой ладони и довольно улыбнулся до самых ушей, передавая кувшин Вас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чего с неменьшим удовольствием и шумом почесал голый пупо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лядывавший из-под края слишком короткого для его огромного ро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жебного армяка, кои по уставу изготовлялись только одного размера.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ичуть не мешало, погода в Рось-домене всегда стояла теплая, а в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ю такой же армяк доходил как раз до колен, и тому приходилось иной р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ар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я говорю, выпили бы мы чашу ту, забодай комар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сь глотнул, передал кувшин обратно и вгрызся в куриную ножку. Прожев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сочек (как раз только мышке наесться), он продолжил интересную тему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заметно заплетающимся языком - четвертый глоток явно был лиш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братец ты мой, забодай тебя комар, а может, там не только жаре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си водятся, а еще и глухари того же колера? Или... э-э... зайцы? Что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запамятовал, кто из них поболе будет... - Вась с пья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редоточенностью уставился на недоглоданную ножку в своей руке. - Ту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какой-то в башк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сь, только что приложившийся к кувшинчику снова, покосился на братц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ичего не ответил. Кажись, того начало забирать. С ним завсегда одн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же проблема - выпьет больше, чем может, но меньше, чем хочет, как уж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льку. Ничего, он, Ивась, и за двоих отдежурит. Пусть себе пьет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пл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яц, - пробормотал Вась, продолжая рассматривать ножку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едение искусства. - Заяц, заяц... - Но опомнился и махнул рукой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-а, не все ли нам равно, заяц или глухарь, главное, забодай кома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... э-э...чтобы крупным был, чтобы на двоих хватило! А посл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ыть бы про косточки того... э-э... энтого... зайца! Ага. Сберечь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бно. И, по словам людским, до смещения в кучку сложить и... э-э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ле вехового оддя закопать. Как мигнет Бездонье - так и снова целы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-э... гусь появ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? - не успел уловить мысль брата Ивась - вроде только о зайцах реч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а, как снова птица вылезла, только что крыльями не хлоп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Ивась, - продолжало нести Вася его буйное воображение, - а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 и вовсе... э-э... ведмедь будет косолапый? Ну, тоже жареный, яс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Энто было бы куда лучше, - не замечая реакции, задумчиво бормот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ь, безотчетно поправляя постоянно сползавший на глаза пузатый шлем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межатинка эвон как вкусна-т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... - Младший братец пораженно выпучился на старшего, с трудом пыт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ить жареного ведмедя целиком, но воображения ему, как всегда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тало, выходила то лапа, то голова, то и вовсе один ведмежий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кусна-то вкусна, Ивась, кто бы спорил, - тяжко вздохнул Вась, заме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адая в мрачное настроение, обычно предшествующее отключке. - Но то ли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 ведмедя на закусь заломаем, забодай его комар, то ли он н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акомится... Ведмедь все-та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ась даже всхлипнул от жалости к самому себе, видимо в цветах и крас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ив и даже прочувствовав, чем может обернуться на самом де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ая ох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чий Ивась, осторожно отставив кувшинчик, без особого труда дотяну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й длиннющей рукой до алебарды в углу караулки и на всякий случ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ил ее на колени. Страхи-то какие братец сказывает, типун ему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тливый язы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-то это и случ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слышно зажужжали половинки Раздрай-Моста, соединяясь между соб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тихший Вась, все еще сосредоточенно додумывавший последствия ведмежь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оты, безотчетно глянул в окошко и обомл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Ивась, - слабым голосом проговорил он, глядя на то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вается дорога в Проклятый домен. - А того-энтого... э-э... что-то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ами моими начало твориться или что похуже. Оборотись-ка, брат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одай тебя комар, да посмотри на Раздрай, все ли в порядке, а то стр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ая-то мерещи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сь послушно обернулся со своего места... и вскочил, чуть не проб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ой низкий потолок. Глаза его вылезли из орбит, а челюсть отви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хватившись, он заговор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! Тьфу, то есть беда, братец, беда! Не померещилось тебе, забодай т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а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ась вмиг протрезвел, не хуже чем после глотка бодрячка. Потому что з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сноязычном братце такое красноречие просыпаться не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чив со своего места, Вась вихрем пронесся прямо по скатерке со снед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ыпивоном, разбросав сапогами и то, и другое, и в окошко уставились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, плечо к... э-э... пояснице (росточком он все-таки не вышел).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тояло именно так, как он и увидел. То, чего так боялись и ожидали люд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-то случ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старший брат и, соответственно, старший в карауле, Вась напряг сво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и и начал лихорадочно вспоминать, что в таких случаях предписа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ть, но от дикого разброда мыслей никак ничего не мог вспомнить. А 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младшой, Ивась, которого в кои-то веки прорвало, не дав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редоточиться и все тревожно тверд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да, братец, беда! Беда, братец, беда! Беда, братец, бе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цыц, мелочь пузатая! - тонким голосом прикрикнул на него Вась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сь, крупнее старшего братца в несколько раз, обиженно умолк, шум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опев носом. - Мысли собрать мешаешь, - уже тише пояснил Вась и нашел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е силы даже передразнить братца: - Г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ак только он это "гы" произнес, так все и вспомнил - то, что следов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шить по уставу. Волшебное, видать, было словечко, запоздало осени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я, ясность в мысль вносящее, не зря им братец пользов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гляд раздрайника стремительно переместился к дыре в потолке караулки,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й свисал конец веревки, привязанной к билу подвешенного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оконечной крышей сторожевого колокола. За всю свою жизнь ни старше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младшему не доводилось слышать его звона, да и их деды и прадед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тоже не слышали. От сознания важности того, что ему надлеж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ить, Вась надулся как индюк, строевым шагом прошагал на вывере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позицию, снова - по несчастной скатерти, затоптав все окончательно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овился под дырой в потол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Ивася тоже дошло, что он собирается 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? - все еще обиженно спросил он, бросая на Вася умоляющий взгл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мал еще, забодай тебя комар, - строго ответил Вась, совершенн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ая уступать ему первенство. Но все же смилостивился - братан все-та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за мной буде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райник протянул руки к заветной веревке и... и не дос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завсегда, вот так всю мою жизню, забодай меня комар!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асадованно выругался Вась. - Нет, ну на самом интересном мес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чего, сосредоточенно насупившись, не придумал ничего лучшего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рыгнуть и повиснуть на веревке, вцепившись в нее обеими р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нулся - раз, другой, третий. И обессилел. А тяжелое било даже с ме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двину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-э... ты, энто, братец, помоги, что ли... - смущенно попрос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ешенный к потолку Вась, по-прежнему не желая сдавать свои позиции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уя, что силенок для выполнения задания не хват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сь радостно тыкнул, отставил алебарду в угол, поплевал на лад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рукава ему засучивать не пришлось, и так были лишь по локоть) и шагнул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ю. Затем, бережно обхватив братца громадными ладонями, чтобы ненаро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расплющить, он, даже не замечая своих усилий, начал легко раскачи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стороны в сторону обоих - и Вася, и било колокола. Словно люльку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тем ка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уже упоминалось ранее, братьям в первый раз в жизни выпало оповещ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 о небывалой беде. И уж поверьте, они постарались вовсю. Не прошл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ы, как заполошный звон был услышан, и его подхватил другой стороже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окол - уже в самой Светлой Горил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было сделано, но пока только на четв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ышав ответный колокольный звон, Ивась, под чутким руководст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шего, одной рукой подхватив его за шкирку, а другой сграбастав, сло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осточки, сразу обе алебарды, стоявшие в углу, выскочил из караулк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омными шагами понесся к Раздраю, грохоча пудовыми сапогами на в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ый... вернее, уже сумеречный свет. Некоторое время вышибленная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чим телом дверь караулки прижималась к нему под напором встреч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ра, словно возлюбленная, мешая обзору, пока Ивась, догадавшись, 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нить занятые руки, досадливым движением бровей не отбросил ее пр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настало то время, ради которого они получали свое неплохое и, пря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жем, завидное содержание за нетяжелую в общем-то работу - взимать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ей бабки за проезд и проход через Раздрай-Мост, думал Вась, болтая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е брата, что не мешало ему все более проникаться важностью и величайш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ственностью момента. Враз вспомнилось все, чему их учили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язанности на такой вот случай. "Главное, что вам нужно сделать, эн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чь простоять да день продержаться - до следующей смены", - учил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ый отец, который всю свою жизнь, вплоть до почетной отстав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лужил здесь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Раздр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ко затормозив, Ивась опустил братца на грешную землю, торопливо вруч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у его укороченную под рост алебарду, и уже вместе, с неустраши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ожью в обоих сердцах и небывалой отвагой в четырех пятках, ступили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аздрай-Мост. Ступили и медленно дошли до середины, где и останови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алебардами наперевес - маленький и большой и соответственно с малень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большой алебар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еперь дело было сделано наполов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ерекрыли свободный проход всякой нечисти из Проклятого домена в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ной. В домен Рось. Перекрыли своими весьма дорогими для себя те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-вот, сейчас, ждали раздрайники с храбрым ужасом, хлынут елсы небывал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дой и сомнут-растопчут и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елсы что-то не тороп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мительные минуты тягучим киселем текли одна за другой, а елсы вс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ялись. На том краю, в Проклятом домене, куда неотрывно смотр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лупленные по уставу глаза стражников, по-прежнему царила густая тиш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епенно ожидание неминуемого ужаса отдалилось, а картины, котор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овитый Вась рисовал в своем воображении сразу за двоих - за себ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тца (дескать, вот примут они на службе смертишку лютую, но зат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овам их, забодай их комар, и детям все будет обеспечено без отказу. А у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дить храбрых стражников в последний путь соберутся все -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ство, и друганы, и сродственники, и враги), так вот, картины 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алились и поблекли, не находя подпитки. Кстати, врагов своих В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ить так не смог. Да и откуда? Ежели кого и приходилось по служ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аживать, так на то она и служба. Упущение, конечно, но теперь поздно у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жале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они и стояли, пока сзади не послышался ш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немало в тот вечер люду разного, оторвавшись от своих дел, поспеши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юда, к Раздраю - на помощь братьям-раздрайникам. Не прошло и получас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се славы из окрестных мест собрались здесь - и стражники, свобод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службы, и торгаши, и ремесленники, и огородники, и кабатчики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жками, и бабы с ребятишками малыми и немалыми - да все в общем, И еж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 говорить начистоту, то и дел-то особых в тот вечер ни у кого не бы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ромя как бражку пьянствовать да языками чесать. Вот народ и припер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 числом, подзуживаемый не только тревогой, но и неистребимым людс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пытством. Приперся - и ахнул, узнав в чем дело. Бабы заголосили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сякий случай, но мужики, сердито зашикав на них, быстро это д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секли, и над площадью кона зависла напряженная тишина, прерывае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редка то там то сям взволнованным ропотом народных ма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бодные от службы стражники недолго думая, как один, выступили из тол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ыстроились за спиной Вася с Ивасем во вторую линию, а братья, почуя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ежную поддержку собратьев по профессии в тылу, заметно посветлели ли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скоре объявились и представители местной власти, которым, видать,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ности полагается задержка, что вызвало заметное оживление сре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равшихся славов. Новый Пахан кона - Выжига, кто же еще, прибыл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ании с Подорожником, старостой Светлой Горилки. Смотрелись вместе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забавно - примерно как Вась с Ивасем, только в горизонта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орциях: дородный и кряжистый Выжига был и в плечах, и в поясе раз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шире старосты, который своей невероятной худобой в сочетании с высо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том смахивал на сушеную жердь. Но ныне народу было не до весель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на столь бросающийся в глаза колорит никто внимания не обрат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шительно рассекая охотно расступавшуюся толпу, местная власть вышла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ю Моста... и растерянно остановилась позади шеренги стражников, тож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ая, что предпринять 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упила томительная заминка. Что делать далее, никто не знал. С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удите - когда ж такое еще случалось?! Чтобы изобразить хоть какую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тельность, Подорожник не нашел ничего лучшего, как раскрыть здорове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барную Книгу, которую не поленился притащить с собой, и уткнуться в 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им от постоянного бражного перебора носом. Необычайно длинные и висл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ы Подорожника тут же зашевелились вместе с губами, словно старо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лся вычитать необходимый совет в своей реликвии, используемой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егистрации свадеб, новорожденных и покой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 же не мудрствуя лукаво просто чесал репу, хмуро оглядывая о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ренги стражников, загородивших своими широкими грудями родную землю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постата. И досадливо думал о постели с Милкой, из которой его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стати выдернул назойливый звон колок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лпе славов тем временем начало подниматься волнение. Лю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глядывались, шушукались, обменивались замечаниями и предложения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те, кого никто ни о чем не спрашивал. Оно и понятно - ничег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оисходило. Ну Проклятый домен, ну и что? И земля вроде там,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том, такая же на вид, как в Роси, разве что трава не вытоптана людь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оздух такой ж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икаких ел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укота прям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то ли самые упившиеся, то ли самые бесшабашные начали выкрикив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не мешало бы нашим стражникам-героям и на разведку по ту стор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одить. Мы-то с вами понимаем, что те, кто в тылу, завсегда придумыв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глупости для тех, кто на передовой, но Васю с Ивасем от эт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ков стало не по себе. Переглянулись разнокалиберные братья, не слы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их команд от властей, продолжавших читать книгу и чесать репу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ший с тяжким сердцем молвил младше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братец, делать нечего, на миру и смерть красна, забодай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ар! Да и столько-то людей нам пропасть не дадут, ужо выруч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-нибуд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! - подтвердил брат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ба, стиснув зубы, одновременно сделали первый шаг в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оследствии народная молва придаст героическому противостоянию братьев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домым такой величавый размах, будто стояли на Раздрай-Мосту не д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ых стражника, а два грозных великана, от одного вида которых елсы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чутками, убоявшись, отменили День Страшного Суда и пошли на веч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ососедскую мировую. Что, впрочем, совсем не отрицает героизма Вас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ся. Сейчас же толпа, сгрудившаяся у Раздрая, ответила на их отваж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упок одобрительным и весьма заинтересованным гу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овое испытание не заставило себя долго ждать - испытание, свалившее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головы оттуда, откуда никто не жд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рва люди услышали неясный шелест, и самые крикливые сразу притих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лест, надвигавшийся с территории Проклятого домена и быст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иливавший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о усиливавшийся до ровного монотонного гудения - примерно как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челиного улья величиной с дом. А затем где-то далеко-далеко, прямо н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кой дикого безбрежного леса, которым порос Проклятый домен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ернутых сиянием вечерних лучей Зерцала небеса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ладно, хватит напряженку наводить, всего-то и делов - точка т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льшая такая, чернень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потом она выросла в небольшой шарик... большой шарик... оч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й шарик... Е-мое! Да и не шарик вовсе, а громадный черный ша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толпой пронесся стон сладостного ужаса - дождались-таки! И 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менел, а кто схватился за дреколье, приволоченное с собой. Староста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астыл с открытым ртом, не дочитав очередного брачного свидетельства.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жиги тоже отвисла челюсть. Вась с Ивасем покрепче вцепились в алебард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ем коротышка весь побелел, а у здоровяка щеки, напротив, нали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рким румянцем, словно на свидании с любимой девиц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громадный черный шар, стремительно преодолев лес, уже, казалось, взм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Бездоньем 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 тот самый момент, когда напряжение достигло небывалой высоты, древ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барды в могучих руках Ивася хрустнуло, как спичка, переламывая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олам. Да так громко и неожиданно, что народ вскрикнул в один гол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иру и смерть красна, - с налитыми кровью глазами прохрипел Вас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хнул рядом с Ивасем в глубокий обморок - пузатый шлем откатился в од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, а алебарда отлетела в другую. Конфуза, впрочем, никто не замет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все взоры были прикованы к небесному явлению, уже приземлившему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той стороне Бездонья прямо перед Мос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оров собой был тот шар, ох здоро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нет же - громаде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маден собой был тот шар, ох громаден. Трехэтажный домище в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росто можно было упрятать. И черен, прямо как дыра в клоацинни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звездной ночь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ьфу ты, некогда описывать этот шар, Ивась, судя по всему, что-то задум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правду - поглядев в глубоком недоумении и почти с детской обидой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омки верного оружия в своих руках, Ивась вдруг озверел, отброс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омки прочь и, подхватив алебарду брата, попер с ней наперевес прямо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па, ясен пень, не смогла на такое смолчать. В спину храброму стражни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вились отчаянные кри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ы, Ивась, полено тебе под ног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 лихо, что деется, люд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какой парень пропадает, чирей ему на лоб! Лучший в Светлой Горилк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еща Ивася, погавкавшись с ним намедни из-за какого-то пустя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олошно прокри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ись, Ивась, все простим! Ты нам еще нужен, Ива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, когда Ивасю оставалось дошагать десяток шаго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р раскрылся. Ага. Лопнул прямо как арбуз. Словно долька, значи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стилась, открыв узкое отверстие - узкое по сравнению с остальным ша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па еще более потрясенно и слаженно ахнула, словно после многоднев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петиции - хоть в хор всем скопом бери, а Ивась остановился, озадач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крыв рот. Озадаченно, потому как такую сложную задачу его слабый у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ать никак не бр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нутра того небесного явления, по этой дольке, начали спускаться са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кновенные на вид людишки... Впрочем, не совсем обыкновенные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х народ, к невероятному своему изумлению, даже признал свои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лсы-то где? - послышался за спинами Выжиги с Подорожником все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уганный, но уже и явно разочарованный голос. - А как же елсы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ная власть, не сговариваясь, молча повернулась к его источ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ее последовало вот что: Подорожник, взмахнув тяжеленной Анбар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ой, от души припечатал ею говорившего прямо по башке. Ноги болту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я по богатой, но безвкусной одежке - какого-то торгаша, враз ослабел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косились, но Выжига тоже не упустил своего - его не менее тяжелый кул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зубодробительной силой и точностью врезался бедолаге в челюсть. Да та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от только пятками и успел взбрыкнуть, улетая в толпу. А мест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так же молча развернулась обратно, продолжив так некста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рванное лицезрение прибывш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под ручку с какой-то незнакомой миловидной девицей вышел Благуш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 - сияющие счастьем, красноречиво прописанным на их лицах, и наряд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ой, как на свадьбу, - русоволосый слав в малиновом армяке с золочено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ебреной вязью по отворотам, в синих плисовых штанцах, а девиц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ко-синем шелком платье с глубоким вырезом на груди, обтягивающем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йную фигурку так потрясно, по-столичному, что мужики в толпе ра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дохнули и забыли выдохнуть, а бабы, как одна, позеленели от завис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п, стоп. Не будем забегать в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Благушей сошел Обормот со своей вечной спутницей - здоров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бардой и, как и всякий стражник, в полном служебном облачении - пуза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ьной шлем, окольчуженныи армяк, пудовые сапоги и наглая, ве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ритая рожа, до глаз заросшая кучерявым черным волосом. За ним... Х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Воха Василиск! Кто-то в толпе встречающих по привычке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аплодировал, но его не поддержали. Воха тоже был с какой-то девахой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у, и такой статной и рослой, что деваха та возвышалась над бардом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ую голову. Что, впрочем, не мешало обоим тоже лучиться счастьем. За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шли вместе двое высоких мужиков, постарше и помладше, оба одинако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оголовые и седобородые, словно папаша с сынулей, один из котор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ялся не кем иным, как... Да-да-да! Встречайте! Безумный Проповед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й персоной! Гип-гип, ура! А за этой парочкой, спокой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лядывая из-за их макушек, показался великан Ухарь, первостатей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инист, на котором натянутая до звона рубаха, казалось, вот-вот лопн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ыдержав напора его могучих мышц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было уже не так интересно - ведь остальные седуны шара насел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лой Горилки были незнакомы: десяток каких-то храмовых послушников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ых хламидах по случаю какого-то праздника (о празднике народ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гадался, только не ведал, по какому поводу) и пятерка каких-то наго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итых молодцев - ни шевелюры, ни усов, ни бороды, - из коих один то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так здоров, что не уступал статью Ухарю, да и ликом подозр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ахивал на того, как родной брат или близкий сродственник. Вся комп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троилась перед шаром, Благуша поманил пальцем Обормота и что-то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пнул. Стражник сосредоточенно кивнул, поскреб пятерней бороду и выступ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род! - разнесся над Раздраем зычный голос Обормота. - Народ до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ь, да и всех остальных доменов, кто в сей час здесь оказался! Наст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сообщить о великом событии, халваш-балваш! Отныне и во веки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больше Судного Дня ни для кого из нас, был - да сгинул! И нет 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лятого домена, халваш-балваш, а есть обычный домен Шевед, та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ывайте впредь! А что насч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тив, как какая-то пригожая девица в толпе строит ему глазки, Оборм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еволе отвлекся. А может, ему и показалось. Во всяком случае, страж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лго думая послал ей воздушный поцелуй, который сразил воздыхательн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вал - картинно закатив глаза и всплеснув руками, она упала... Не-а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и. Стоявший сзади нее парень не упустил своего шанса и подхватил дев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за все интересные места, страстно сожалея о том, что у него име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две 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увлекшегося Обормота оттеснил Благуша и весело продолж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, кроме всего прочего, оторви и выбрось, свадьба тут у меня зав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ечается. У меня с Минутой да у Вохи Василиска с Малиновкой. Пусть м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оздали с Невестиным днем, но по такому счастливому случаю не гр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ай разок и нарушить! Верно, Подорожник? - Староста хмыкнул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жая, а Благуша добавил: - Можно, конечно, оторви и выбрось, сразу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ю свадьбу сыграть, окрутить Обормота с его алебардой, но он вроде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женат, 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лпе послышался веселый смех, а Обормот добродушно ухмыльнулся в бор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приглашаю завтра всех присутствующих, оторви и выбрось, на на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здни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а, сообразив, что упускает исключительную возможность оконча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риться с Благушей при всем честном народе, бросился вперед, вскочил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т, растолкал в стороны позабытых всеми Вася с Ивасем (первый уже приш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бя) и заорал во всю глотку, не менее луженую, чем у Обормо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уша, друган ты мой незабвенный, песий хвост! Ты даж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ешь, как я рад твоему счастью, Благуш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Выжига, - встрял подошедший староста Подорожник. - Помол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ок. Благуша, думаю, не зря сюда в такой момент прибыл с компанией,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на таком загадочном средстве передвижения, да со стороны Прокля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ена. Ох, не зря. Что-то нам он еще недосказ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тстань ты, Подорожник, песий твой хвост, чего к людям цепляеш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 с твоим доменом разберем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потом? Как это потом, чирей тебе на лоб! Страсть-то такая!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оста повернул голову к Благуше и взыскующе уставился на него. -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с этим доменом теперь делать, сла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, Подорожник. - Благуша с улыбкой пожал плечами. - Обормот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л - никакой этот домен больше не Проклятый. А самый что ни на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ый. И пожелает кто поселиться в нем - так милости прошу, мест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хва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и людей прошелестел-угас удивленный роп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 елсы? - нахмурился староста Светлой Горил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в ответ тоже свел брови к переносице, всем своим видом выраж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вольство, но в глазах его прыгали озорные огонь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лсы? Елсы, значит, оторви и выбрось. Ну да, да про елсов Обормот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говорил. А вот как! - Обернувшись к шару, Благуша громко, чтобы услыш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позвал: - Эй, Вийко, гость дорогой, выходь, покажись людям разным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пасны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ь ждать не заставил, вышел... да так вышел, что земля под н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онала и прогну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нявшийся над площадью кона дикий женский визг длился недолго, так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, кто кричал, быстренько попадали в обморок, перестав трепать окружаю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вы, а то поубивали бы, точно. Кстати, та девица, что строила глаз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рмоту, от страха полезла прямо на голову уже отличившемуся с нею парн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оставив тем самым ему возможность дощупать то, что не успел. На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ать должное, парень не растерялся. Остальные же, духом и те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репче, сперва попятились, но, заметив, что Благуша с компанией вес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ыбаются, глядя на них, в нерешительности останов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иге со старостой повезло больше 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шедший из шара елс остановился чуть ли не перед ними... ну да, да, ел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 и что тут такого? Мы же с вами знаем, кто такие елсы на самом деле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а ко всему прочему решил подарить им гражданство в этом самом доме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вед, прописав их там как один из многочисленных народов Универс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 не заслужили они такой награды, неисчислимыми столетиями обслужи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долбаный мир для всех остальны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елс, Вийко, был так огромен, что его черно-коричневой тушей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ек себя шире - вполне можно было заслонить целую избу. Впроч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цепеневшему от ужаса Выжиге было не до сравнений. До тех пор пок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у не пришла спасительная мысль - что, ежели бы тот вздумал двину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осту, то вряд ли бы его прошел, не застряв... Это соображение Пахан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окоило, позволив вернуться крохам былого любопыт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атривал елса и остальной народ, видевший такое диво вперв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га, копыта, хвост - все как молва народная приписывала. Но промеж р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телеге проехать можно, копытами разве что пни как поганки сбивать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остом не мух, нет - ураган разгонять надо. А глазищи, глазищи-то, ух 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е! Колесом от телеги не закроешь, так и зыркают, так и зыр... 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мочки, страсть то кака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бокам и сзади Елсового Пахана скобкой выстроилась свита из малень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гатиков, способных уместиться на его широкой, как десять лопат, ладон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горстью, - видать, пресловутые анчутки. Эти были совсем нестрашны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презабавны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йко скорбно вздохнул, подняв сим вздохом легкий ветерок, и окину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пившихся славов укоризненным взглядом. И оттого что все у нег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большое, все его чувства стали сразу понятны людям. А затем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овор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 так, люди добрые. - От могучего рокочущего баса окружающий возд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ственно задрожал. - Превратное тут мнение сложилось у вас о наш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ловии, а мы к вам никогда зла не питали и никогда никому непотреб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чинили, так как на подобное совершенно не способны. Нехорошо. Стыд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м должно быть. Так вот, в знак добрых и искренних намерений привез я в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ей знаменитой браги и от своего елсового имени приглашаю вас в дом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вед хоть в гости, хоть на вечное поселен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уша поднял руку, чтобы привлечь внимание, и веско добав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еня знаете, люди, оторви и выбрось, так вот, я подтверждаю -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нное Вийко есть абсолютная исти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ерить такому после всего, что люди были о домене наслышаны, вот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з, было трудно. Но трудно было и не поверить - вот он стоит перед ни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чное пугало людских умов, да их же за страхи укоряет. И Благуша рядом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, живой и невредимый. Да еще невесту привез... уж не оттуда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бритоголовые молодцы из команды Благуши тем временем шустро выкатили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ра несколько вместительных бочонков, переправили их через Раздра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авив Выжигу со старостой и стражников уступить дорогу, и постав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народом. Так же шустро выбили верхние днища и быстрен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тировались обратно. Могучий хмельной запах браги, явно настоянной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хучих лесных травах, сразу поплыл в разные стороны, притягивая к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ительные к этому делу н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авая пример, манг-раздрайник, тоже перебравшись на сторону Роси (а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 и вся компания с Благушей потянулась), шагнул к ближайшему бочонк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черпнул предусмотрительно навешенным на край ковшиком и опрокинул добр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цию браги в широко открытый рот. Довольно крякнул, утерс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овательно уставился в тол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его же вы встали, халваш-балваш? - сердито пробасил Обормот. -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обман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, принюхавшись как следует, решился попробовать Подорож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-никак - староста, должность обязывает. А там и Выжиге некуда ст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аться, тоже ведь - Пахан 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робовали они. Крякнули. Утерлись. Глянули изумленно друг на друга. "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 какие бабки можно на таком напитке заработать!" - враз защелкал в голо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жженного торгаша Выжиги невидимый счетчик. "Это ж как мало надо та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йла, чтобы всласть упиться!" - подумал староста Подорожник, у кото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чно этих окаянных бабок не хватало, несмотря на его высокое среди миря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ение. А затем во всеуслышание объяв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га крепка да вкусом богата! Знатное угощение, подходи, налегай, чир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м на лоб, чтоб мне больше достало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их слов разночинные славы осмелели и потянулись к елсов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ощению. Кто с любопытством, а кто и с некоторой торопливостью - а в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правду не достанется? Моментально охмелевший Выжига, приметив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ом оказался Благуша со своей девицей (как там ее... Минута, что ли?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з к ним обоим целовать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и богатая же будет свадьба, друган! Я за ту декаду, что тебя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, для тебя такую прибыль с твоих бабок устроил, песий хвост, что уш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м не поверишь! Да, богатая будет свадьба в Светлой Горилке! - и заор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ю глотку: - А ну покажите нам, как милым целоваться надобно! Сладк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, к этому времени давно улыбавшиеся - ведь ничего страшного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лось, не случилось, а, напротив, случилось много чего хорошего, -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товностью подхвати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дко, сладк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Милка, тоже протолкавшаяся в первые ряды, благосклонно улыбну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му бывшему жениху. Ей теперь не о чем было жалеть, ведь ее муж ны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самый богатый и почитаемый человек на кону. О том, что не без помощ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уши это произошло, она, конечно же, не ведала. Да и зачем бабе зн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мужские заморочки? Любая ее прихоть теперь могла бы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овлетворена, а о чем-то другом Милка никогда и не мечт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уть не возражая против народного волеизлияния, Благуша обнял Минут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о с сияющим взором ожидавшую этого волнующего момента, и повернул ее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е лицом, сам при этом с загадочной улыбкой окинув взглядом замерший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жидании народ. Слав с добротой в своем широком сердце думал о том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никто еще толком не уяснил, какие всех нынче ожидают перемены.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, ничего - не все сразу. Затем решительно привлек Минуту к себ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целовал. Губы влюбленных слились во что-то горячее, волнующее, родное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у сделалось так хорошо, что на миг ему почудилось, будто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сходящее - просто сон, который может оборваться на самом неожидан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 было не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нал это с незыблемой уверенностью, заглядывая в сияющие глаза мило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ружаясь в них, как в бездонный сладкий омут - до самого дна. И мысл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арившая его сознание в этот миг, еще долго будет потом светить в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численным народам Универсума, неся им счастье, спокойстви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вет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тныне мы сами будем творцами своей судьбы, оторви и выбрось! Сами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будет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гоград, май - декабрь 2001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ЛО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какая информация по Универсу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а расстоя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ец - имеется в виду толщина пальца (2 с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донь - 4 пальца (8 с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г - 10 ладоней (80 с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ха - 1500 шагов (1200 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ход - 20 вех или 30 000 шагов (24 к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ь домена - 200 переходов (4800 к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ровая грань - 600 переходов (14 400 к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а летосчисл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кущий год от фонаря, например, 15001 от Исхода Неведомых Пред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год = 300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день = 20 ча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час = 54 мину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ежная систе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бабка - самая мелкая серебряная монета (с дырочкой посередке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низывания в матрешк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дедка = 6 баб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матрешка = 9 дедок = 54 бабки (матрешка - специальный стержень 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епами на обоих концах, вмещающий на себя ровно 54 монеты). Вариант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ая серебряная монета с ладонь величиной, с дырочкой посередке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низывания в бочку (см. матреш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бочонок = 6 матрешек = 54 дедки = 324 баб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домина = 9 бочек = 54 матрешки = 486 дедки = 2916 баб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.ЗАЙЦЕВ и Б.ЗАВГОРОДНИЙ: РОСЬ КВАДРАТНАЯ, ИЗНАЧАЛЬНАЯ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24:00Z</dcterms:created>
  <dc:creator>Лучинин Сергей Николаевич</dc:creator>
  <dc:description/>
  <cp:keywords/>
  <dc:language>en-US</dc:language>
  <cp:lastModifiedBy>Лучинин Сергей Николаевич</cp:lastModifiedBy>
  <dcterms:modified xsi:type="dcterms:W3CDTF">2008-08-07T09:24:00Z</dcterms:modified>
  <cp:revision>2</cp:revision>
  <dc:subject/>
  <dc:title>Сергей ЗАЙЦЕВ и Борис ЗАВГОРОДНИЙ</dc:title>
</cp:coreProperties>
</file>